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32bit encapulates the access to the linear memory in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Mem32 object handles a pool of linear memory.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Mem32 object can access this memory nearly as simple a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hug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em32 has methods for reading and writing data from/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read and write from/into files. The only limitation i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mputer memory (inclucing the swap file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object, most work is done by two external ASM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Mem32Copy and Mem32Fill. I implemented 32 bit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word moves for highest possi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face of TMem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constructor Init(initSize,maxSize:longint; var res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nstructor. Allocates the memory po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initSize' bytes. The (optional) maximum is needed for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ic or manuall re-allocation. See demo or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Global32Alloc/Global32ReAlloc' in BP7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Size=0 is equal to maxSize=size; so the pool cannot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for the result variables in WINMEM32.PAS or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one additional result value: $FFFF if TObject.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constructor Copy(sourceObj:PMem32; var res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onstructor. Copies a given (sourceObj)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Mem32 into a newly created one. Size and Max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as in the sourc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see above. One additional 'res' value is $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ourceObj=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destructor  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s the allocated memory and destroys th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function    ReAlloc(newSize:longint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locates the memory. NewSize may be larger 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e actually allocate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all writing methods call this metho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y need more room. NewSize must not exceed 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constructor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function    MemCopy(source,dest,len:longint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data between the linear addresses 'source' and 'd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ata pool (internal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=-1 means to copy all remaining bytes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or dest. That depends on which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function    MemFill(dest,len:longint; pattern:byte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s 'len' bytes of the pool-memory, beginning at 'd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'patter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len'=-1 means to fill up to the end of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function    SetData(var source; dest:longint; len:word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data from 'outside' into the object's pool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world' outside the object is segmented, 'len' cannot exceed 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is a non-typed 16bi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 is the offset in the pool; that means, the first byte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function    GetData(source:longint; var dest; var len:word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ce versa to Set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dest the non-typed variable and source is the poo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reading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function    ReadFromFile(fname:PChar; fofs,dest,len:longint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from the file 'fname' into the pool. Becaus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d completely internally (32bit), it can read more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fs determines the start in the file (first byte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 is the destination in the pool (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=-1 means loading the whole file, starting from 'fofs'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o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function    WriteToFile(source,len:longint; fname:P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fs:longint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ce versa to ReadFrom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determines the first byte to copy (offset in the pool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'f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fs is the offset in the file where the first byt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len'=-1 means writing all remaining bytes in the pool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'sour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function    TellSize: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s the actual size of the pool. This is dynamic if 'max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&lt;&gt;0 in the constructor Init (or if the instance wa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the Copy 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32 copyrights (c) by Jochen Magnus, Lahnstein/Germany, CIS:100333,23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free to use in modules or applications.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ly prohibited to sell MEM32 itself (alone or in pack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OUT ANY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