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NUMERICAL RECIPES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MERICAL RECIPES PASCAL    SHAREWARE DISKETTE  contains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riginally published as the Pascal Appendix 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UMERICAL RECIPES: THE ART OF SCIENTIFIC COMPUTING by William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Saul A. Teukolsky, Brian P. Flannery, and William T. Vet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mbridge   University  Press,  1986),  and   test   driv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ublished as  the NUMERICAL RECIPES EXAMPLE  BOOK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mbridge  University Press,  1986).  All  procedures and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re   Copyright (C) 1986  by   Numerical  Recipe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NRREADME.DOC to learn the 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cedures on  this  diskette are    translations  fro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new versions of all the procedures have been writ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Pascal, and a new, all-Pascal  edition of the 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has been  published.   These new  materials are available,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 cost,   from  Cambridge    University   Press.   Here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 ordering  the new  materials,   the  book's tabl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list of includ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and diskettes of the REVISED (non-shareware)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 telephone:  800-872-7423  [in   NY: 800-227-0247];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ambridge University Press, 110 Midland  Avenue, Port 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0573.  Current prices at the time of writing are: Book (hard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516-9) $44.50.  Diskette (37532-0) $29.95; Example Book (paper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675-0)  $19.95; Example   Diskette  (37533-9)  $24.95. 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ok and diskette presume that you also have the main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; they are not useful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and LIST OF PROGRAMS for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RECIPES IN PASCAL: THE ART OF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H. Press, Saul A. Teukolsky, Brian P. Flan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am T. Vet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, New York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89 by Cambridge University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Recip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eface to the Pascal Edition}{x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ace}{x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 of Computer Programs}{xv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{PRELIMINARIES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Program Organization and Control Structure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Conventions for Scientific Computing in Pascal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Error, Accuracy, and Stability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{SOLUTION OF LINEAR ALGEBRAIC EQUATIONS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Gauss-Jordan Elimination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Gaussian Elimination with Backsubstitution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$LU$ Decomposition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Inverse of a Matrix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Determinant of a Matrix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Tridiagonal Systems of Equations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Iterative Improvement of a Solution to Linear Equations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Vandermonde Matrices and Toeplitz Matrices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Singular Value Decomposition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Sparse Linear Systems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Is Matrix Inversion an $N^3$ Process?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}{INTERPOLATION AND EXTRAPOLATION}{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troduction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Polynomial Interpolation and Extrapolation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Rational Function Interpolation and Extrapolation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Cubic Spline Interpolation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How to Search an Ordered Table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Coefficients of the Interpolating Polynomial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Interpolation in Two or More Dimensions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4}{INTEGRATION OF FUNCTIONS}{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Introduction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lassical Formulas for Equally-Spaced Abscissas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Elementary Algorithms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Romberg Integration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Improper Integrals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Gaussian Quadratures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Multidimensional Integrals  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5}{EVALUATION OF FUNCTIONS}{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Introduction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Series and Their Convergence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Evaluation of Continued Fractions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Polynomials and Rational Functions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Recurrence Relations and Clenshaw's Recurrence Formula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Quadratic and Cubic Equations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Chebyshev Approximation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Derivatives or Integrals of a Chebyshev-approximated Function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Polynomial Approximation from Chebyshev Coefficients   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6}{SPECIAL FUNCTIONS}{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Introduction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Gamma Function, Beta Function, Factorials,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Incomplete Gamma Function, Error Function,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Function, Cumulative Poisson Distribution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Incomplete Beta Function, Student'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$-Distribution, Cumulative Binomial Distribution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Bessel Functions of Integer Order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Modified Bessel Functions of Integer Order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Spherical Harmonics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Elliptic Integrals and Jacobian Elliptic Functions   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7}{RANDOM NUMBERS}{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Introduction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Uniform Deviates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Transformation Method: Exponential and Normal Deviates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Rejection Method: Gamma, Poisson, Binomial Deviates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Generation of Random Bits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The Data Encryption Standard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Monte Carlo Integration   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8}{SORTING}{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Introduction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Straight Insertion and Shell's Method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Heapsort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Indexing and Ranking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Quicksort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Determination of Equivalence Classes    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9}{ROOT FINDING AND NONLINEAR SETS OF EQUATIONS}{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Introduction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Bracketing and Bisection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Secant Method and False Position Method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Van Wijngaarden--Dekker--Brent Method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Newton-Raphson Method Using Derivative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Roots of Polynomials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Newton-Raphson Method for Nonlinear Systems of Equations   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0}{MINIMIZATION OR MAXIMIZATION OF FUNCTIONS}{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Introduction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Golden Section Search in One Dimension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Parabolic Interpolation and Brent's Method in On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One-Dimensional Search with First Derivatives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Downhill Simplex Method in Multidimensions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Direction Set (Powell's) Methods in Multidimensions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Conjugate Gradient Methods in Multidimensions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Variable Metric Methods in Multidimensions   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 Linear Programming and the Simplex Method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9 Combinatorial Minimization: Method of Simulated Annealing   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1}{EIGENSYSTEMS}{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Introduction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Jacobi Transformations of a Symmetric Matrix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Reduction of a Symmetric Matrix to Tridiagon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s and Householder Reductions   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Eigenvalues and Eigenvectors of a Tridiagonal Matrix   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Hermitian Matrices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Reduction of a General Matrix to Hessenberg Form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 The $QR$ Algorithm for Real Hessenberg Matrices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 Improving Eigenvalues and/or Finding Eigenvectors by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  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2}{FOURIER TRANSFORM SPECTRAL METHODS}{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Introduction   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Fourier Transform of Discretely Sampled Data   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Fast Fourier Transform (FFT)   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FFT of Real Functions, Sine and Cosine Transforms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Convolution and Deconvolution Using the FFT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Correlation and Autocorrelation Using the FFT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 Optimal (Wiener) Filtering with the FFT   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7 Power Spectrum Estimation Using the FFT 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 Power Spectrum Estimation by the Maximum Entropy (All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 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9 Digital Filtering in the Time Domain 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 Linear Prediction and Linear Predictive Coding   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 FFT in Two or More Dimensions    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3}{STATISTICAL DESCRIPTION OF DATA}{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Introduction   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Moments of a Distribution: Mean, Variance, Skew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forth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Efficient Search for the Median  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Estimation of the Mode for Continuous Data   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Do Two Distributions Have the Same Means or Variances?  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Are Two Distributions Different?   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Contingency Table Analysis of Two Distributions  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 Linear Correlation   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Nonparametric or Rank Correlation  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 Smoothing of Data    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4}{MODELING OF DATA}{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Introduction   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 Least Squares as a Maximum Likelihood Estimator   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Fitting Data to a Straight Line  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General Linear Least Squares  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Nonlinear Models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Confidence Limits on Estimated Model Parameters 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6 Robust Estimation    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5}{INTEGRATION OF ORDINARY DIFFERENTIAL EQUATIONS}{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Introduction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Runge-Kutta Method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Adaptive Stepsize Control for Runge-Kutta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Modified Midpoint Method   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 Richardson Extrapolation and the Bulirsch-Stoer Method   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 Predictor-Corrector Methods   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 Stiff Sets of Equations    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6}{TWO POINT BOUNDARY VALUE PROBLEMS}{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Introduction  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 The Shooting Method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 Shooting to a Fitting Point  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 Relaxation Methods   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 A Worked Example: Spheroidal Harmonics    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 Automated Allocation of Mesh Points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Handling Internal Boundary Conditions or Singular Points   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7}{PARTIAL DIFFERENTIAL EQUATIONS}{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 Introduction   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 Flux-Conservative Initial Value Problems   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 Diffusive Initial Value Problems   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 Initial Value Problems in Multidimensions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 Fourier and Cyclic Reduction Methods for Bound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 Relaxation Methods for Boundary Value Problems  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6 Operator Splitting Methods and ADI    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IX A: References}{72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IX B: Table of Program Dependencies}{7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dex}{7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puter Programs by Chapter and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FLMOON  phases of the moon, calcula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JULDAY  Julian day number, calcula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BADLUK  Friday the 13th when the moo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CALDAT  calendar date, calculated from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  GAUSSJ  matrix inversion and linear equation solution, Gauss-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  LUDCMP  linear equation solution, $LU$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  LUBKSB  linear equation solution, back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    TRIDAG  linear equation solution,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    MPROVE  linear equation solution, iterativ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    VANDER  linear equation solution, Vandermond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    TOEPLZ  linear equation solution, Toeplitz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     SVDCMP  singular value decomposition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     SVBKSB  singular value back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    SPARSE  linear equation solution, sparse matrix, conjugate-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 POLINT  interpolation,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  RATINT  interpolation, ra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 SPLINE  interpolation, construct a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 SPLINT  interpolation, evaluate a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  LOCATE  search an ordered table, bi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  HUNT  search an ordered table, cor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    POLCOE  polynomial coefficients from a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    POLCOF  polynomial coefficients from a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  POLIN2  interpolation, two-dimension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  BCUCOF  interpolation, two-dimensional, construct 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  BCUINT  interpolation, two-dimensional, evaluate 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  SPLIE2  interpolation, two-dimensional, construct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  SPLIN2  interpolation, two-dimensional, evaluat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  TRAPZD  integrate a function by trapezoid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  QTRAP  integrate a function to desired accuracy, trapezoid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  QSIMP  integrate a function to desired accuracy, Simpson'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3      QROMB  integrate a function to desired accuracy, Romberg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MIDPNT  integrate a function by extended midpoi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QROMO  integrate a function to desired accuracy, open R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MIDINF  integrate a function on a semi-infini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MIDSQL  integrate a function with a square-root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MIDSQU  integrate a function with an inverse square-root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  MIDEXP  integrate a function which decreases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   QGAUS  integrate a function by Gaussian quad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   GAULEG  compute Gauss-Legendre weights and absci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     QUAD3D  integrate a function over a three-dimens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  EULSUM  sum a series, Euler--van Wijngaarde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    DDPOLY  polynomial, fast evaluation of specifie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    POLDIV  polynomials, divide on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     CHEBFT  fit a Chebyshev polynomial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     CHEBEV  Chebyshev polynom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     CHINT  integrate a function already Chebyshev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     CHDER  derivative of a function already Chebyshev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      CHEBPC  polynomial coefficients from a Chebyshev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      PCSHFT  polynomial coefficients of a shifte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GAMMLN  logarithm of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FACTRL  factor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BICO  binomial coefficien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FACTLN  factorial function,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  BETA 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GAMMP  gamma function,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GAMMQ  gamma function, incomplete,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GSER  gamma function, incomplete, serie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GCF  gamma function, incomplete, continued fract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ERF 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ERFC  error function,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  ERFCC  error function, complementary, conci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  BETAI  beta function,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  BETACF  beta function, incomplete, continued fract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J0  Bessel function $J_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Y0  Bessel function $Y_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J1  Bessel function $J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Y1  Bessel function $Y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J  Bessel function $J$ of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  BESSY  Bessel function $Y$ of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I0  Modified Bessel function $I_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K0  Modified Bessel function $K_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I1  Modified Bessel function $I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K1  Modified Bessel function $K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I  Modified Bessel function $I$ of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  BESSK  Modified Bessel function $K$ of integ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      PLGNDR  Legendre polynomials, associated (spherical har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     EL2  Elliptic integral of the first and second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     CEL  Elliptic integrals, complete, all thre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     SNCNDN  Jacobian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  RAN0  random deviates, improve an ex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  RAN1  random deviates,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  RAN2  random deviates,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  RAN3  random deviates, uniform, subtra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    EXPDEV  random deviates,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    GASDEV  random deviates, normally distributed (Box-Mu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    GAMDEV  random deviates, gamma-la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    POIDEV  random deviates, Poisso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    BNLDEV  random deviates, binomia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     IRBIT1  random bit sequence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     IRBIT2  random bit sequence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     RAN4  random deviates, uniform, using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     DES  encryption, using the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    PIKSRT  sort an array by straigh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    PIKSR2  sort two arrays by straigh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    SHELL  sort an array by Shell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     SORT  sort an array by heap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     SORT2  sort two arrays by heap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     INDEXX  sort, construct an index f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     SORT3  sort, use an index to sort 3 or mor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     RANK  sort, construct a rank table f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      QCKSRT  sort an array by quick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     ECLASS  determine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      ECLAZZ  determine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    SCRSHO  graph a function to search fo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     ZBRAC  roots of a function, search for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     ZBRAK  roots of a function, search for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     RTBIS  root of a function, find by bi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      RTFLSP  root of a function, find by fals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      RTSEC  root of a function, find by seca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      ZBRENT  root of a function, find by Brent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      RTNEWT  root of a function, find by Newton-Rap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      RTSAFE  root of a function, find by Newton-Raphson and bi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     LAGUER  root of a polynomial, Laguerre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     ZROOTS  roots of a polynomial, Laguerre's method with 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     QROOT  root of a polynomial, complex or double, Bair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      MNEWT  nonlinear systems of equations, Newton-Rap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  MNBRAK  minimum of a function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  GOLDEN  minimum of a function, find by golden sec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  BRENT  minimum of a function, find by Brent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  DBRENT  minimum of a function, find using deriv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  AMOEBA  minimum of a function, multidimensions, downhill-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  POWELL  minimum of a function, multidimensions, Powell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  LINMIN  minimum of a function, along a ray in multi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  F1DIM  minimum of a function, used by {LIN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  FRPRMN  minimum of a function, multidimensions, conjugate-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  DF1DIM  minimum of a function, used by {LIN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  DFPMIN  minimum of a function, multidimensions, variabl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      SIMPLX  linear programming maximization of a lin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9      ANNEAL  minimize by simulated annealing (traveling salesman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 JACOBI  eigenvalues and eigenvectors of a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 EIGSRT  eigenvectors, sorts into order by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  TRED2  Householder reduction of a real, 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     TQLI  eigenvalues and eigenvectors of a symmetric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  BALANC  balance a non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  ELMHES  Hessenberg form, reduce a general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      HQR  eigenvalues of a Hessenberg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    FOUR1  Fourier transform (FFT) in on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  TWOFFT  Fourier transform of two re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  REALFT  Fourier transform of a single re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  SINFT  sine transform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  COSFT  cosine transform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     CONVLV  convolution or deconvolution of data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     CORREL  correlation or autocorrelation of data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7      SPCTRM  power spectrum estimation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      MEMCOF  power spectrum estimation, evaluate maximum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      EVLMEM  power spectrum estimation using maximum entropy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     FIXRTS  roots of a polynomial, reflects inside uni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     PREDIC  linear prediction using MEM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     FOURN  Fourier transform (FFT) in multi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    MOMENT  moments of a data set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    MDIAN1  median of a data set, calculate b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    MDIAN2  median of a data set, calculate ite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TTEST  Student's t-test for difference o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AVEVAR  mean and variance of a data set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TUTEST  Student's t-test for means, with unequal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TPTEST  Student's t-test for means, with pa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  FTEST  F-test for difference of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  CHSONE  chi-square test for difference between data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  CHSTWO  chi-square test for difference between two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  KSONE  Kolmogorov-Smirnov test of data again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  KSTWO  Kolmogorov-Smirnov test between two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  PROBKS  Kolmogorov-Smirnov probabil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     CNTAB1  contingency table analysis using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     CNTAB2  contingency table analysis using entropy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      PEARSN  correlation between two data sets, Pea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     SPEAR  correlation between two data sets, Spearman'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     KENDL1  correlation between two data sets, Kendall's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     KENDL2  contingency table analysis using Kendall's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      SMOOFT  smooth data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    FIT  fit data to a straight line,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LFIT  linear least squares fit, general, norm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COVSRT  covariance matrix, sort, used by {L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SVDFIT  linear least squares fit, general, sing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SVDVAR  variances from singular valu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FPOLY  fit a polynomial, using {LFIT} or {SVD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  FLEG  fit a Legendre polynomial, using {LFIT} or {SVD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    MRQMIN  nonlinear least squares fit, Marquardt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    FGAUSS  fit a sum of Gaussians, using {MRQ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6      MEDFIT  fit data to a straight line robustly, leas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    RK4  integrate one step of ODEs, 4th orde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     RKDUMB  integrate ODEs by 4th orde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     RKQC  integrate one step of ODEs with accurac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     ODEINT  integrate ODEs with accurac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     MMID  integrate ODEs by modified mid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      BSSTEP  integrate ODEs, Bulirsch-Sto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      RZEXTR  rational function extrapolation, used by {BSST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      PZEXTR  polynomial extrapolation, used by {BSST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    SHOOT  two-point boundary value problem, solve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      SHOOTF  two-point boundary value problem, shooting to a fit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      SOLVDE  two-point boundary value problem, solve by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      SFROID  spheroidal functions, obtain using {SOLV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5      SOR  elliptic PDE solved by simultaneous overrelax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6      ADI  elliptic PDE solved by alternating direction implicit meth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