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.  &gt;TLISTER &lt;filespec&gt; [ &lt;options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ilespec&gt;       single filename or mask like *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ptions&gt;        override those in TLIST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ER=yes/no   sends HP 132 col, 8lpi sequence (def. NOLA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ER=yes/no  prints date/filename/page # (def.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LEN=       sets data lines/page   (def. 54, laser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LEN=       sets truncation   (def. 80, laser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=        sets left margin pad (def. 6, laser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IP=n         skips first n pages  (def.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=n          sets TAB expansion size (def.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=&lt;file&gt;     sets default output device/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s are blank separated, slashe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ational way to set up system is place your choice of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&lt;TLISTER&gt;.cfg file on directory with .EXE.  TLISTER.CF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 overrides those, and command line override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