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pac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INT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e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ac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oward Rich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721 Shamro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incoln, NE  68506-2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402) 488-5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 TPRINT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joi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n old-fashioned, command bas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Formatting commands are placed in the cl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rather than hidden as invisible charact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nefits is that you can see exactly what forma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done.  Also, it is pretty easy to generate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programatically, in report programs, and use the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oi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n        -  left margin for everything         ( 0 - 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n        -  Sets an additional offset for text ( 0 - 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N/OFF   -  Centers all lines from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ext     -  Centers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n         -  Writes n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   -  Goes to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n       -  n is the decimal equivalent of an ASCII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backslash (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n 'spec'  -  Sets a new header specification (detail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n 'spec'  -  Sets a new footer specification (detail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:  (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ON/OFF    -  Sets a flag for program to print intermediat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N/OFF     -  Echoes the TPRINT command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joi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ypically set in a TPRINT.CFG file.  There are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files.  The first resides o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INT.EXE file.  This would be used to hold general defaul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ly to all uses of the program.  These can be overridd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INT.CFG on the current directory.  Even these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same thing on the command line following the file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ested configuration file applies to most utilities I wri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5-10k in code size, but the added flexibility is extrem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it is implemented, you could duplicate TPRINT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INT2.exe(or xyz.exe), change parameters in the TPRINT2.cfg file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diffe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oi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1 '@LABEL1|@FILE|Page @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 TPRINT Bo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asonable, though not too elegant, method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 commands to your text.  The trigger character is the &lt;til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126.  You use them like quote marks to bracket characte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line draw characters.  Since TPRINT is printing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ace the &lt;tilde&gt;s on this page with &lt;hat&gt;s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        ^L---------M-------R^    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          ^|         |       |^     L =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             ^|         |       |^     M = Upper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ggles          ^|         |       |^     R =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          ^S---------+-------s^     S =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            ^|         |       |^     + 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|         |       |^     s =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|         |       |^     l =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l---------m-------r^     m = lover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 =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1222222222222222223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        ~L---------M-------R~    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          ~|         |       |~     L =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             ~|         |       |~     M = Upper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ggles          ~|         |       |~     R =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          ~S---------+-------s~     S =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            ~|         |       |~     + 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|         |       |~     s =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|         |       |~     l =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l---------m-------r~     m = lover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 =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1222222222222222223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1 '@LABEL1|Quoted Strings Section|Page @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 TPRINT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kind of luck, the header at the top of the pag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portion replaced.  The specification for the top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1 '@LABEL1|Quoted Strings Section|Page @PAG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1         '@LABEL1|@FILE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2        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3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2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1         '||Page @PAG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ation is of the form:  '&lt;spec&gt;|&lt;spec&gt;|&lt;spec3&gt;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s define the left, center and right portions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ection is left justified, the right section is right just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section is centered, the '|' are invisible.  These var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defined elements for headers and footer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JOI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TE     - current date as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ME     - current time as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@DTIME    - date and time as mm/dd/yy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    -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OGID   - program ID of program mak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     - current file being op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BEL1   - TPRINT defines as datetime of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BEL2   - undefined - set with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BEL3   - undefined - set with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 is treated as literal characters and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JO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roup of variables is not random and is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object level 1.  Any program using the level 1 list_object can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ple to add other variables, but since this is a rather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, code added to the list object will propagate to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the object.  The DOS unit code added to the list_objec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the @FDATE variable (date time of current file) wa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_object and added to the TPRINT program.  Similarly, the list_obje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2 levels to save about 5k of code for programs not needing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s, word-wrap and the like.  Both levels provide the basic interchang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sole, printer an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1 '@LABEL1|@FILE|'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2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IN command initiates a word-wrap function until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gnores the end of lines in the source text, and wraps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s in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perfect, but allows some pag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terminated at a blank line.  Here is the same text re-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IN 40 (and an INDENT 10) to make a 40 char wid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JOI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IN command initiates a word-wrap function until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gnores the end of lines in the source text, and wraps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s in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perfect, but allows some pag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terminated at a blank line.  Here is the same text re-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IN 40 to make a 40 char wid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OI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 Sourcing 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OIN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\JO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mmand allows a second level of files to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into a single document.  At present, only 2 levels are allow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mmands in sourced in files are ignored.  I inten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ing of file sections.  A file section would be desig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trigger such as "\SECTION &lt;name&gt;" or "?sect &lt;name&gt;" and w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xt section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urce from another file (tprint1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ource tprint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OI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