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Text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 Turbo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an K. Tr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9 Tone Z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under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Permission is given to freel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 long as there is no charge, and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an incentive to market another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This program is NOT a public domain program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tributed under the "ShareWare" concept. Anybody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, but only REGISTERED USERS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units HYPERHLP,HYPFW, HELPDEF and SCREENIO.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send a registration fee of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($25.00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ne Zon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shop, CA 9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users to freely incorporate POP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bo Pascal programs. By the way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embedded in the code, so I can verify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software and accompanying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"AS IS" without warranty of any kind. Further,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Computing does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, or the results of use,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All risk taken in the use of this softwar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, the user and Not Tone Zone Computing, nor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distributing this software. Due to the n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programming aid), it should be pointed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 use of this software can lead to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user assume all responsiblity for the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satisfy my lawyers. Now on to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Purpose of PO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often, especially in the ShareWare market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scarce, or users become loath to pass 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. Often times, programmers fail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out of either neglect or laziness. On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ercial programs in addition to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the POP-UP HELP WINDOW. Excellent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found in Turbo Pascal 4.0 and above, Wordstar 2000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LAN services. With or without the manual, the use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TEXT is an includable UNIT for Turbo Pascal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similar hel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Features of POP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TEXT features an easy to use editor, a unit to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5.5 programs and three bonus units, including som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routines, routines to enhance CRT, and a unit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TEXT system features Context sensitive help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and an easy to us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RES is a memory resident version of POPTEX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Int $6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About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elp window is a record consisting of 15 lines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 The lines are displayed on the screen, and the li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background. In addition to being linked b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linked by the Page Up and Page Down keys.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with the extension .hlp, and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by POPTEXT. It is possible to access any rec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within the helpfile. Using the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files, and append the files up to 256 recor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Editor is as simple as typing HELPED Plu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you wish to edit. If you do not supply 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ll prompt you for one.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ll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are prompted with options to Edit, Link,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other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- Allows you to place text in the windows. A few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here. After you have selected the Page numb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Up/Down) to select lines to Edit. Page/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/Down allow you to browse through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features of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2:  Switches you to lin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:  Centers the Curren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or any Alpha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hile Editing line, ESC erase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: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- Linking is the key to POPTEXT.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box, you will see a list of numbers in another box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in a new file these will all be zero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help file which came with this program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on-zero numbers. These represent links in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looked at as a stack of cards. The link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any portion of the stack. Links are line ori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link at the user level is as easy as moving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e containing the link and pressing enter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. In the editing mode, you have to mark the tex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 keyword in the text line associated with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press ^Q before you type the word to be associ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after. This will highlight the word. POPTEXT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when both of thes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can be up to 15 links in each box. To establish a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line you want link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prompt with the number you want link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 clears all links. Pressing F1 returns you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- Testing the helpscreen causes the program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ame subroutine which you will incorpo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 this manner, you can see how the help menu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, as well as check the validity of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Another File - Allows you to close the curre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select another. If the selected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ext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Save - Rather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 Organizing a PopTex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dict the most popular use for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. This is best demonstrated from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Menubar. Whereever you are in the menubar, press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help on that subject. This is because its hel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o that it calls up the exact heading needed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use will be the Deck. The deck is us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essary to show the user a large amount of facts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You start at the top and browse through the card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. It is possible to provide vast amounts of dat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 is achieved when a program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what block of information is required to del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automatically selects the appropriate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You have Six menus with 4 to 9 op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sh to maintain expandability to up to 9 item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(Menus should never have more that 9 item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arger menus, consider breaking them up.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on the user. The menus are all arranged by Topic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t a Menu Header (e.g. File Options, Compiler Options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etc) will call the card 10 times the menu number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, pressing F1 will call 10 times the menu numb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he choice. In this way, the cards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opic, and easy to manipulate. Shoul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 needed past the first card of each topic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to a card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Random Access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Access Decks are most usefull for t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. In addition to Context-Sensitive Help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a Random Access Deck. It is called by pressing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F1. This places the user in a very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re he can select from the topic of his choice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menus, leading down to further topics. Since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this program are Turbo Pascal Users,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Help system. It will give excellent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D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Information on various topics is stored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On the first card, I have a list of topics whe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15 topics, I split the options over several d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re option. (Usually, the first cards are al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so pressing pagedown imediatly gives me mor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menu I select the topic "Cars". This mov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d with a list of manufacturers. I select "Nissan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me to a list of models. I select "Sentra". I am now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ard with information on the Nissan Sentra.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rrange all my data. Another example of how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can be seen in Biology. Start your stack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. From there, work your way down to sub topic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the exact inform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which comes with this program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access stack, except that it leads you through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uch more carefully than you normally might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ducate you. Remember, you are responsible fo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he proper way to move about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possible to combine a context sensitiv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a random access stack. The random access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dig into the context sensitive data as it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POPTEXT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Turbo 5.5 user, you are ready to go. Simp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     Uses Hyperh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program.  There are sev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must 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HELPFILE(S:String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ny time you want to use the help syste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procedure PopTextCard(NUM:BYTE); where num is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begi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Openhelpfile returns a non-zero resul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OPTEXT was unable to find the file, or the file i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n exit, is is always wise to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HELPFIL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You must at compile time have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LP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perhlp; in the Unit directory or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P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Res is designed for those who do not have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 Nearly every language enables the user access to the 8088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interrupt functions. POPRes is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ps a normally unused interrupt vector ($6E)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t just like unit HYPERHLP. (It is the unit HYPERH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urrounding code.) Load POPRES before 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the POP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MPORTANT NOTE:  DO NOT USE THES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F POPRES.EXE IS NOT INSTALLED!  YOUR SYSTEM WILL HA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dvise caution in the use of these routine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the use of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$6E  -  PO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  PopTex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conditions: 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 = Wind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condi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ates the Help window beginning wi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l. Control is passed back to the caller when user esc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1  OPEN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conditions: A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:DX = pointer to an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filename of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= 0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 = 1 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es the help window by assigning a filevar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ory routine before calling PopTex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  Close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conditions: 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condi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s Help file and de-initializes Openhelpfile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nging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program using POPRES is included.  Zhl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convenience it has already been assem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it at your leisure and lear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program is in the Shareware system, and no f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distribution (I make an exception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 and user groups who may charge up to $5.00 fo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py only.), It is NOT, repeat NOT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have respect for the many hours which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TEXT. Those programmers who uses POPTEXT must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programming. I hereby licence to REGISTERED US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incorporate Screenio, HLPFW, HelpDef, and Hyper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er programs. I only included the interfac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he *.doc files. Currently, only Turbo 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all other versions must use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RES.EXE an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gram, you entitle yourself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, plus one upgrade. I 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upgrades. In addition, you will rece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a shareware basis, plus a discount on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one Zone Computing Programs. Honest, there will b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purchase the source code for POP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00.  This source code may be modified and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Ecutable files, but not distributed in sourc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urchasing POPTEXT sourc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, an assembly language version of POPTEXT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hich may be included in Assembly Language and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lso on the way is ADVENTURESOFT, an adventu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 Object oriented database series, and many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gister, please send $25.00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Z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t 2 TP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shop, Ca 93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Check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Zon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the latest version of POP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registration.  Please include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one known bug in the editor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 stack and encounter a window with no lin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TEST utility will print garbage.  PopRES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Hlp.TPU do not exhibit these problems. 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soon, and a spot upgrade sent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  Turbo Pascal 4.0 Users.  PopText 2.1 is compil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 4.0.  Please indicate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at you are a TP4.0 user and I will send you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4.0 instead of 5.5.  Turbo 5.0 users will have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$50.00 and re-compile the uni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Poptext 2.1, using Turbo 4.0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Information Network (503)-761-8100 (12/24,N,8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text (C) 1989 Brian K. Tr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89 Tone Zon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text 2.2 is written entirely in Turbo Pascal 5.5 and TASM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orland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M - Turbo Pascal Assembler is a registered trademark of Bo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