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 1993 Mark Dignam and Mick Howland - Omen  Computer 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h Omen Bulletin Board System - 3:690/66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tocol Engine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Y way to get your Turbo Pascal programs to transf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. . . . . . . . . . . . . . . . . . . . . 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Details . . . . . . . . . . . . . . . . . . .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Protocol Engine? . . . . . . . . . . . . . 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s  . . . . . . . . . . . . . . . . . . . . .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. . . . . . . . . . . . . . . . . . . . . .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is Archive . . . . . . . . . . . . . . .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Details  . . . . . . . . . . . . . . . . 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Files . . . . . . . . . . . . . . . . . . . 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Files . . . . . . . . . . . . . . . . . . 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Hooks  . . . . . . . . . . . . . . . . . . .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 of the Protocol Engine's Header . . . . . . . . .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etails  . . . . . . . . . . . . . . . . . . 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osyncrasies . . . . . . . . . . . . . . . . . . . .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  . . . . . . . . . . . . . . . . . . . 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Authors . . . . . . . . . . . . . . . . 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oftware is provided without any guarantee, either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.   All responsibilities for its use rest with the us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no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)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is not in the Public Domain. The Protocol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istered users are granted a limited, 30 day licens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 or  not the program meets their needs.  Continued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 Engine  beyond  the 30-day evaluation  time  period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 of  the  program.  Use of non-registered  copi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  Engine  beyond  the original evaluation  period  is 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may be copied and distributed to others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the non-registered version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others.  This contains only the pre-compiled  uni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source code files and the documentation.  Thes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NLY  files that may be copied freely. The  ful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 for  the Protocol Engine MUST not  distributed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tocol  Engine  must be  copied  in  unmodified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ocumentation and support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 copying fee of any type may be assessed other than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 (bulletin board SYStem OPerators) may make the Protocol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for  downloading  by  their  users  as  long  as  all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Distributors of Public Domain, ShareWare, or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 may also distribute The Protocol Engine subject to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arts of it, including the source code, the compiled TPU'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 will  remain copyright.  Any executable  program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or compiled using either sections or all of The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for you to do with as you wish.  I do not wish a  royalty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of your executables, but a note to the effect that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was used in a produc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enclosed LICENSE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ames are trademarks and/or register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                                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code and/or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al Quinlan                               Async4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G. Mendel                                Crc16 Tables and Upd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Satchell - Satchell Evaluations        Crc32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uck Forsberg   - Omen Technology            The Y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. Brown                                 Crc32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hancement Assocaties                 The Sea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d Christensen                              The Xmodem (original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) What is a Protocol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is  a set of software routines that take all the hard work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 communication software.  In this one easy-to-use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ersions  5,  5.5,  6  and 7, and Borland Pascal)  Unit  ar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s  and functions required to transfer files from on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another. Various methods of error checking are available,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 compatible  with  the standard protocols  used  by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)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Engine has been to designed to fufill two major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It  is very easy to use  for even the novice programmer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ed  by  using  a small linked array of strings  to  transf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 between  the main program and the unit and  then  call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Boolean function for each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It has a low DataSegment overhead , while retaining large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ceive buffers. It is suitable for Binkley/FrontDoor trans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 speed modem links. The current DataSegment use is less  than  5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ill having up to 15k dis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)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tocol  Engine has support for Xmodem, Xmodem  with  1k 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modem Batch, YmodemG Batch, Zmodem (both Crc16 and Crc32), Sea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pp (a packet radio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using  Zmodem method of transferring files, the  Protocol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 supports crash recovery in both send and receive modes.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s, there is the option to overwrite or create a new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 Protocol  Engine requires an asynchronous unit  to  handl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 communications, a Comm unit is included with full  source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nit is a modified version of the Public Domain ASYNC4. It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Fossil and Non_Fossil environments with ease at speeds upto  3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also has "external hooks" defined to allow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 to link in their own code into the Protocol  Engin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s will be called when certain events happen, as the Protocol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being executed. This allows the end user to further  customiz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f the Engine, and insert more features into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tocol Engine has inbuilt detection and support of  multitas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 as DesqView and OS/2. The Engine will release time slic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tasker during periods of inactivity, to allow the backgroun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) Contents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_DRV.PAS   Source Code for a Ansi Scree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COMM.PAS   A Half Decent Comm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TASK.PAS   A time slice giver for DV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LANG.PAS   All the text messages within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rst two files are support source code for the  Protocol 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 are  free  to use these files as they wish. The  Ansi  un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for another project. It may or may not have bugs - it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!  The  Comms unit is a very modified version of ASYNC4  with 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nd internal 16650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last two files are support code for the Engine to  compi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llow you to change the look and feel of the Engine to su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 needs.  These are REQUIRED to be compiled and accessable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,  so that when you go to use the Proteng.Tpu file, th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the functions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EXE   A quick Terminal program written using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PAS   The source code for the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mo program shows the use of the Protocol Engine. It has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ransfer  protocols in it, along with Ansi and  Doorway 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four files are the Turbo Pascal units. The  numb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 field are for the relevant version of Turbo Pascal. To 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version that relates to your compiler to Proteng.tp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50S     Protocol Engine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55S     Protocol Engine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60S     Protocol Engine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NG.70S     Protocol Engine for Turbo Pascal 7.0 and Borland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DOC    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FRM     License Form -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MAP.DOC     State Table of all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) Programm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)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nd a list of files, you must set up the transfer by first 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tocol Engine the list of names to send. Simply call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NameToList with the FULL path and filename included.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RUE, the call was successful, and the name has been ad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heap, ready to send. If the function returns FALSE,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n't allocate the memory to hold the full path. Since this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 in a linked array of strings the error usually only  occur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out of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way out is to send the files that are stacked on the he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end the remaining files, in a second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ext  step  is to actually transfer the files.  Define  a 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 and  then  call the Protocol Engine, with  the 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you wish to us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transfer := Zmodem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turned  value  will indicate COMPLETE success  or  fail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 variable NumberOfFiles, will contain the total number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have been sent. If the transfer got aborted at some point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 the set, the Boolean will return as FALSE,  and  NumberOf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which file(s) were not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)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  files  is  just as easy, first you must set  up  the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 UploadPath. This MUST contain the full path of when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received  files to be saved. If you select a  transfer  mo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send the filename (such as Xmodem or Xmodem1K) this globa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FULL filename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can  either disable or enable overwriting of  existing  files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 the  global  variable OverWrite. This  also  enable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when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it  is simply a matter of calling the required  protocol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to hold the success flag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Rx := ZmodemR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function returns to you, the global NumberOfFiles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otal  number of files that have been received  successfu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 are  recovered  by  calling  the  GetNameFromList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ly,  saving the names into your own array, until it return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 li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) The External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external  hooks have been provided to allow the programmer 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trol of the file transfer.  There are three hook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StartOfFile. This will be called at the start of each file.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 mode, or in a batch receive mode that supports file leng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also  contain  the total bytes within the file.  It  also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 flag  defined within it, which is looked at  during  "rece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This  flag  MUST  be set to "True"  to  allow  the  trans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You can use this flag for dupe checking of  filenam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being uploaded. If you return the flag as "False", it will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In Zmodem, transmit a "ZSkip" to the Sen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ll other modes,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EveryBlock. This will be called, after every logical block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 It  will  pass  the  current  byte  count  of  the  file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EndOfFile. This will called at the end of each transfer,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, and succ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external hooks, you must define a procedure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nes in the header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File: _StartFile;            {Called at start of EVERY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need to write your procedure with the FAR option set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ummyStartOfFile(F : Str64; F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Continu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insert your code her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nd it will called at the start of EACH file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the last step - you need to set StartOfFile to your procedure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File := DummyStartof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) Dump of the Protocol Eng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opywrite 1993 Mark Dignam - Omen Computer Services - Perth Omen BBS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This program ,including the source code MAY not be modified, chang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or altered in any way without written permission of the author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tocol Engin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tE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,protcomm,prottask,protl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is unit MUST use its own serial driver. It has very efficent i/o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ut it will use a fossil, if one is found at run time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64    = String[64];             {A type which is used everywhere with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ProtEng for the passing of filename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StartFile  = Procedure(Fname : str64; FSize : Long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Receive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veryBlock = Procedure(CurrentOffse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ndFile    = Procedure(Fname : Str64; GoodTransf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xternal Procedure Hooks. These are the prototypes for the calls that wi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 made by the Protocol Engine at these times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ZBlockSize : Word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trys     : Byte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= 'v0.25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ZblockSize is the biggest Zmodem block to send. Most mailers can accep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8k blocks, however Terminal programs usually only handle 1k block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axRetrys is the number of errors in any one transfer that will force 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rror abort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      : Boolean;        {Can overwrite on Rx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File     : _StartFile;     {Called at start of EVERY fil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lock      : _EveryBlock;    {Called before every block transferr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fFile       : _EndFile;       {Called after every file, good or ba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Files   : Byte;           {How many files got rxed/txed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ath      : Str64;          {Where to put the files. In Batch mo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is must be set to the upload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for a single file mode, such as Xmod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is string contains the FULL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Type      : Byte;           {This byte controls the type of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during a file transfer. It can be on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three values    0  = No Displa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               1  = Window displa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               2  = Plain Line_of_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TX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odem1kRx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T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RX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appTx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modemG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T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linkRx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T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modemRX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NametoList(Var Fname : Str64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dds a Filename to the linked list. Will return false if not enough mem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o store the name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ameFromList(Var Fname : Str64; var MoreFil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treives and removes the first name from the linked list. Also return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ack if there any more names in the linked list. Fname will be empty if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 name found. It also returns any memory freed back to the heap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Name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ears the linked list and returns memory to the heap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) Relea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st  current  version  of the  Protocol  Engine  will  alway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 from the authors BBS, the Perth Omen (3:690/660.0)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 24hours/days  at all speeds upto v32, +61-9-244-2111.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 download to all, and can be picked up by first time  call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also be FileRequested at any time by using the magic  file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Engine is available in thre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the compiled TPU's with sample terminal program.  This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for the terminal program, the communications unit and th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.  There is NO source supplied for the TPU's. It will also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oying  copyright  message  hard coded into the TPU's.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monstration version that will allowed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As above, but without the annoying message. This will  cost 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n  for registration (plus $5 postage if needed) and will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egal copy with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 The FULL source code. This version has over 150k of  Pasca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the entire Protocol engine with NO royalties attached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$100.00 Australian (plus $5 postage where needed) and BBS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through the Perth Om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) Idiosyncra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The  Protocol Engine fails to acknowledge  filenames  and/or 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sent to it for transfer and don't exist. The user must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the upload and download paths exist. The download directory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trailing "\"!  When sending, Protocol Engine will bypass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oes not exist with a IoResult.  The results afterwards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to watch. However, if a file is uploaded with a path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name  header - the path in the header is stripped -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pu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Due to the fact that a program such as the Protocol Engine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tight  interface  to  the serial ports,  a  communications  un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 This  unit  MUST be used for the  Protocol  Engine  to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,  without making major changes to the source of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ine.   You  may  substitute  your own comms unit  in  pla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 ProtComm unit, but it is at your risk. If you do so,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substitute procedures and functions for EVERY routine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Prot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) History Of the Protoco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00          The Idea i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2          The first beta version is released in Pe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good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ealin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ta mod Pa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3          Started to put in Sealink TX!@ A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offiles now reflects how many succesfu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Zmodem send with 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4          First Re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TINY bug in Zmodem Start - Mailers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_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5          Added hooks for StartFile,EndFile and Every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nked list code for Filenam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Bug (not really my bug!) with transfers in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, because FD can't handle ZDLE Escaped $7f,$ff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Zmodem specs! Tich Tich Jo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WindowTyp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6          Minor cosmetic bug fixes. Fixed MAJOR bug in com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6650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7          Re_Wrote XModem code, allowing Sealink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d up being tighter and easier to de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Dv Time Giveaway. Added CPS in window (waste of CP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8          Finally Finished! First Decent Release... I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nnoying buglets in Timing at end of fil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igh speeds modems + big fossi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19          Fixed HUGE bug that i left in the timerset rout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ed fine on AT's - but didn't work at ALL on Xt'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iot used a Bios call to the RTC, not the Dos Clock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d up with Time1.obj being removed, and the c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n some "inline"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made minor changes to ZmodemRx - a bit tigh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ad frame, and better detection for carri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ode for detecting and releasing time to OS2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ichard Stocks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the MultiTasker code into a separate uni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linked into the Comms un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20          Added ReceiveIt var to StartofFile External H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a skip/abort from the External hook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21          fixed buglet in GetZfile, when receiving a file in '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', it wouldn't pick up the Zeof. Thanks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ick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arrier Changed logic to TimedRead, so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out if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MAJOR bug with Zack in Zmodemrx. If send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Zack, the NEXT block would fail CRC. It also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ing Zcrcw correctly, and treated them as Zrpo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transfer go slllloooowww. Thanks to 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Bar graph in transfer window. Cosmetics only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HING to working, but too many people have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2           Added ProtLang.pas to the code. This is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Engine. All the messages that ge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re in here, and may be changed to sui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mall bug in the SendXfile procedure,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were not being initilized correctly.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errors with batch transfers in Sealink an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3           Changed Protlang.pas into a Unit, which can the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-compiled when using only the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more cosmetics, "Time To Completion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window. Swapped the position of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ath to make the window look a bit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"WindowCps" procedure, as it was almost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ata in WindowBar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4           Changed "TimedRead", as it couldn't keep up a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12mhz AT. Now it checks the UART fir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byte if found, otherwise starts its countdow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ever knew adding Longints took so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mall bug in GetZHexByte, which MAY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mall error in ZGetFile, which allowed a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now responds with a Z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25           Changed ZmodemSend to abort on 4 Can's rxed, not 9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the primary reason why it wasn't seeing ab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ode at startup of ShareWare version to avoid "na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s stopping the copyright message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) Contacting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ny  further  details or the latest version, the  autho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ed at the Perth Omen BBS (3:690/660.0@fidonet) on +61-9-244-2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ultiline)  all  speeds upto v32, or by voice on  +61-9-244-1954 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 between  0300GMT and 1600GMT). The latest version of  th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lways be available on the authors BBS, as a free download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, and can always be FileRequested by using the magic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E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Dig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 How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