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/REGISTRATION for Pretty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 Invariant Software</w:t>
        <w:tab/>
        <w:tab/>
        <w:tab/>
        <w:tab/>
        <w:tab/>
        <w:tab/>
        <w:tab/>
        <w:tab/>
        <w:t>or       Invari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0206                     3117 W.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kane, WA 99209                  Spokane, WA  9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09-327-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ip Cod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if applic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and notification of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ducts .........................$30.00 ea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Residents add 8.0% Sales Tax ($2.40 ea.)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 ..........................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: Check Drawn on U.S. Bank in U.S.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ank or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