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Voice is a TP 5.0 unit for playing soudnblaster .VO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or soundblaster compatible cards.  Newer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1 DA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is unit to work, the CT-VOICE.DRV file(included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current directory when the program runs. 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 up and likely crash.  Newer versions of this file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er cards, but for backward compatability, the one inclu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less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adSB(name:String;n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specified VOC file into sound slot n.  There are 40 sou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e program allowing 40 sounds to be loaded at onc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be in the VOCPath directory.  The .VOC extens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name.  Be sure that enough unallocated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for loading the sound.  Sounds &gt;64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adSBLib(var Data:File;n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VOC file from the file DATA.  DATA is expected to be an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 record size of 1 byte.  SBLib files are a format I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ultiple VOC files in one.  The format is simply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size, followed by the VOC file.  There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OCs located in the file, and some data need not even b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file pointer points to a valid size+sound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return successful.  This is useful for 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ata in a single file.  The file is loaded into sound slo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0 sound slots.  Be sure that enough unallocated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for loading the sound.  Sounds &gt;64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SB(n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pecified sound slot. 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ading another sound into a soun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laySB(n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e spcifi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SB(S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or off the SB card.  The SB is automatically turned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stalled.  1=on, 0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layRate(n:Byte;spd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ampling rate to play a sample back at.  This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, since the VOC format contains th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tes are 4000 to 44100.  Anything below 4000 plays at 4000, anything above 44100 wi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.. do... something.  The sampling rate is used for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sound driver, and clears the card. 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ermin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Path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default directory for loading .VOC files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urrent directory.  If you change this variable,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iling slash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Path:='\SB\VOCS\';  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Path:='\SB\VOCS';   Incor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when a sound is playing.  If any mark or repea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during playback of the file, they will b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VOCStatu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Install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Voice auto-detects whether an SB card is installed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terrupt.  This variable indicates whether a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ard with DAC is installed. If this is false, all sou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: Array[1..40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ize : Array[1..4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for the sizes of the VOC files loaded.  SBVoice can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amples &gt;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or have some overwhelming urge to send m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money,(or even a small one,) I may have an similar overwhelming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the source code.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arrison        BTW- No, I am not on the Internet, so TUFF COOK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5 Double Ro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y On D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