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ly Tpu Peephole Optimizer version 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ten We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enhagen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ally Tpu Peephole Optimizer, Spo.  This program lets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programs with Borland Pascal version 7.0 by opt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produced by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of it (including this file) is copyright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by Morten Welinder.  "Sally" as the program outputs, that'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bonus of using this program, the longint shift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currently know what I want to do with this program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pply to all use of Sally Tpu Peephole Optimiz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may be used by private individuals onl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exception I allow universities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don't have to pay f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may distribute copies of the program, if and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istribute the whole packag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use th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ese terms you have two options: (1)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(2) contact me and explain your needs -- I may grant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g repor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 et cetera can be snail-mail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en We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ups Alle 249B, 3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-2400  Koebenhavn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ed to "terra@diku.dk".  (TeX fans would have writte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DK\raise0.12ex\hbox{-}2400~~K{\o}benhavn~NV} but don't worr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Danish Mail is quite efficient.)  The email address is my Ph.D.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t Department of Computer Science, University of Copenhagen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pecific: use the debugging options to localize th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ailing source code.  By the way: don't misspell 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er is a command-line utility and recognize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Spo" without parameters gives you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ly Tpu Peephole Optimizer version 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by S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Spo Infile(s)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x    Assembler           Example: Tas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x    Target              86, 186, ... ,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x    Range Check         (B)ounds, (E)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x    Stack Check         (U)nfold, (E)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x    InOutRes Check      (U)nfold, (E)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x    Overflow Check      (I)ntO, (E)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x    80n87 instructions  (S)oft, (H)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x    Target platform     (D)os, (P)rotected, (W)indows, (O)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x    Debug               Keep (L)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)o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)yste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 no (D)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(s) is a list of the units to optimize.  Wildcard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rmation must be present in the unit.  The optimiz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ll be written in the current directory with an extension of "Tt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very well chang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tions with parameters (e.g., "/Sx") does not accept an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"S" and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in greater detail in the following se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Spo you will need 300-600 KB free memory.  The presence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up to 64 KB) may improve capacity very slightly.  Se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information about how to use an assembler with large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version for users with 386 processors is available: Spo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uns under Dpmi and you will need some of the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Pascal 7.0 (the same files you need to start Bp.Ex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 of Spo doesn't have the 64K limit for the assembl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us optimize larger units.  Spo386 has been tested unde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only and since it uses some dirty tricks to operate i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may or may not function under other dos extenders.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assembler option, "/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po uses "Tasm.Exe" to assemble the generated cod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generated list file is very important you don't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hoice here, but "Tasmx.Exe" might increase the maximum unit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 can handle.  "Tasmx.Exe" is somewhat slower than "Tasm.Exe" so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haven't g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looked for in the current directory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, and in "C:\Bp\Bin" using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he target option, "/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target processor you direct Spo to generate the b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s for that processor.  As a consequence the generated code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8086-family.  As an example consider "/T3" (or "/T386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).  The resulting code may use 32-bit operation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a 16-bit segment) and 386-specific instructions like "Bts"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then run on 386s and 486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/T486" produces code that will run on both 386s and 486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timized for 486s.  There is no "/T5" or "/TPentium"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of what makes Pentium code run faster.  Using "/T486"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dea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option depends on the target platform;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t is 8086, for Windows and protected mode units it is 286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nits it is 386.  If you specify a target that is wea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your specific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/T8086" (for real mode units) produces code that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8086-family machine, including the 8088 used in the original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fixes will not be used for this target since the 8088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se correctly.  It does not matter whether the original un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"/G+" (use 186 instructions) or not.  These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, I hope.  If not, then the assembler will report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/T" on its own selects the processor on which Spo is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correct processor is present at run ti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placing "Need_186", "Need_286", or "Need_386" very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st of your main program.  By "very early" I mean before an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(or unit that calls an optimized unit in the initialization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s for real mode need to check for 186/286 explicitly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eed not check for 386.  In these cases, the "Need_x86"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pt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he range check option, "/R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together with the /T specifies what to do with range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A very large number of code sequences have been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very fast range checking -- some checks which can be guarantee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will eve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RI" (the default) directs Spo to improve the range checking a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whether you want it or not.  In the 386+ case the instructi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RB" will cause "Bound" instructions to be generated to check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given range.  These instructions are fast but an excep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5 is generated when the check fails.  By default this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y generating an infinite number of screen dump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mart Int-5 handler to use this feature. 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lace "Int_0405" early in the uses list of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RB" is not available for the 8086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RE" will remove range checks as best as it can.  This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-- it does not yield the same code as compiling with rang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No range errors will be reported by the resulting cod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he stack checking option, "/S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s specifies what to do with stack overflow checking 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SI" and "/SU" direct Spo to unfold and improve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SE" directs Spo to remove the checks.  Removal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input/output error checking option, "/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II" and "/IU" direct Spo to unfold and improve the check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significantly.  In the 386+ case the instruction queue is un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IE" directs Spo to remove the checks.  Removal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The arithmetic overflow check option, "/Q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option together with the /T specifies what to do with overfl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Q0" (the default) directs Spo to improve the overflow check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for the 386+ case only where the instruction que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QI" will cause "Into" instructions to be generated to check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is instruction is fast but an exception/interrupt 4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eck fails.  By default this may crash the system if no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You must install an Int-4 handler to use this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this is to place "Int_0405" early in the uses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QE" will remove overflow checks as best as it can.  This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-- it does not yield the same code as compiling with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No overflow errors will be reported by the resulting cod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The numeric processing option, "/N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8087 instructions generated by Borland Pascal are emulated.  With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can direct Spo to hard-code "Esc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NS" (the default) causes Spo to generate emulated instruc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mulator is present at run time (if the program is compiled with /E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ode will run without a co-processor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does not show on the assembler generated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NH" causes hard-coded "Esc" instructions to be generated. This also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a larger part of the instruction set for the 287+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de will not run without a co-processor unless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base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pu is assumed to match the Cpu.  This is wrong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ater.  386+287 systems must not specify "/NH /T386", or else!  "Fs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tera will not be used for 186+187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The target platform option, "/C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D" (the default) directs Spo to treat units targeted for real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is, "/CP" may be used to specify dos protected mod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W" to specify Windows mode units, and "/CO" to specify OS/2 mod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The debugging options, "/D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re available for debugging and for sticking your no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details of the program.  More than one debugging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L" directs Spo to leave the list file from the assembler. 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$po.Lst" in the current directory you can se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ist file from the last unit assembled can be seen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8087 instructions show un-emulated except for some "Fwait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N" makes Spo skip the optimization phase.  Together with "/DL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isassembly of the origin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S" causes Spo to put the names of system procedures in the lis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ed are the same as in "System.Pas" from the Run Time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D" is for my experiments use only.  It specifies that it is 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ot to contain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 works by a three phase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ptimization of the generated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has the side effect that you cannot rely on a particula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instruction.  As an example "Mov Sp,Bp" has two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conce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speed-up comes from unfolding system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call and return takes 30 clock cycles plus penalties fo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queues on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ed-up sources are use of larger instruction sets and less lo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disassembl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y phase consists of two sub-phases: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ext generation.  Starting with the entry 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llowed one by one including targets of jump and call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ust be identified uniquely (jumps into the middl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ot accepted).  If not, no optimiz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generation uses my pride: a unit that disassembles one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great care to handle prefixes correctly.  This unit has found tw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's Turbo Assembler so you may assume that it has been test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optimiz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ation phase is driven by a regular expression engine. 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mization are found using regular expressions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rep('//\(\(Add\|Adc\|Imul\|Mul\|Or\|And\|Xor\|Sub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\|Sbb\|Not\|Neg\) Ax.*\)/Or Ax,Ax','//\1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/" means newline (ignore the double slashes).  This searches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ting instruction with register Ax as target followed by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being zero.  When found it will be replaced by the fir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fe for all code generated by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rep(Callsystem(System_Procedure_No('FLn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Fldl2e/Fxch/Fyl2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calls to System.FLn (8087 version of Ln) with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ular expressions are not powerful enough to handle replac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ment are split and mixed with suitable 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almost complete list of optimizations performed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ptimizations make sense under all circumstances, i.e.,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using "Bt?" will be performed for 386+ only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ought to be improved, please tell me.  Also some subtle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and Leave instructions are eliminated for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J&lt;cc&gt; @@over//Jmp @@target//@@over: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&lt;ncc&gt; @@target".  The jump sizing of Tasm may reve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when the target is not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ck checks are 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OutRes checks are 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overflow check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nge checks are improv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Sin/FCos/FArcTan/FLn/FSqrt/FExp (80x87) are hardco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0x87 flag checks for 286+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ngInt Shl/Shr are unfolded.  If the second operand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instruction sequen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ngint Mul/Div/Mod are unfold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ue parameters of type String are copied word by wor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too many of the actual parameter many may be copi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ue parameters of type String[odd_max_length] are copi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ord.  One byte too many of the actual parameter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ue parameters of type String[even_max_length] are copi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word plus a single byte.  One byte too many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ay be copied but this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ue parameters of size 3, 5--10, or 12 are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-alone "Mov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ue parameters of other sizes are copied word by wo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a set component (Include or [...,expr,...])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Bts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ing a set component (by Exclude) is done by a "B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ing of word sized set is 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et membership tests are done by "Bt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ing and storing of sets are unfolded and done word b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operations "+", "-", "*", "=", and "&lt;&gt;" are 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s to UpCase are 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versions of chars to strings are un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ing of strings is done word b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ing of strings is unfolded and done word b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ring strings for (in)equality is unfold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Imul instruction sequence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ndant Ax test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sh followed by Pop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segments are padded to 2 (286), 4 (386), or 16 (486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ake procedures aligned optimal for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goes for procedu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assembl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ode from the previous phase is put throug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No errors should be found and all optimization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.  The assembly is done in Ideal+Smart mode with jump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is the memory critical phase.  The heap of Spo is shrun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while running Tasm so I don't think you will notice any probl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sider swapping to disk or X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ror message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nd kinds of messages from Spo: information, warnings,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l errors.  This (incomplete) list describ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re situations in which Spo does not know how to proc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gure out why you get some message, simply refer from opt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arget processor "..."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pecify one of 8086, 186, 286, 386, or 486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.  A lot of variant spellings are accept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n't know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targe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/Tx option may be specified.  To optimiz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arget processor you must run Spo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target platform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/Cx option may be specified.  To optimiz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arget platform you must run Spo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assembl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overflow checking a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range checking a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stack checking a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InOutRes checking a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ore than one floating point a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use of /Ax, /Ox, /Rx, /Sx, /Ix, and /Nx optio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.  Use the one that comes closes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overflow check action specifie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range check action specifie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stack check action specifie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InOutRes check action specifie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floating point action specifie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debug option specifie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Illegal target platform specifie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ied an illegal option modifier.  Study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bove for the righ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Unknown option specified: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ied an option that Spo does not recogniz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about op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target processor does not have the Boun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checking with "Bound" instructions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target is 8086.  Use option "/T186"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unit "..."  was compiled for an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cated unit was compiled for a target platfor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hat its name specifies.  This should only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units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ould not creat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"$po.Asm" could not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the disk is write protected o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Overflow in table to hold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more than 64K code was generated for a single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unning out of memory.  Neither is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Overflow in table to hold generated fix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more than 64K relocation fixup inform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ingle segment or you are running out of memory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Overflow in table to hold generated tr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more than 64K code-per-line inform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ingle segment or you are running out of memory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Assembly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to hold the assembly code overflowed.  You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has a very large procedure or function. 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estimate the maximum to be 9K code.  You should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 version instead -- if that fails refer from optimiz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unit "..." could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 was not found.  By default the unit is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, in directories specified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, in "C:\Unit", in "C:\Bp\Bin"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C:\Bp\Un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order is as given here.  If the unit was no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is repeated for "Turbo.Tpl" ("Tpp.Tpl"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, "Tpw.Tpl" for Windows units, "OS2.Tpl" for OS/2 uni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 is searched for therein.  (The PATH is search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Turbo.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specified with wildcards are searched fo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unit "..." is too big for Spo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po requires the entire unit to be less than 64K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Symbol information for browsing is probably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anyway so it is a good idea to compile with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file "..." does not contain a vali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er of the given unit is invalid. 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unit "..." was made by a pre 7.0 version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er of the unit indicates that it was compil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 of Turbo Pascal, i.e., version 4.0, 5.0, 5.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. 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output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Error writ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the disk is write protected o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re messages to you about abnormal situations.  Spo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ut evaluate the situa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unit was compiled to use 1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unit was compiled with option {$G+} and the targ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8086 you are relying on Spo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6-specific instructions.  There should be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f and if only all code segments are optimiz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lysi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resulting code may be inefficient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target processor is 486 while the proces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po is running is a 386.  The code will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486 but will run on any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resulting code may or may not run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or on which Spo is running will probabl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code produced with the optimized unit.  This is 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enerating code for another machine, "cross compi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rogram must install an Int-4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to" instructions will be generated to test f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overflow.  Insert "INT_0405" or equivalent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s clause of your main program to install a prop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rogram must install an Int-5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und" instructions will be generated to test so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a range.  Insert "INT_0405" or equivalent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lause of your main program to install a prop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unit does not use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something strange about this unit, si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to have donated anything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are not supposed to occur.  If you get one of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know.  See above for a description about how to report bu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: Decode_Suppor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[let's not hope 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 #201 at 1234: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message and (if possible) the source code for the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report.  If you know what went wrong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messages are supposed to be self-explanatory. 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one of two things: (1) Flame me.  (2)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improved versions of TURBO.TPL, TPP.TPL, TPW.TPL and OS2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ed versions of Turbo.Tpl can be obtained. 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po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arlier version of this documentation I claimed that "...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while."  It has been pointed out to me that not onl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, it is also incorrect!  What I should have written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po and the improved library can cooperate only where 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optimize.  In that case the improv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will simply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Spo finds something to optimize it'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view Spo as low-level optimization and library-improv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level optimization.  As I would never dream of unfolding (say)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 order to improve calls to GetMem chances are that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both worlds!  You cannot loose so go ahead and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ware of only one optimized library for Borland Pascal 7.0: BPL70N1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Juffa.  It is now available at garbo.uwasa.fi in directory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/turbopas; the current version as of January 1994 i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mproved libraries will improve the speed of your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without slowing you down.  Spo can (reasonably)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compilation since it takes it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 on compatibility: the support unit "Int_0405"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bytes of the divide error handler.  There is no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roblem for you; producing optimized versions of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xceptions is overk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features to com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might expect this program could be enhanced to input the unit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w unit) in older versions of the tpu file format. 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much work but is it worth the while?  An easy thing to do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ssembler code so that the code could be linked into C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ed for the Case statement could be improved significa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ump tables when several branch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u and Cpu types should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disk or Xms should be possible in order to preven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s than system procedures should be unfolded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(producing new procedures when knowing the values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 This is a technique in its childhood so you should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Look up articles on "Partial Eval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load and save instructions should be eliminated.  Much m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32-bit instructions, i.e., pushing pointers and long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it has not already been done is that a concept of "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flags has to be for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eping the lawyers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holds "Tasm", "Turbo Assembler", and "Borland Pas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demarks; Microsoft Corp. holds "Windows" as trademark;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. holds "Ibm Pc" as trademark; Intel Corp.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names as trademarks.  I don't know who holds "OS/2" as a tradema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ither International Business Machines Corp. or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William L. Peavy &lt;70042.2310@compuserve.com&gt;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6.  Without his work this program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lf Brown &lt;ralf@telerama.pgh.pa.us&gt; for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like good documentation on technic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uncan Murdoch &lt;dmurdoch@mast.QueensU.CA&gt; for keep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own bugs in Borland Pascal.  New versions of programs alway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line "old bugs replaced by new and unknown o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orbert Juffa &lt;S_JUFFA@irav1.ira.uka.de&gt; for usefu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ing out serious bugs in the handling of 80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s has helped me -- thanks to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ca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intended to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tex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: 77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