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LINE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Giuseppe Maxia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create and handle a status line with flexible mo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  Giuseppe Max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: 10015,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X       : gmax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to public domain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 Turbo Pascal 5.5 /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 professional 1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Line exports a  simple object that allow you  to create, display, 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a single or multipl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Line  dos not  recognize window  limits of  any other  objec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t's programmer's responsability to  design statusline ou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Line.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Init( MinR, MaxR: byte; FA : FlexAt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 status line  object, allocate  space for  screen line(s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R is the minimum Row of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R is  the maximum Row. It  must be same of  MinR if you want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 are flexble Attributes for topic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(s) are cleared with attribute in FA[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fails if there are not  memory available to store screen cont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cate space for first topic in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Stat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 : Status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 : FlexAttrs = ($17,$1f,$1e,$7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SL.Init(ScreenHeight,ScreenHeight,FA) then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Line.Ad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ddTopic (Name: string; K:word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Topic with text to display and key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text to display into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is the key to return when clicking in topic whit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Topic returns true if memory available to store request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 bytes + length(Name)), false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AddTopic('Esc to Quit ',Word(^[)) then 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Line.Inc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cRow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 current Row when constructing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alled, next topic will be added to next row in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first column. IncRow returns false if no more row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ddTopic('Esc to Quit ',Word(^[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Topic('Enter to confirm ',Word(^M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Line.Draw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DrawTopic(T : StatusTopicPt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ternal use only. Called by StatusLine.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 topic in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is  a  pointer  to  StatusTopic  (see  StatLine.pas) 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s to display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Line.Hide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HideTopic(T : StatusTopicPt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ternal use only. Called by StatusLine.H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 a topic in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is  a  pointer  to  StatusTopic  (see  StatLine.pas) 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s to display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Line.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s entir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DrawTopic for each topic entered with Add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Line.Ge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etKey( Row, Col : byte; Defkey : word) : wor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  key if Row,  Col are  into  a topic space.  Else, Def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,Col are position of cursor (Mouse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Key is value  to return if Row,Col are not  recognized by any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pMouse, OpCrt, Stat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 : Status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 : FlexAttrs = ($17,$1f,$1e,$7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ampleReadKey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X, LastY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not KeyOrButtonPressed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useButtonPressed(LeftButton,Count,LastX,Last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ReadKey := SL.GetKey(LastY,LastX,ReadkeyOr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ReadKey := ReadKeyOr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{SampleReadKe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SL.Init(1,1,FA) then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Event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M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ddTopic(^A'F2'^A'-File ',AltF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Topic(^A'F3'^A'-Browse ',AltF3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:= Sample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Line.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Hid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 all topics in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HideTopic for each topic entered with Add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Line.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locate memory occuped by topics and scree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contents of screen before StatusLine.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L_TEST*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