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YSI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Version 5.0 (mods by Andrew Rossmann 1/1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Usage:</w:t>
        <w:tab/>
        <w:t>[d:][path]S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YSID generates 16 screens of information about the host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runs 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My primary sources of ideas in SYSID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Chandra,Terje Mathisen,Bob Smith, and others appear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ome of the techniques SYSID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upported by either IBM or Microsoft.  Where possible I ha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e undocumented routine with a comment describing my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YSID was developed on an IBM PC with Turbo Pascal 5.0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1.0, and DOS 3.30.  The source code has been split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SYSID.PAS</w:t>
        <w:tab/>
        <w:t>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SYSID.ASM</w:t>
        <w:tab/>
        <w:t>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1) Page 2: The CPU test for interrupts of multi-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instructions is reliable only on machines whose clock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less than about 15 MHz.  The 8086 and 8088 are the only CPU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don't handle such interrupts correctly, however, and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(to my knowledge) ever run at anything like 15 MHz.  (This 1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limit assumes that the timer tick interrupt occurs 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rate of 18.2 Hz.  SYSID could check that, too, I sup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2) Page 5: The description of foreground color will not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blinking attribute, even if it was enabled before yo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3) Page 10: SYSID used to report incorrectly the status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e executable files which use the "multiplex interrupt"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2FH).  I have commented these status checks ou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code, determined to do battle with them another day. 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upply the correct INT 2FH functions for these files?  Or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of them red herrings that simply check INT 2FH to see if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files have been loaded (e.g. APPEND/ASSIG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4)</w:t>
        <w:tab/>
        <w:t>The error beep sometimes fails to sound when you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while on the last page (or PgUp while on the first page)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idea why. (!corrected in version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January 1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1/19/90)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9:</w:t>
        <w:tab/>
        <w:t>Added buffer count (and read-ahead) for DOS 4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15:</w:t>
        <w:tab/>
        <w:t>Added several mor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12/31/89) v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2:</w:t>
        <w:tab/>
        <w:t>Added recognition (I hope) of the '486. Th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replacing the code that detects the 286/386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ode by Robert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5: Added the extended modes of the Paradise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(Considering that the CRT unit forces the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standard text mode at startup, most of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sort of useless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15:Added Disk Manager, Speedstore, Split (?), and GB (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he recognized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orrected some erroneous numbers in the starting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9/30/89) v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All:</w:t>
        <w:tab/>
        <w:t>Re-compiled under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9: Reduced the number of files to 255 due to a potenti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under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10:Added a few extra programs to the multiplex list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hese will probably only be recognized under DOS 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7/2/89) v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9:</w:t>
        <w:tab/>
        <w:t>Under DOS 3.30 or newer, use a new DOS function cal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up space for up to 256 files. The number o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available will now be closer to the FILES= sett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of being stuck at the 20 that is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6/7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hanged the version to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ALL:</w:t>
        <w:tab/>
        <w:t>Pressing &lt;ENTER&gt; will bring up a 'Page no.=&gt;'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an then type in the number of the page 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9:</w:t>
        <w:tab/>
        <w:t>Added OEM (Original Equipment Manufacturer) Ser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list. Not everyone uses this. Put file handle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hanged current time to conform to the form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ountry code, including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16:</w:t>
        <w:tab/>
        <w:t>Corrected more DOS4 errors in the Dos Disk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listings. It seems the number of sectors per FA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from 1 byte to 1 word. This pushed the sector # o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address of device header, media descriptor, acces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and next block pointer up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6/3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I upped the letter to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9:</w:t>
        <w:tab/>
        <w:t>Added 'Boot disk was'. This will display which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was used to boot the computer under DOS 4. Under DO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his will always display 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I changed the file used to figure out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file handles from COMMAND.COM to the program itsel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because COMMAND.COM may not always be availabl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if you are on floppies.) It's more likel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will be available. This uses a DOS 3 or 4 featur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a program know it's full pathname. (ParamStr(0) in T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10:</w:t>
        <w:tab/>
        <w:t>Added extra information about the APPEND comman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4. Will display which switches are active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15:</w:t>
        <w:tab/>
        <w:t>Added several parition types, including 'Big DOS-16' (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partitions &gt;32M), XENIX, NOVELL, PCIX, CP/M, and B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16: Modified the DISKREAD portion of SYSID.ASM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DOS 4. Will now correctly read disks with partitions &gt;32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Disks &gt;32M under Compaq DOS 3.31 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hanges by Andrew Rossmann (5/29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I named this version 4.44U for 'U'pdated.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1:</w:t>
        <w:tab/>
        <w:t>The search for the Copyright message in R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expanded to start at F000:C000 instead of F000:E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est had returned nothing on my Tandy 1000SX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ause longer waits on other machines. NOTE: the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routine does not detect my V20. It returns an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I have no idea why, and I would like to know why. (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have an 8087 if that makes any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7:</w:t>
        <w:tab/>
        <w:t>If you had a mouse, some information about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ended up scrolling off the screen. Some relat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has been put on 1 line to preven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 9:</w:t>
        <w:tab/>
        <w:t>The method to find the number of availabl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had a minor problem. It used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variable to continuously open COMMAND.COM until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occurred, presumably a 'Too Many open files' error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he files were opened as untyped file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default FileMode = 2 (read/write). I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OMMAND.COM was read-only (for virus protectio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error 5 (Access denied) occured, and 0 avail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was shown. This is fixed by setting FileMode:=0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before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he printer echo status is supported under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The number of buffers is still unknown as I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figure it out. Since DOS 4 can have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buffers, and even put them in EMS memory, find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count may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13:</w:t>
        <w:tab/>
        <w:t>Information about a floppy now support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for 3.5" drives, and displays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age16:</w:t>
        <w:tab/>
        <w:t>Now supports DOS 4.0 and Compaq DOS 3.31 wit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&gt;32M (maybe others if they follow the sam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If you have a disk formatted under DOS 4,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record section will display the volume label,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and FAT typ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My computer is a Tandy 1000SX running MS-DOS 4.01 and a Paradise VG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ompiled under Turbo Pascal 5.5 and Turbo Assembler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Programming" second edition (a must get book for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in low-level stuff.) Also, additional information on the DOS 4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sector format came from "The Norton Troubleshooter." A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comes with The 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Defender BBS, 1-708-390-6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Igloo BBS, 1-708-272-5912 or 1-708-272-5917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DDSW1 BBS, 1-708-566-8911 (HST) or 1-708-566-89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1-708-566-8909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Unix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ndyross@igloo.Sc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andyross@ddsw1.MCS.COM, or &lt;well-connected&gt;!ddsw1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