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of 9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ability to print barcode from with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constan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     :integer    = 6;      {adjusts Height of bar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pace :integer    = 2;      {adjusts Left margin of Bar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    :integer    = 1;      {adjusts Width of bar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Num   :integer    = 1;      {number of Cop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r      :string[3]  = 'IBM';  {type of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     :string[3]  = 'ON';   {bold face 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bar(MSG : String; VAR Vali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the unit from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a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Vali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ar('My First Barcode',va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Variable 'Valid' will return true if the barcode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false if the Message String contains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are  A..Z  0..9 and Limite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character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send five or ten bu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V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1 Forrest Hill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ldersburg, AL 3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