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WNDWTP50.tpu to windows.tpu.  This file will work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ndows.tpu   ; rename this if you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WNDWTP50.put WINDOW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you go and there it i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dd Fiala (201)842-1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