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har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AB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hare 2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Agreement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BShare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ABShare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hare 2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BShare must accept this disclaimer of warranty: "AB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ABSh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hare is a "fre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it away altered or as part of another system.  AB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used in a commercial environment without purch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rom ABSoft.  A BBS operated for profit IS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; however, a subscription system not operated for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sidered a commercial environment in rela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ABSha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ABSoft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AB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BSoft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TPSHAR1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HARE.TP6  - TP 6.0 ABShar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HARE.TP7  - TP 7.0 &amp; BP 7.0 Real Mode ABShar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HARE.TPP  - BP 7.0 Protected Mode ABShar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HARE.DOC  - ABShar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HARE.INT  - Interface and Documentation on Using ABSh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- ABSoft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BBS Description of AB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BSh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hare is a Turbo Pascal Unit used for file record loc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hare 2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B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P 6.0, rename ABSHARE.TP6 to ABSHARE.TPU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P 7.0, rename ABSHARE.TP7 to ABSHARE.TPU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rogrammer's tool, I'm going to assume you have d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computers in general, and Turbo Pascal in particu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lace ABShare in your USE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h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closed ABSHARE.INT for complete document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Functions in AB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hare is distributed as FreeWare.  This is a con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hareware/freeware/pd programmers, to whom I certainly o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.  Please read the DISCLAIMER &amp; FREEWARE AGREEMENT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s available from ABSoft.  Please see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for inform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 (HST/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   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copyright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hare 2.00 Copyright (c) 1992 ABSoft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