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D V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caling Screen Dump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8 Michae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release: 28 July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release: 17 Augus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PD.PAS is provided as an example driver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ow use of the XDUMP program. When you start PD it wil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screen definition and ask you if you wish to use 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is defined based on the Turbo Pascal InitGraph 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mode  selections.  Refer  to  the  Turbo  Pascal  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select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the screen type and mode have been selected PD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creen dimensions you wish to use. The program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default CGA parameters. You can select any  other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sh.  If  you attempt to select a  value  larger 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een it will be truncated to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 the  screen has been selected you will  be  ask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 whether to print it in upright or landscape  mode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ll be asked which print mode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 the direction and print mode have been  select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default values for that selection will be shown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asked if you wish to change it. If you do you can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values. No limit check is done on the printer values, so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exceed  the horizontal width of your printer  you  will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tic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the  printer area has been defined you  will  the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 if you wish to use color or monochrome print mode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that you will select monochrome only if you don't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screen. The color mode currently only works for EGA or 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creens. If you have a CGA you must select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 a  test pattern will be displayed on the  screen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the print screen dump will begin. When the screen dump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 the test  pattern will remain on the screen until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sed  so that you can compare the  printout  to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