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P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Michae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s of 10/31/8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GRAF  consists of two units (GUNIT and CUNIT) and  a 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GDEMO). CPGRAF allows you to create graphs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display a curve on the graph. CPGRAF was designed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flexible as possible while maintaining an interface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nit GUNIT creates the graph to be displayed. This 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used seperately if you wish to perform  your  own 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. It is fully compatible with other BGI functions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P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nit CUNIT is also provided to allow you to draw  cu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 from measured values. The only limitation is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be provided as an array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graph  unit provides a number of  options  for 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.  Including titling, scaling, graticules, and tick  ma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is defined through a series of seven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alls  used  are:  gAlloc,  gSetGraph,  gSetTick,  gSet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SetTitle, gSetScale, and g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to 20 graphs may be displayed at one time. Whil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ason why you can't overlap the graphs, the libraries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doing so. You must either save the area under the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o, or expect it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display more than 20 graphs, you can do s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constant "MaxgNum" in GUNIT. This controls the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global array that is used to point at the desired grap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 contains one pointer per graph used. Thus for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graphs, 80 bytes of global mem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til a graph is specifically allocated, no other memor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When a graph is allocated with gAlloc, then an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 bytes are allocated from the heap for use with the graph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include the Titles or Scale if they are used. Tit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information is allocated seper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graph function calls refer to the graphs by number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n following pag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all  examples "G" is an integer which contains  a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between  1  and 20. Most GUNIT function  calls  retur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 value of true or false to indicate if the  function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 performed. If the function returns a false  con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can look at "gError" to find the cause of the error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the function "gErrorMsg" to obtain a string describ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graph  definition functions must be  perform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 order,  or the function will be either  ignored,  o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gAlloc"  must be the first function called.  The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SetArea",  and  "gSetTick" must be called before  "gDefine"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.  If  these functions are not called, then an  erro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f you attempt to define or draw a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ly,  if Scaling and Titling are to  be  perfor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appropriate scale and title function calls must be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"gDefine"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"gSetGraph" function can be called at  anytime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to gAlloc and just before actually drawing the 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gAlloc" function must be called before any other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the specified graph may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"gAlloc"  function allocates memory on the heap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with  the  graph.  Upto  20  graphs  may  be  independ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re was not enough heap space to allocate the grap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n  invalid graph number was requested, or if  the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  is already in use, then the graph will not  be  alloc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unction will return a false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graph is allocated, then the function will retur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t(gAlloc(G)) then doGError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SetAre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"gSetArea" function specifies in pixels the area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ull  graph is to be drawn. This includes  any  titl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 labels that are to be displayed. Xmin/Ymin specifi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eft corner of the graph area, and Xmax/Ymax specifi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corner of the graph area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"gSetArea" function must be called before "gDefine"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. If it isn't, then an error will occur. The funct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 false condition if an error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(gSetArea(G,Xmin,Ymin,Xmax,Ymax) then doG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 = Graph number referenc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in,Ymin,Xmax,Ymax = defines graph area rectangle in pix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etT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"gSetTick"  function  defines how many  and  whe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icules  and tick marks will be drawn. This function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 with reasonable values whether ticks and  graticu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 scale label has been defined, then tick marks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If a scale label has not been defined, then the  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 will not be displayed. Graticule display is controll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"gSet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gSetGraph" function must be called before "gDefine"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. If it isn't, then an error will occur. The funct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 false condition if an error occ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minimum  of one, and a maximum of 255 graticule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 A minimum of one, and a maximum of 40 tick mark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allocated.  The tick offset can be between one and  255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graticules between each tick mark can be  betwee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255. It is up to the programmer to insure that the tick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aticule relationships match up correctly. Tick mark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occur outside the graph area will not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t(gSetTick(G,xtc,ytc,xgc,ygc,xto,yto,xgt,ygt)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oG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= graph numb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c = number of ticks along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c = number of ticks along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c = number of graticules along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gc = number of graticules along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o = offset in graticules of first tick in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o = offset in graticules of first tick in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t = number of graticules between each tick in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gt = number of graticules between each tick in Y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ck  and  graticule X start position is referenc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side of the graph. Tick and graticule Y start  posi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 to the bottom of the 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et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gSetTitle" function allocates a title on the top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ottom of the graph. If no title is to be drawn,  the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oes not have to be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um title string length allowed is 80 characte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 area which ever is smaller. If the title string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lowed graph area it will be truncated to the allowab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title  may  be placed on the top of  the  graph,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or on both the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itle  may  be  left  justified,  right  justified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.  Because  of  problems in the  current  BGI,  on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ext style should be used. If you are using another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 other  than  the "DefaultFont" then be  sure  to 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Font style before calling the grap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gSetTitle" function must be called before the "gDef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allocate a title. If it is not called, then no 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located o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 allocated with "gDefine", the title can be chang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ime  by  calling  the "gSetTitle" function  follow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DrawLabel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ing  "gSetTitle" with an empty Title string  will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itle to be deallocated. Calling it with text in the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allocated the string. Each title allocated will use  up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97 bytes of heap space. Once the graph has been dra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used to pick up additional heap space by deallo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area without releasing the entir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 error occurs, then the title will not be alloc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return a fals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(gSetTitle(G,Title,Justify,FColor,BColor,B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Title')) then doG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= graph numb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tle    = title to allocate : "gTopTit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"gBot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y  = Justification to use : "gCent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"gLeft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r "gRightWri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olor   = Title Foreground Col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olor   = Title Background Col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attern = Title Background Patter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tle'  = The title string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SetSca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"gSetScale"  function  allocates a scale  on  the  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, left, and/or the right of the graph. If no scale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, then this function does not have to be called. To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cale along the left side and one along the bottom 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"gSetScale" function twice, once for each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um scale string length allowed is 12 characte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 area whichever is smaller.  If the scale string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lowed graph area it will be truncated to the allowab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scale  may  be placed on the top of  the  graph,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,  on the left side, the right side, or on any 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cale text is always centered on the tick mark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.  The  scale  text consists of an array  of  string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 the  scale  text  to be displayed  at  each  tick  ma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Array position one starts at the bottom or left sid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 of  problems in the current BGI, only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style should be used. If you are using another  text 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e "DefaultFont" then be sure to set the  Default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efore calling the grap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gSetScale" function must be called before the "gDef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allocate a scale. If it is not called, then the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located o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 allocated with "gDefine", the scale can be chang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ime  by  calling  the "gSetScale" function  follow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DrawLabel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(gSetTitle(G,Scale,Width,FColor,BColor,B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aleArray)) then doG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= graph numb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le    = scale to allocate : "gTopSca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"gBotSc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"gLeftSc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"gRightSc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   = Scale string width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olor   = Scale Foreground Col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olor   = Scale Background Col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attern = Scale Background Patter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Array = An array of strings containing the sca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ale array does not have to be loaded prior to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Define", but it should be loaded prior to drawing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ing  "gSetScale"  with a width of zero  will 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 to  be deallocated. Calling it with a width  great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will allocated the scale on the graph. Each scale 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up an additional 936 bytes of heap space. Once the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drawn, this can be used to pick up additional heap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deallocating  the  scale area without  releasing  the 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n error occurs, then the scale will not  be  alloc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nction will return a fals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the Area, graticules and tick marks, titles, and sc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been  specified,  use the "gDefine"  function  to 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to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"gDefine"  function  uses  the  information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to compute internal information on how the graph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ra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n error occurs, then the function will return  a 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(gDefine(G)) then doG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= graph numb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et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last item that must be defined before you can dra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 is "gSetGraph" which provides an overall definition of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 should be drawn. The "gSetGraph" function can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anytime after the graph has been allocated with  "gAlloc"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how the graph will be drawn. It does not have to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"gDefine" as it is independant of the gDefi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n error occurs, then the function will return  a 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t(gSetGraph(G,FColor,BColor,BPattern,GridType)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oG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= graph numb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olor   = Graph lines Foreground Col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olor   = Overall Graph Background Col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attern = Overall Graph Background Patter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Type = Graticule style to use (0=No gratic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=Line graticules, 3=Dot gratic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raw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the graph has been fully defined you will want to 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on the screen. There are two ways that a graph can be  dra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in pieces, or with "gFullDraw". The "gFullDraw"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draw the complete graph using the currently  defined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ing  occurs by first clearing the entire graph  area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pecified graph background color and pattern. Next th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 area background is drawn, followed by the  graph  out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icules and tick marks. Finally, any Titles, and scale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defined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(gDrawFull(G)) then doG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= graph numb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raw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only the graphing area needs to be refreshed (such a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eration  for drawing a new curve), then "gDrawGraph"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 instead.  The "gDrawGraph" function will  only  dra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icule and tick area of the graph, it will not draw the 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al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(gDrawFull(G)) then doG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= graph numb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raw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the graph and labels have been defined, you can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title  or  scale  on  the  graph  by  using  the 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SetTitle" or "gSetScale" function followed by the  "gDrawLab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Titles,  the entire title area is rewritten  to 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hing is left over from the previou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Scales, only the specified scale width for  each 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 is written. This leaves the background area  outsi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marking unchanged. If you change the scale string leng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er value, then you will have to call "gDrawFull" to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ortions of the previously written scale string are no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le  strings are centered around their related tick 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graph. Any extra scale strings that do not hav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marks on the graph will not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are uncertain if a graph has been allocat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p yet, you can call the "gExist" function to find out.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  exists gExist will return a true condition. If  the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not been allocated, or the graph number is out of  range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condition will be returned, and the specific error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"g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rorMs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an  error  occurs, you can either look  at  the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flag directly (gError), or you can call the "gErrorMs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to  obtain  a string which  describes  the  erro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d. If no error occured, an empty string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 a graph has been drawn on the screen, you can 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eap space it uses by calling the "gRelease" func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only  be  done  if  you have  no  further  ne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contained in the graph record. Once a graph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you must reallocate it with the "gAlloc" functio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use it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You can redefine a graph without releasing the graph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p, just call the desired definition functions wi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llowed by "gDefine" to define the new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of the heap space used by the graph is in the Tit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strings. You can release these from the heap once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rawn by calling the "gSetTitle" function with a zero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ll)  string  for  the  titles,  and  calling  the  "gSetSca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a scale width of zero for the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ot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initial  graph area that is passed to  the  graph 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 the overall area that the graph will be drawn  i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title and scale strings for the graph. The actual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plot area within the graph will vary depending on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ze of the titles and scale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"gPlotArea"  function provides a way for  you  to 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 the  size of the available plot area in the  grap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returned is the rectangular area in pixels of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area.  The specific area  that is returned  is the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he graph around which the tick marks 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GUNIT  graph  unit  is a  stand-alone  unit  that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he GRAPH.TPU unit to be compi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typical  graph  with two scales and one  title  will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 2K  of heap space. This can be released  o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  has  been drawn if the graph does not need to  be  re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define the ticks and graticules to suit your  ne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place a title on the top or the bottom of the  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in both locations. You can place a scale on any or all  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the graph has been drawn, you can either draw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  on  the  graph, or use the companion CUNIT  unit  to 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directly from measure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urve unit provides a mechanism where you can  draw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  on the screen directly from measured data. The curve 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tand-alone unit. It can be used with the graph unit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not require it to operate. Thus you can use the curve 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aw curves on your own graph if you find that the graph 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urve  unit has only  three  procedures;  MapXto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YtoScreen, and DrawCurve. The curve unit does not use any 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 and  you can draw as many curves as you like.  The 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an handle upto 32,000 measure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easurement  values are to be provided as an  arra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  to the procedures MapXtoScreen and  MapYtoScree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m to appropriate pixel location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easurement data is passed to the Mapping  routine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arrays. You provide the mapping routines with a  se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 array which the mapping routine  will plac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values in.  The result array must be  the same size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that contains the measurement array  (it can be larg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space will be un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Xto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MapXtoScreen" procedure converts the measuremen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 "XData" to screen pixel values which are return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Plot".  The  XPlot array should be the same size as  the  X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.  The  number of values (and thus the assumed siz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) is provided in "NP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value provided in Ptype specifies whether the curv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lotted as a logarithmic plot (1) or as a linear plot (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Xmin" and "Xmax" specify the screen pixel limits ov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ve  is to be plotted. If the graph unit  is  being 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an be obtained with the "gPlotArea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values "XStart" and "XRng" specify how the  measu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will be placed on the graph. "XStart" specifies the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 value to be placed on the graph. This is  the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appear at the left side of the 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lue "XRng" specifies the range of values that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d  on the graph. That is, 'XStart plus XRng' indicat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value that can be plotted on the 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Data  measurement  values  which are less  than  XStar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'XStart plus XRng'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XtoScreen(Ptype,Xmin,Xmax,XStart,XRng,NPts, XData,XPlo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ype  = Curve plot type (linear or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in   = Screen plot area star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ax   = Screen plot area e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tart = Starting measu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Rng   = Measurement valu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ts   = The number of measurement point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ata  = An integer array containing the measurem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converted to pixe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lot  = An integer array in which the pixe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Yto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MapYtoScreen" procedure converts the measuremen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 "YData" to screen pixel values which are return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Plot".  The  YPlot array should be the same size as  the  Y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.  The  number of values (and thus the assumed siz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) is provided in "NP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value provided in Ptype specifies whether the curv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lotted as a logarithmic plot (1) or as a linear plot (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Ymin" and "Ymax" specify the screen pixel limits ov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ve  is to be plotted. If the graph unit  is  being 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an be obtained with the "gPlotArea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values "YStart" and "YRng" specify how the  measu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will be placed on the graph. "YStart" specifies the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 value to be placed on the graph. This is  the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appear at the left side of the 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lue "YRng" specifies the range of values that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d  on the graph. That is, 'YStart plus YRng' indicat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value that can be plotted on the 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Data  measurement  values  which are less  than  YStar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'YStart plus YRng'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YtoScreen(Ptype,Ymin,Ymax,YStart,YRng,NPts, YData,YPlo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ype  = Curve plot type (linear or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in   = Screen plot area star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ax   = Screen plot area e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Start = Starting measu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Rng   = Measurement valu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ts   = The number of measurement point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Data  = An integer array containing the measurem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converted to pixe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lot  = An integer array in which the pixe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Close  examination  of  the  code  in  MapXtoScreen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YtoScreen will show that the two procedures are esenti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except for which direction on the graph the measuremen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pped. If you were to place a call the MapYtoScreen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X values, and the MapXtoScreen with the Y  value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d up with a mirror image curve o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DrawCurve" procedure plots the poly points provid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wo  arrays "XPlot" and "YPlot", and plots a  curve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The value in NPts specifies the number of  poly 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are  to be displayed. The value in  "Color"  specifi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the curve is to be drawn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value  in "Ctype" specifies what type of lin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raw the curve. A value of zero will cause only one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 drawn  in each X column of  the  graph.  This  eli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 lines  from being drawn on the screen. This can  b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with noisy curves since each point along the curve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en rather than a solid block of vertical lines. If the C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1, then solid lines will be drawn between points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ype  value  is  2, then the curve line  will  overlap  whe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irection. This is a standard Bresenham type curv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lue in "Clip" specifies how the resulting curve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lipped if a plot point exceeds the graph boundry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min,Ymin,Xmax,Ymax".  If  the value is zero  no  clipping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, and the curve will be allowed to exceed the graph bound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value  is one, then the curve will be  limitted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boundry (i.e. all points that exceed the boundr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drawn at the boundry). If the value is two, then  any 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exceed the boundry will be clipped (i.e. they will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Curve(Color,Ctype,Npts,Clip,Xmin,Ymin,Xmax,Y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Plot,YPlo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ype - 0 = pixel per X typ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= solid line typ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= overlapping solid line type cur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 - 0 = do not clip to bound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= limit to provided plot bound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= clip to provided boundr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do not have to call the MapXtoScreen  and  MapYto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 to be able to use DrawCurve. You can create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  points to draw from if you wish. Just place the  point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X and Y plot arrays and call DrawCurve with  your own 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note that if either the X or Y plot value is  nega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oint  will  not be plotted. This can  be  used  to  inhi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ing  a specific value such as if the data for that valu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a  point  is missing, the curve  line  will  be 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the closest plot points that are valid. If a valid 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does not exist (as is the case at the beginning and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), then the line will not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raphic Demo program is provided as an example of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raph  and Curve units in a program. The demo 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 15  graphs  on  the  screen  using  dot,  line,  and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icules.   After  a  short  pause  to  calculate   the  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t will then display three curves on each graph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change  the various values in the program to  see  how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graph and curv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