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d using Turbo Pascal, Copyright (c) Borland International 1987,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VE Utility by John Gatewood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ource--             --Targ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VE [drive:][path\]filespecs [drive:]path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VE will rename all files matching filespec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target directory on a drive,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if necessary.  The /S swit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cur through subdirectorys. 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ust be on the same drive.  Since only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ipulated, it is much faster than xcopy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running out of disk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