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FI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ADOX 4.O UTILITY LIBRARY (APD40ULB.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FOR PARADOX 4.0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ARE MISSING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MA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21 SLATER AVE #103-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TAIN VALLEY CA, 92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571-8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D40ULB DOC         DOCUMENTATION FILE FOR PARADOX UTILIT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40ULB SC          SCRIPT FILE FOR PARADOX UTILIT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SC          DEMONSTRATION FOR PARADOX UTILIT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DOC         FILE LISTING FOR PARADOX UTILIT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 BAT         BATCH STARTUP FILE FOR PARADOX UTILIT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LIB  SC          MAKE THE UTILITY LIBRARY AND RU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T   RPT         STRUCTURE OF THE PRINTER PO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TAB  DB          PRINTER PO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TAB  F           PRINTER PORT TABLE (FAMILY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TAB  PX          PRINTER PORT TABLE (FAMILY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TAB  R           PRINTER PORT TABLE (FAMILY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TAB  R1          PRINTER PORT TABLE (FAMILY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ET DB          PRINTER DEFIN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ET F           PRINTER  DEFINITION TABLE (FAMILY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ET F1          PRINTER  DEFINITION TABLE (FAMILY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ET PX          PRINTER  DEFINITION TABLE (FAMILY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ET R           PRINTER  DEFINITION TABLE (FAMILY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ET R1          PRINTER  DEFINITION TABLE (FAMILY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ET SET         PRINTER  DEFINITION TABLE (FAMILY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T  RPT         STRUCTURE OF THE PRINTER DEFIN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TXT         INFORMATIVE FILE (GREAT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XT         REGISTER IF YOU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ARE MISSING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MA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21 SLATER AVE #103-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TAIN VALLEY CA, 92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571-8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MICHAEL MAK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