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LCKSIZ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marack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utility that converts Paradox tables from one block siz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BLCKSIZE &lt;return&gt;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 BLCKSIZE SourceTable TargetTable NewBlockSize [Like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 xml:space="preserve">    SourceTable is the Paradox tab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Table is the name of the conver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BlockSize is the desired block size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Table provides the index structure used on Targe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BLCKSIZE customer newc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CKSIZE customer c:\newtbls\custom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  <w:tab/>
        <w:t xml:space="preserve">    Block sizes of 1, 2, 3, and 4 correspon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sizes of 64mb, 128mb, 192mb, and 256mb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Table will be in Paradox 4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Table is unindexed, or if you wish to apply a different ind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Table, use the optional LikeTable feature.  LikeTabl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structure.  The field structure of LikeTable can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KSIZE assumes it has exclusive use of SourceTable.  BLCKSIZE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tested on tables that have many secondary index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an error converting this kind of table, contact Tama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Tamarack Associates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/94   1.01   Added LikeT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o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3/94   1.00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rack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36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