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() is a PAL procedure for use with Paradox 3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void in applications calling for totals to be inserted into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program variables.  It is totally generic and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a WAIT statement in DataEntry, Edit, or Co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procedures.  It can easily be adapted to function as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by a field level event.  I have only used it in Version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reason it should not function with Version 3.5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in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it?  Maybe you won't want to.  However I found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coding an invoicing application.  The user needed to ent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to a single field.  Each different vendor used differen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and they varied from bill to bill for the same vendor.  The us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aving to use a hand calculator to add the various expen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tal could be entered into the field being edited.  I wa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user-friendly popup calculator which could be called up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t seemed a simple solution, and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most cases the job is best left to a procedure call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library.  This procedure is extremely compact and si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 window will pop up to the upper right of the canvas. 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amounts to be totaled.  When the last figure or a "0" (zero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total amount is returned to the calling script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voicing application I assigned a function key to the keypr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AIT statement.  When the key is pressed a test of the fiel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If the field is a currency field the procedure is called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gnores the keypress and loops back into the WAIT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the total is placed into the current field with the TYPEIN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confirms the entry and moves the user to the next fiel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, as currently coded, allows for a total of twelve fig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gether.  It can be easily modified to allow more or les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FOR-ENDFOR statements and changing the row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display on the canvas.  To correct mistakes the user simp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n't needed to use it in such a fashion it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to run in interactive mode with the Miniscript option of the PA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ould require conditional testing for the current Sysmode()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o be placed into a field currently being edite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eld entry then the total can be displayed with the P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procedure has enabled me to reduce the number of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my table structures.  The user for which I made it was so plea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orporated it into other applications where it 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script (CALCULTR.SC) contains the procedure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t the end which demos the procedure by converting the RETV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printing it to the canvas.  To incorporate the proced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ast four lines, write it to a library and call it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F8: Calculator  &lt;Etc&gt;   &lt;Etc&gt;" UNTIL "F8","Etc","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RETVAL = "F8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ELDTYPE() = "$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IN total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"Not a Currency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EEP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works simply play Calcultr.sc from within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, modify, or trash this procedure as you see fi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new to PAL programming.  Therefore, if you find a use for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on the Programmer's Corner BBS with your comment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.  That's how we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tat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