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PAWINTRO.DOC -- (c) 1992, Craig L. Jones -- June 1, 1992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to the Paradox Applicatio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raig L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following is the entire text of an articl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'92 issue of "Instant Scripts", the newsletter for LA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thern California Paradox User's Group.  The artic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ensed version of the paper that was delivered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Borland Paradox Conference at the same time in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, C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dox Application Workshop replaces the Perso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adox 4.0.  The Application Workshop takes an entirely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-driven, approach to application develop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will cover most of the basics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nces.  It will be shown that the Paradox Applicatio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remendous tool for developing complete sm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prototyping large ones.  Familiarity with Parado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bles, forms, reports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Differences from PProg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Workshop differs greatly from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that shipped with Paradox 3 &amp; 3.5.  Firs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op does not generate PAL code the way that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did.  Instead, applications are completely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.  That is, as the application is executed, the Worksh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ocedures look directly to the application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ther necessary information.  There is n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process.  One major advantage of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op allows you to test parts of your application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lick on the Test button, and now you are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ssion, or seeing your query results, or your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help, etc.  In general, the Workshop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go back-and-forth between develop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bvious difference between the Application Work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Programmer is that the Workshop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in Paradox 4.  This includes the use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pull-down menus, memo fields, the report previe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hop allows for numerous customization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lenty of places where you can hook in your ow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.  These hooks occur in the middle of edit session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reports and queries, at applicati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Ut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INTRO.DOC -- (c) 1992, Craig L. Jones -- June 1, 1992 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hop can handle the development of complet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mall scale.  It can also be helpful in prototyping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 The major advantage in using the Workshop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(as opposed to writing it from scratch in PAL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orkshop shortens the learning-curve for you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-session handling, for example, is already writt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pecify the tables to be edited, and let the Workshop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hidden advantages to using the Workshop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pportunity to maintain a certain level of consist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your applications.  If something works one wa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application, it will work the same way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hop can also be useful for enhancing Pre-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Now might be the time to review some of your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Perhaps they might quickly be updated, with the a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ox Application 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lements of the Application Work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applications consist of elements that can be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four basic categories.  First we have the Paradox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your tables, forms, reports, valchecks and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f your application calls for custom scripts or proced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se too would be considered Paradox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within the Workshop, you can define a number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on objects."  These encompass such concepts as edit-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queries, help text, OK/Cancel dialogs, report-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, and multi-actions (a sequence of action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ecuted in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element is the application's overall defini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giving the application an eight-character ID, a nam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and a splash screen.  You can also define an auto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o that the application can find your custom PAL pro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optionally name a proc to be called at start-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ourth element, the glue that binds all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together: the application's menu structu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allows you to visually edit a pull-down men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taking full advantage of the new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ing the Paradox Application Work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 The Worksh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Workshop is invoked by selecting Utilitie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from the Paradox system menu.  You should now see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Application ActionEdit ParadoxEdit Tools Documentatio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INTRO.DOC -- (c) 1992, Craig L. Jones -- June 1, 1992 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 Creating a Ne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is tell the Workshop to mov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subdirectory for the application you want to devel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pplication | Directory and give it a path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subdirectory name that does not already exist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Workshop will create it for you.  The Workshop will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more than one application in the same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 is unwise as it will make your hard disk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need to define the application.  Select Applic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give your application an ID.  The Workshop is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use this ID to create two scripts (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base directory and one in a sub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SHOP"), so the ID must be a valid DOS name.  Al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not to use the same name as an existing script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also give it a name and a description, and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parameters, or you can come back to it later (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|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begin building your application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have a number of options, for you'll fi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is flexible in its approach to the development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t doesn't matter if your Paradox object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so, merely refer to them as you go.  If no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m from within the Workshop (via the Tool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 Maintain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opened up an application for development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pplication | New or Application | Open, you will se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on the screen.  The top row of the screen continu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the Workshop menu, and now two lines below tha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's menu.  If this is a new application, then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that menu is "&lt;New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of the Paradox Application Workshop manual describ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how to edit your application's menu.  (See appendix 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 on using the keyboard and/or a mouse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you can visually edit your menu, giving each no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a description.  The keyword can have a hotke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etter of the keyword (default) or any othe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rrounding the selected letter with tilde characters (e.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 a menu option that starts with R and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menu option of "Reports", you can make the P the hotke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 "Re~p~ort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can have an action object attached to i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specifying an action object type and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object does not already exist, you can create i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d there.  You can even create a new multi-action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that, go off and create all of its action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ventually return to finish describing the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INTRO.DOC -- (c) 1992, Craig L. Jones -- June 1, 1992 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 Creating Action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's action objects can be defined while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, or you can work on them independently. 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ssion  - Allows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rint  - Prints a report to the screen, printer, 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        - Performs a Paradox Query-by-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Action  - Performs a list of actions in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     - Displays help with cross-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     - Plays a Mini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/Cancel     - Displays a message and waits for user to OK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 script - Play a PAL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Proc      - Execute a Proc (AUTOLIB must be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o Paradox - Stop running application, stay in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  - Leave Paradox al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ven actions listed are ones that require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be defined.  For example, in the case of 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you need to list the table(s) to be edi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modes (view, edit, update, etc.), any promp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so on.  For Report Print objects, you need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ox report to be used, the name of the ta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ta (e.g. "Answer"), and whether to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or the printer, or to let the user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action objects listed do not requir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therefore, can't be edited.  For exampl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 script, the only thing that the Workshop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the script to play, and that i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cript name as the name of action object itsel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goes for a proc.  In the case of exiting to Parado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nothing at all needs to be specified, so you do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names to these two acti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note the difference between the following thre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: Execute, ExecProc, and Play a Script.  The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lets you specify PAL code to be executed directly (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Script).  The ExecProc lets you name a predefined PAL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found via AutoLib.  Play a Script is exactly tha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un PAL code which has been saved in a script bu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converted into a Pro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keep in mind is that while you can defin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have no specified action object, and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objects that are not linked to menu option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ll not be complete until you eventually pu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Here again, though, is another example of how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hop can be.  Sometimes when you design a new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lear picture of what the user's menu needs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but maybe you haven't figured out exactly how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complished.  At other times, you know wha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(in terms of edit sessions, reports, queries, and such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sure how to present these functions to the user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, the Workshop lets you start out with either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fill in the holes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INTRO.DOC -- (c) 1992, Craig L. Jones -- June 1, 1992 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 Developing and Testing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      Create a subdirectory (tree)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hard disk or file server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EVELOP\NL). Start up Paradox, and mov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      Create the data tables, forms, and reports.  (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o this through the Workshop's Tools menu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easier to do this step in Paradox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if you are already flue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Parad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      Start up the Application Workshop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displays on th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your application's base directory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| Directory to mo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      Use Application | New to define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in the ID, Name, Descrip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       I recommend at this point that you build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, defining the necessary action objec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s as you go.  Optionally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(a) build the entire menu tree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efine the action objects and help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(b) create all of the action objects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build the menu tree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.        As you create the more complicated action obje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m before moving on.  In particular,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test any queries, and to save (copy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able if you are going to need to buil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around it.  (See chapter 12 of the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Workshop manual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ing que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.        Test the application as a whole, using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.        Use the documentation functions to pri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layout and action object information.  Re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check for errors or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 The Video Sto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ox Application Workshop comes with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example, a Video Store system.  It includes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 one of the action object types.  You might find i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spent to examine each menu op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 Finishing &amp; Distributing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application is complete, use Application | Fin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application's subdirectory self-contained.  You can 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INTRO.DOC -- (c) 1992, Craig L. Jones -- June 1, 1992 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ents of your application sub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or file server and it will run (provided that Paradox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stalled, but not necessarily the Worksh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isc. Notes &amp;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hit the Escape key when you really mean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key.  The Workshop never asks you if you ar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o cancel what you are doing.  Thus it is easy to lo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edit session definition or a complete screen full of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For the same reason, I suggest that you avoi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buttons located in the object definition dialogs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K (or press F2) to save the object definition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t from the menu definition box, or with F10 | Applic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  If something happens (e.g. you find an error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vent procs), you won't lose your object definition--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between it and the menu.  Note that this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are going through the menu definitions to 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definition (as opposed to using F10 | Action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when updating an application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overwrite any existing data.  If you haven't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ables, forms, reports or script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 production copy of the application, then jus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CFG subdirectory.  If you have chang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objects, then you'll have to copy them acro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(e.g. via Tools | Copy | JustFamily or Tools | Cop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| DifferentTab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names &amp; variables used by the Workshop a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P_ or PPx_ (where x is some other letter, e.g. PPO_)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naming your own procedures or variables with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hop manual suggests that you use a separat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application and that all of the files relat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re indeed placed there.  These are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since they mean that you will be abl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application (and only your application)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/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it until the end of the development cycle to ad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your application, you'll find it somewhat of a ch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the menu structure to do so.  That's why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et up the help screens as you progress.  Anoth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directly edit the application tables.  CFG\OBJECTS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text (along with all of the other action object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G\MENU contains the menu structure.  Be extremely car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se tables, and be certain to make a cop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  First use the Workshop to create one or more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have a sample to examine.  Create another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o back into the Workshop and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following biography has been updated slightly sinc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printed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INTRO.DOC -- (c) 1992, Craig L. Jones -- June 1, 1992 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Jones is an independent consultant/developer, specia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stom inventory control systems.  He holds a degr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 from the University of California at Irv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14 years of programming experience.  Mr. Jon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past President of the Orange County and River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of LAPALS.  He can be reached at (714) 532-556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627,2320, MCI Mail: 499-1414, and GEnie: C.JONES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of article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