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W.DOC -- (c) 1993, Craig L. Jones -- May 16, 1993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ig L. Jones, Consulting       CompuServe: 73627,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987                    GEnie: C.JONE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, CA 92613-6987            MCI Mail: 499-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4) 532-5569                   Internet: craigj@surfc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C.L.A.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- Ma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/DOS 4.0 enhancements that you won't want to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, Craig L. Jon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is is the basic user's manual for CLAW.LIB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the CLAW files in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If you have not done so yet, then see README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A more complete user's guide is provi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the licensing fee.  See REGISTER.TX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 The C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ill explain each component of the CLAW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.  The set of utilities included with CLAW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.  The attempt here is to offer a complete, yet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ise on the CLAW so that you might quickly ascertai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it is appropriate for your needs. 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o put the CLAW to immediate use is included her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is provided in the way of background explan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(i.e. purchase a license to use)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a printed manual that includes much more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f the whys and wherefores.  Also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license granting you access to the sourc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divided into several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first section is an overview including a walk-thr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application that shows off all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econd section describes how the CLAW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functions to your Worksho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r those of you who are developing PAL applica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this section describes how the CLAW library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ction four is a reference guide to the individu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CLA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fth and last section tells you how to run (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WUTIL.SC to access the utilities that come with C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Feature Walk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demonstrate all of the features of the CLAW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a Workshop application called, Sa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rudiments for a contact management system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ailing list), as well as other functions that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LA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Sample application, simply fire up Paradox and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lled DEMO.  (Note: if you go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orkshop, open the Sample application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| Test, the application will run, but you will mi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of the CLAW's ability to control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ying DEMO, you will be presented with a small men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.  Select the options in order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nd tour.  It's just that easy to see what the CLAW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un the Sample applicati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Using CLAW with Workshop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o tell the Paradox Application Workshop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to be able to use one or more of th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CLA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 Place a copy of CLAW.LIB in the applicatio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CLAW.LIB with a Workshop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W.LIB to be in the application subdirectory. 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installed the CLAW files in C:\CLAW and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an application in the subdirectory D:\MYAPP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o is use the DOS COPY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:\CLAW\CLAW.LIB D:\M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aving the CLAW library in the application subdirect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forget to distribute it to your users along with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plic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be working on many different appl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instead want to keep CLAW.LIB in a sing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ized location (such as on a network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 Add "CLAW" to the autolib string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into Paradox and restart the Workshop. 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| Open to call up an existing applicati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| New to define a new one).  Select Applic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o access the dialog box that defines the applic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.  One of the fields is "AutoLib:".  Move to tha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"CLAW" (without the quotes).  If you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ibrary or two defined in that field, then add CLA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separated by a comm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Lib: MyLib,Another,OneMore,C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put any spaces around the commas or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b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Using CLAW with Other PAL Appl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LIB is like any other PAL library.  Use the AutoLib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aradox to find the proc automatically,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IB command to read the proc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Lib = "MyLib,CLAW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The CLAW Pr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cedures contained in CLAW.LIB are intend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your applications.  Some, however, are use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UTIL.  The procs that are available for your use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  Note that commented source code is available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See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Chime1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 a 3-note "chime" -- good for making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ing a point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 from any PAL code or as one step in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Chime2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 a several-note falling scale --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noise when displaying a "Warn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 from any PAL code or as one step in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Chime3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 a high-low warble siren -- good for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when displaying an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 from any PAL code or as one step in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Chime4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 a 6-note tone. (Similar to Fastback's dis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prom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 from any PAL code or as one step in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Chime5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 the sound of a dropped bomb (cu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 from any PAL code or as one step in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ConfirmDele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the user to confirm the deletion of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 is 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as a depart row event in any edit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amp; Assum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s that every table in the edi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ubject to deletion confi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 if the deletion should proceed, or 1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DialPho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your modem as an autodi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Assign this proc to a keystroke in any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During the edit session press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will cause this proc to use the modem to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number listed in the current field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]).  It is a good idea to set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variables (see below) sometime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 is ever called (e.g. in a setup proc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ession, or in the application's setup pr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the startup script).  If they are not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user will be asked for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he first time a number is dia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amp; Assum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s that the modem is working.  (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reated as a printer by Paradox -- a one-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 -- so, there is no way to read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)  See the Notes section, below, ab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MODE command.  Assumes that digi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and semi-colons are the only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aled.  All other characters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(to tell the edit session that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handled).  If called from Edit or Co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it has to issue a Do_It! and then go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original mode when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       Before starting Paradox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ommand to initialize the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baud rate.  This is especially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ternal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:       CLAW_Phone_Y["AREACODE"] = (alpha) the local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(e.g. "714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Phone_Y["PORT"]     = (integer)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t which the modem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Phone_Y["INIT"]     =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initialize the modem.  If blank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Hayes AT string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Phone_Y["HANGUP"]   =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o hang up the modem.  If blank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Hayes AT string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FormatFlopp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s the user with a dialog box of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a floppy disk.  It then build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FORMAT command as shells ou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t.  Supports all DOS versions by avo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F switch in favor of the /N &amp; /T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as a PROC action objec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or as one step in a multi-action objec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rom user-defined PA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not canceled by user (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ther formatting was actually successfu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False if the user selects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       Does not check the volume label given f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FullScreenForc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ternate to the CLAW_FullScreenStartup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FullScreenSet pair of procs defin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ersion does the work of forc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ull-screen every time it is called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once.  Useful for assigning to the Ar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event to cause memo fields to come up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every time. (See Note, belo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as the startup proc for an edit sess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startup pro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dynamic array CLAW_NoFrame_Y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The Arrive Window event is trigger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ing on a memo field, but no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presses Ctrl-F to ge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FullScreenStart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 variables needed to have a edi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form expand to fill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as the startup proc for an edit sess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startup pro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amp; Assum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.  Defines the dynamic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NoFrame_Y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FullScreenSe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edit session master form to fi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Only does i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as the Arrive Table proc of an edi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called by the Arrrive Table pro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amp; Assum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that the dynamic array CLAW_NoFrame_Y[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defined via a call to the pr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FullScreenStart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GetDir(Title_A,DefaultDir_A,MkDir_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the user for a DOS directory pa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Title_A = dialog box title, e.g. "Chang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Dir_A = directory name to start with,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() or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_L = True if making a new director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from any code that needs to get a path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GetDirOK_L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proc used by CLAW_GetDir(),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(standard dialog proc parame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by CLAW_Get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the event that triggered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valid, or False if the event is to be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:       MkDir_L = True if making directorie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LabelAlig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test the alignment of label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t-matrix printer.  Allows for variable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, width, and quantity up fa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 (see Globals,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by any PAL code that needs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re properly aligned before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rray CLAW_Labels_Y[]     ; These 6 lines ar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W_Labels_Y["HEIGHT"] = 6  ; (Defaults will be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W_Labels_Y["WIDTH"] =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W_Labels_Y["ACROSS"]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W_Labels_Y["SETUP"]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W_Labels_Y["RESET"]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LAW_LabelAlign() Then      ; leaves printer according to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                   ; or whatever loop is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...                  ; print the labels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LAW_Labels_Y["RESET"] ; return the printer to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unless the user cancels out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Fals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s the contents of CLAW_Labels_Y[]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       CLAW_Labels_Y["RESET"] is no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LabelAlign() itself, but the default of "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nyway, and the user is allowed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MemoWrap_N(Text_M,Text_R,Wrap_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Memo to Array (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P_MemoWrap_N).  Fills Text_R with l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_M that are Wrap_S characters long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contents of Text_M fits in Text_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ines created is returned.  If the m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fit within the fix array, then 0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Text_M - memo to be converted to a fixed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_R - fixed array to be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_S - max lin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by any code that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/manipulate (part of) a multi-line m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s Text_R with text parsed from Text_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lines parsed (or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 text had to be trun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MusicSet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CLAW_Music_Y[] and fills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required to play musical notes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PlayMusicalNote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:       CLAW_Music_Y[] (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OKCancel_L(Title_A,Text_M,OKLabel_A,CancelLabel_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s the user with an OK/Cancel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just like PPP_OKCancel_L).  Waits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either OK or Cancel.  The OK and 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can be re-labeled to whate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(Yes/No, Proceed/Abort, etc.)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, then OK and Cancel are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Title_A - title for the dialog box (up to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_M - text for the dialog box (the question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 lines of 7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Label_A - label text for the OK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Label_A - label text for the Cance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: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rue if the OK button is pressed,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ncel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PlayMusicalNote(Note_A,Duration_N,St_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 a musical note via the SOUND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te_A - G, G#, A, A#, B, C, C#, D, D#, E, F, F#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G, HG#, R (HG = high G, R = re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_N - 1 = whole note, .5 = half note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_L  - True = staccato note, False =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:       CLAW_Music_Y[notes] freqs of mus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Music_Y["SPEED"] = duration of a whole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illi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Music_Y["STAC"]  = duration of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cato note (milli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PressAnyKe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for the user to press any key or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.  Writes a "Press any key" promp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of the default canv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by any code that needs to p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amp; Assum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s that the bottom line of the default canv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visible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keycode pressed or the event typ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a keypress event (i.e. "MOUSE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 Setcanvas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urrent Style for the default canvas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Progress(Completed_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mometer Display.  Creates and/or upda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ual percent-done gauge in a framed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uge is 50 characters across (one for every 2%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gauge reaches 100%, the color chang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 "DONE" appears.  This routin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ynamic array called CLAW_Progress_Y[]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lared and have certain valu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is proc can be called.  (Actu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 will define the dynarray for you and fil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efaults, but you probably won'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ption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Completed_N is a value that represen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.  This might be a literal mea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a step in a multi-step procedur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pass RecNo() if you are monitoring a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by any PAL code that might take a wh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rray CLAW_Progress_Y[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W_Progress_Y["TITLE"]  = "Posting Transactio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W_Progress_Y["TARGET"] = NRecords("Payment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W_Progress_Y["ROW"]    =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W_Progress_Y["COL"]    =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W_Progress(RecNo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W_Progress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ITLE is a text value displayed in the gau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indicate the function being monitor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is the number that represents 10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ion; and ROW and COL are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 for the display window.  If any 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values are left undefin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s used are: "", 100, and &lt;centere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  See also the Notes section, bel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e also CLAW_ProgressClear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global variable called CLAW_Progress_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the window handle for the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       You can nest progress gauges (i.e. to monitor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).  You do this by using a separate PAL pr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ub task and by declaring the two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used by the CLAW_Progres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: CLAW_Progress_W and CLAW_Progress_Y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call CLAW_ProgressClear()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ub-task proc; otherwise,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uge will remain on the screen with no (eas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o remove it since the window hand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ProgressClea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 progress-display gauge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rases the associate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by any PAL code that first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Progress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.  Removes the window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Progress_W is a handle.  Redecla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rray CLAW_Progress_Y so that it is emptie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:       CLAW_Progress_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W_Progress_Y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RunMenu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lacement "shell" procedure that ru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selected options from a PAW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This is a direct replacement for PAW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P_AppPullDownMenu_U() proc.  As far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o tell, it does everyth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roc does.  It also has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: code that recognizes an object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TURN" which causes the proc to ceas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to the startup script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up script to then ru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, or whatever.  This proc was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notes published in the proceed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2 Borland Database Conference as: "P-14 An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th Look at the New Paradox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hop" by David Be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Edit the startup script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W Application|Finish function so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a call to this procedur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P_AppPullDownMenu_U().  (Make sur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 is in a library that is part of the auto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       This code does not require that "RETURN"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aster Object table, but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 anyway.  This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bject from the main list of object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fining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ScriptDelete_L(ScriptName_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 PAL script using one of two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if the system is in Main mod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ScriptName_A - the name of the scrip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by any PAL code that needs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(e.g SAVEV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rue if successful, false i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Set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the user for a subdir path and the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to be that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&amp; Ram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ange occurs (i.e.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) then the workspace is cleared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tables are deleted (by the SET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: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Start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see if Paradox is configur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cludes making sure that blank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ed as zeros and to make sure that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has been explicitly defined (if not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user).  Parameters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     Called by the startup script or as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proc (or by the startup pro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     Returns True if all is okay; False,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rocs are used by CLAWUTIL.S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mmented source code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About_U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AutoHelp_U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BuildHelpObjects_L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Disabled_U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IsValidDOSName_L(FileName_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MultiPAL_U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PrinterReadyUpdt_U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ReturnObjAdd_U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ShowError_L(Text_A,OKLabel_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_The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procs are defined in SAMPCODE.S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the commented source code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FieldHel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FillBillboard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GaugeDemo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MailingLabel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MailinglistStart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MoveBillboard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MusicalInter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Numbe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Statu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_SubTitl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_MAILING_LABELS_OPTION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The CLAW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lay the script CLAWUTIL.SC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 CLAW Utilities - version 1.0 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hange Directory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Multi-Action -&gt; PAL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Help System Generato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efine Return Objec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write PrinterRead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Help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bout CLAW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 Changes the current directory.  You will need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ork on an application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 When you select the Change Directory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dialog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 Change Directory 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rectory: [C:\CLAW\         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OK         Cance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desired directory name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Action -&gt; 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 Gives you a list of all of the multi-actio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found in CFG\OBJECTS.DB in the current subdi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 a proc name next to any or all of the M/A object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utility will create the equivalent PAL cod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 When you select the Multi-Action -&gt; PAL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dialog box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----------  Convert Multi-Action(s) to PAL  --------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cript Name (&amp; Path): [MULTIACT.SC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Objects Table:        [CFG\OBJECTS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roc Name Prefix:     [MA_     ]  Sufix: [        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Generated Script:     ( ) Overwrite  (.) App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f you select OK, you will next be presented with a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ist of all of the multi-action objects found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here will also be a list  of suggested proc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s.  If you do not want any of the multi-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ctions to be converted, simply erase the suggeste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.  You may also change the remaining pro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s to whatever you   wish.  When you are don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difying the list, press F2 to complete th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onversion, or press Esc to cancel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OK              Cancel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is the name of the script to generat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verwritten or appended to, depending on your choic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ield is the name of the objects table in which C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k the multi-action object to be convert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ly ever anything but "CFG\OBJECTS", so the defaul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and fourth fields are the prefix and suffix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generating the Proc names.  The CLAW will tak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/A object, replace spaces with underscores,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the beginning and add the suffix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K to proceed, or Cancel if you decide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nvert any multi-actions at this time.  Note: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 of this function is to generate PAL code and pla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amed script.  So, if you have a backup of the scrip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ppend, then there is absolutely no risk.  (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CLAW may optionally modify the menu tab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ther actions, but this version does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dialog box disappears, you will next be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that lists all of the multi-action objects found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bject name is the suggested Proc name.  The CLA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PAL code for every proc name presen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generate certain procs, then simply erase the name (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).  If you want to change any of the proc nam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change them here, although you can wait until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and change them there (in several plac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to proceed with the code generation, or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  The CLAW will display the name of each proc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generated, and the number of steps in the 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converted a multi-action that had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/Cancel      BALANCES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         CURRENT SUBSCRI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Print   CURRENT SUBSCR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rst action asks you if you are sure that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(otherwise there is no point in printing the repor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step runs a query to get the data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, and the third step print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d the multi-action with the [X] Quit if action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o that if the user selects "No" (Cancel)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, then the second and third steps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it be better if you could do something like this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/Cancel      BALANCES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Proc       UPDATE_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         CURRENT SUBSCRI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Print   CURRENT SUBSCR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econd action is executed or not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first action, but the third and fourth a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egardless?  To accomplish this, run CLAWUTIL to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action to PAL.  The generated code will look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.  (Note: we used the original three step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but we could just have easily inserted the ExecProc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onverted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MA_CURRENT_SUBSCRIBER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AL code equivalent to multi-action: CURRENT SUBSCRI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Generated by CLAWUTIL on 3/10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ction #1: BALANCES UPDATED (OKCANCE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rray PPO_Item[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O_Item["TYPE"] = "OKCANC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O_Item["NAME"] = "BALANCES UPDA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PPO_Item["TYPE"]+"-R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Assigned(PPO_MstrObj[A]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Proc PPO_MstrObj[A]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Val=False Then Return False EndIf     ; &lt;--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ction #2: CURRENT SUBSCRIBERS (QUE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rray PPO_Item[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O_Item["TYPE"] = "QUE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O_Item["NAME"] = "CURRENT SUBSCRI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PPO_Item["TYPE"]+"-R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Assigned(PPO_MstrObj[A]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Proc PPO_MstrObj[A]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Val=False Then Return False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ction #3: CURRENT SUBSCRIBERS (REPORT PR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rray PPO_Item[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O_Item["TYPE"] = "REPORT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O_Item["NAME"] = "CURRENT SUBSCRI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PPO_Item["TYPE"]+"-R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Assigned(PPO_MstrObj[A]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Proc PPO_MstrObj[A]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Val=False Then Return False 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; MA_CURRENT_SUBSCRI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ll we need to do is take out that first line (A)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tVal=False Then Return False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tVal=False Then Update_Balances()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 Builds the basis for a complete help system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cluding: (a) generating a primary help o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enu item, (b) optionally generating a secondary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to go with each primary help object, (c)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7 general help objects such as a help index, hel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ox keystrokes, and help with using the mouse.  A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automatically cross-referenced.  (Note: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vailable in the shareware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 When you select the Help System Generator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dialog box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 The CLAW - Help Object Generator 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urrent Directory:  C:\CLAW\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enu Table Name:    [CFG\MENU                     ]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bject Table:       [CFG\OBJECTS                  ]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Generate:              Prefix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[X] Primary Help..... [USAGE        ]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[X] Secondary Help... [DATA         ]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[X] General Help..... [HELP         ]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OK            Cance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is a display-only reminder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nd third fields are the names of the menu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be modified.  If you have been working on or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application, then these fields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s; otherwise, they will default to "CFG\MENU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FG\OBJECTS" (which probably are still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es of check-boxes represent the help object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.  This function may be used to generat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elp objects for every menu selection that does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.  The primary help object is the one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user moves to the menu selection and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.  A secondary help object is one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via a cross-reference from the primary help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help objects are the help index plus a set of p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help screens that cover such topics as how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fields are used to name the help object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The defaults are USAGE for the primary help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at you will have these objects describe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), DATA for the secondary help objects (detail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volved with each function), and HELP for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prefixes might be OPERATE, PROCEDURE, PROC, 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imary help objects, and DETAILS, PREPARE, or FOLLOW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condary hel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K, the CLAW will then proceed to buil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help objects, combining the prefixes 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create the help object names.   These a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s tables.  It will then link all of the primary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to the menu selections within the menu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help objects will be fully cross-referen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he primary objects to the secondary objects, and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 Each object is also cross-referenced to the help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(HEL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at is generated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&lt;R&gt; Using the XYZ Function &lt;N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orry, help is not yet available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ess F10 to select additional help or return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&lt;R&gt; tells the workshop to use reverse display and the &lt;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to go back to normal display.)  All that is left is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to replace the "Sorry..." text with someth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etur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 Creates a new "Return" object and places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object table.  This allows you to create Work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can return control to the startup scrip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alling PAL code).  The default is to only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master object table in the current subdir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plicitly reference the copy in the directory where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 When you select the Define Return Objec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dialog box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 Path to Workshop Master Object Table 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rectory: [C:\CLAW\WORKSHOP\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OK         Cance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play it safe, then leave the directly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fered, and select OK.  This will cause just th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objects table in the current subdirector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include a "Return" object.  Note: In order for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you must have performed an Application|Finish oper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Workshop which is what creates a local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objects table.  If you haven't d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|Finish, then there will not be any local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  Also, if you subsequently do another Application|Fin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new local copy of the master objects tab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hanges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hat you would like to add a "Return"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py of the master objects table, then chang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"C:\PDOX40\WORKSHOP" (or wherever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is installed).  This will permanently add the "Retu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to the table.  Any subsequent Application|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therefore, will make a local copy of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table that includes the Return object.  (Note: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-install the Workshop if ever you want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objects table to the original, or you can manuall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Printer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 Overwrites the default Workshop PrinterReady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PP_PrinterReady_L) so that your users will not be both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sky question about whether or not the printer is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 printer isn't ready, it will still be tra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 When you select the Define Return Objec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dialog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 Path to Workshop Library 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rectory: [C:\CLAW\WORKSHOP 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OK         Cance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play it safe, then leave the directly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fered, and select OK.  This will cause just th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SRUN.LIB file in the current subdirectory to be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order for this to work you must have perform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|Finish operation from within the Workshop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reates a local copy of WSRUN.LIB.  If you haven't d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|Finish, then there will not be any local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  Also, if you subsequently do another Application|Finish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W.DOC -- (c) 1993, Craig L. Jones -- May 16, 1993 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new local copy of WSRUN.LIB will be crea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hat you would like to change the main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UN.LIB and the corresponding WORKSHOP.LIB file, t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 to "C:\PDOX40\WORKSHOP" (or wher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orkshop is installed).  This will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PPP_PrinterReady_L() proc.  Any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|Finish operations, therefore, will make a loca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SRUN.LIB file that includes the new version of the pr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you can always re-install the Workshop if eve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libraries to the origi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 Displays summaries of the abo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 Displays the version number and date of th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CLA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