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729-5A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0-18-91   1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0-18-91   1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&lt;DIR&gt;     10-23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&lt;DIR&gt;     10-23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   &lt;DIR&gt;     10-23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  &lt;DIR&gt;     10-23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1    SC      23938 10-22-91  10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2    SC      22068 11-07-91   4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3    SC      30390 10-22-91  10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4    SC      11996 11-08-91 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5    SC      18649 10-15-91   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CTRL DB       4096 11-07-91   5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CTRL F1       1458 08-17-91   1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CTRL F2       2426 08-17-91   1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CTRL F3       3062 08-17-91   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CTRL F4       3054 08-17-91   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CTRL F5       3212 08-17-91   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CTRL VAL       117 08-17-91   1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_DIR DOC      3902 11-08-91  1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_DOC DOC     63017 10-23-91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SC        893 10-22-91  10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DIR   SC       1528 10-22-91  10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 DB       2048 11-07-91   5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 F1       2124 08-20-91  11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 R1       3555 08-20-91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 VAL       835 07-22-91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V    SC       3199 11-08-91  11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LD    SC        373 10-15-91   3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123   SC       2349 10-22-91  10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45    SC       1234 10-22-91  10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DB       4096 10-23-91 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F1       1704 06-13-91   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F2        492 06-13-91   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F3       1064 06-13-91   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PX       4096 10-23-91 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R1       2575 06-28-91   5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_U DOC      1533 10-22-91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file(s)     3225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DESC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0-23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0-23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RD    LIB      3290 10-23-91  10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32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DESC\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0-23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0-23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RD    SC       1583 10-22-91  10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XX     SC       2566 10-22-91  10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414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DESC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0-23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0-23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ORD  DB       8192 10-23-91  10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ORD  F1        860 08-25-90   3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ORD  F2        884 04-26-91   9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ORD  PX       4096 10-23-91  10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3    DB       6144 10-23-91  10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3    F3       1240 08-14-91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3    PX       4096 10-23-91  10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3    SET       236 08-14-91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3    VAL       194 08-14-91   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4    DB       6144 10-21-91   4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4    F4       1360 08-20-91   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4    PX       4096 10-21-91   4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4    SET       236 08-14-91   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4    VAL       191 08-17-91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DB       4096 10-21-91   4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F1        514 07-01-91  1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PX       4096 10-21-91   4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R1       1499 08-25-90   3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 DB       4096 08-16-91  11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 F1        492 07-01-91  1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 F2        492 07-01-91  12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 PX       4096 08-16-91  11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file(s)      573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DESC\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0-23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0-23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3      DB       4096 10-03-91   3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3      F1       2124 08-20-91  1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3      R1       3555 08-20-91   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3      VAL       835 07-23-91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3_V    SC       3024 10-23-91  10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4      DB       6144 10-14-91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4      F1       2124 08-20-91  11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4      R1       3555 08-20-91   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4      VAL       835 07-31-91  10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4_V    SC       3254 10-04-91   4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file(s)      2954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 file(s)     41688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544768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