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 INSTALLATION (LIB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All Rights Reserved.  DESC is $60 Sharew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ing that you have run DESC.EXE with the -d op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ory DESC with sub-directories LIB, PR, SAMPLES, and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ESC.DOC at 12 characters per inch, and rea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using DESC, do the following (which assumes for bre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 is a subdirectory of C:\PDX -- but the DESC direc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DX\DESC&gt;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DX&gt;para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ES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ols} {More} {Directory} {d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cript DM_Dir to record your DE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cripts} {Play} {DM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cript LIB123 making DESC12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cripts} {Play} {lib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cript LIB45 making DESC4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cripts} {Play} {lib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cript KBFLD making KBF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cripts} {Play} {kbf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cript PR\KBORD making LIB\KBO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cripts} {Play} {pr\kb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E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cripts} {Play} {d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names option from DE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tilities} {Set Path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elds on screen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test from DE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B Entry} {Raw D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ields on screen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E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ESC from DE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Qui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