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x Application Documen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"Document" version 1.3, please supply the informa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below and mail this form with your remittan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 Bak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Chestnut G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es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       B46 1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Code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"Document" version 1.3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per copy.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yments must be in UK Pounds Sterling and cheques drawn on a UK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me in tracking the distribution, please specify where you obtain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"Document"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Bulletin Board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Shareware distributo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Paradox User Group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Other - Please specify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ceipt of your registration fee, I will send you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ificate which entitles you to free support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quire any further information, please write to me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very much for supporting this applic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