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A T A P R O B E - &gt; T A B L E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us Softwar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3 Boston Post Road,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lborough, Massachusetts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485-9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 ..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..................................................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....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E F A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Probe program and documentation are copyrigh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nlawful to remove the copyright notices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robe program or its documentation.  DataProb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ed without these copyright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users of DataProbe will receive a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Probe program.  Continued use of DataProbe without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prohibited and violates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us Software Systems, Inc., will provid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Probe with 30 minutes of free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rvice will be available during normal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teus does not warranty that the function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robe will meet the Customer's needs or that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robe will be uninterrupted or error free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us be liable to the Customer, its parent, or affil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nies for damages, including any lost profits, lost mon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pecial incidental or consequential damages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r inability to use DataProbe.  This clause includ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limited to loss of data, data being rendered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equipment failures or any third-party software, or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dox is a registered trademark of Borland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  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DataProbe Table Utility for Paradox.  Data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developed by Paradox professionals to assist in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able design and maintenance.  DataProbe will assist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asks regardless of your Paradox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 will document information about the Paradox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reate.  DataProbe documents field names, field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, as well as picture and format plus other inform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an then be reviewed on-screen or print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 will become a valuable addition to your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base utilities.  Whether your database applic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or small, DataProbe's reports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need,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 is a menu driven utility that has been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aradox for Paradox tables.  The DataProbe utility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Paradox tables and PAL scripts.  DataProbe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aradox2 or Paradox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ed for DataProbe arises as soon as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first Paradox table.  If you have been working with Parad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atabases in general, for any length of time,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database application is not a simple task. 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bles that comprise your database are undergoing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.  This change is most evident during database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can also be encountered during database maintenanc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 relieves the task of manually keeping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r tables "look like."  After a table has been creat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, DataProbe should be run to document these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s.  As your database application grows, the Data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should be kept to provide you with a "history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 keeps its information in a series of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s.  The reports that DataProbe produces are als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dox reports.  Six standard reports 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robe, but additional reports can be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Probe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Generate         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View             o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Reports          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nerate obtains information about the tabl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 Information about field names, type and length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xtracted and saved in a series of tables.  These t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reate DataProbe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 allows you to view the extracted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creen.  Information at either table or field lev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s provides you with three ways to repo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information about your Paradox tables.  Thes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can be directed to either the screen, printer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You can also add reports to the system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: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provides you with some simple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gives you the option of setting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deleting, copying, or moving the tables that Data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 quits the DataProbe utility and exits you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functions are explained in greater detail later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ing DataProbe is easy.  DataProbe can be 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from either a hard disk or a floppy disk.  For ease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st performance,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you install DataProbe you must first decide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installation method to use.  DataProbe can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to run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to run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Probe is distributed already set up to be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.  If you choose to run DataProbe from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make a working copy of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UN DATAPROBE FROM THE DISTRIBUTION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fer to your DOS manual for instructions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DataProbe to run from a Hard Disk,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alled DPROBE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 \D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irectory has been created simply cop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 to the directory.  After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opied, the DPROBE.SC file must be edited. 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L editor or any text editor, load the DPROBE.SC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following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D1_2dir = "d:\\DPROBE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d: is your hard drive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Double backslashes '\\' must b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ssignment.  DataProbe WILL NOT run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DOS Edlin editing session assigning the DataProb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hown below (user responses are undersc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PROBE&gt; EDLIN DPROBE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input file            (Edli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20                         ( * = Edlin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:*DP1_2dir = "A:\\PROTEUS\\"  (Edlin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:*DP1_2dir = "C:\\DPROBE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cessary, replace "C:\\DPROBE\\" with the appropria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rectory path (and don't forget the double backslashes '\\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DataProbe has been copied to the appropri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loppy disk and the directory has been assigned, load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y the DPROB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that DataProbe has been installed, it's time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ork!  If you haven't done so already, load Paradox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dox has loaded, change your working directory to one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you wish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it's time to start DataProbe (this manual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have installed DataProbe to run from a hard dis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directory).  From the Paradox main menu, select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and then enter d:\dprobe\DPROBE.  After the Data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ash screen has been displayed, the DataProb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DataProbe's functionality is controll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As outlined in the Overview section of this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Generate]  View  Reports  Help  Maintenance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dictionary from tables in C:\WORKING_DIRECTORY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Inverse menu choices and screen promp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in brackets [].  Function keys and control ke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parenthese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nce you are a seasoned Paradox veteran you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 with the menu structure of DataProbe.  Data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zes the 'ShowMenu' command of PAL.  Take the time 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rough each of the main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order of business is to "Generate" the Data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s.  These tables contain the information about your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important to note that each and every time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o any of your tables, the DataProbe informa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utomatically updated.  You must re-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Probe tables by 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elected Generate,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Yes]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 dictionary from tables in C:\WORKING_DIRECTORY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'No' will return you to the main menu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Yes' will present you with a 'list' screen of valid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: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Generate information on any or all of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s.  To select individual tables simply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table you want and press (F6).  The table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ecked off.  To select all tables simply press (Alt-F6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listed tables will be checked off.  The (F6) and (Alt-F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 are toggles.  Pressing once checks the tabl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n-checks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hree other keys available to you, they are (Es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trl-Z) and (F2).  Pressing (Esc) will cancel tab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urn you to the main menu.  Pressing (Ctrl-Z) uti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dox ZOOM feature.  This will come in handy if you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large number of tables.  Pressing (F2)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ce you have selected tables to document, pressing (F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you choice(s) and begins Generating the Data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ables.  As your tables are analyzed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all of the selected tabels have been process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that DataProbe has analyzed your tables, you are 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play this information using the View function.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rom the main menu will result in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ables]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information about the tables in C:\WORKING_DIRECTORY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Tables displays information regard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s that DataProbe has analyzed. 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for each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DataProbe Table Utility  2.0                    Form View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�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Table Number : ____            �# Reports : ___ � # 2nd. : __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 xml:space="preserve">Name : ________        �  # Forms : ___ �Current : _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�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 xml:space="preserve">Indexed : _               ������������������������������Ĵ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 xml:space="preserve"># Fields : ___             �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# Keys : ___             �  Settings : _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</w:t>
      </w:r>
      <w:r>
        <w:rPr/>
        <w:t xml:space="preserve">Validity : _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 xml:space="preserve">Updated : ________        �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 xml:space="preserve">Size : ___________     � # Records : __________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Esc Return to menu         F7 Table View            Ctrl-Z Zoom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Viewing this information you can press (PgU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gDn) to page through all known tables, press (F7)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view, press (Ctrl-Z) to zoom, press (Esc)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: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Fields displays information regard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in each of the tables.  The following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or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DataProbe Table Utility  2.0                    Form View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Table  : ________            � Picture : ____________________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�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Field # : ____                � Default : ____________________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 xml:space="preserve">Name : ________________    �     Low : ____________________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�    </w:t>
      </w:r>
      <w:r>
        <w:rPr/>
        <w:t xml:space="preserve">High : ____________________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 xml:space="preserve">Type : _____               �    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 xml:space="preserve">Req'd : _                   �������������������������������Ĵ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�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Lookup : ____________________�  Format : __________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_____________________________� Decimal : __       Index? : _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�                          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Esc Return to menu        F7 Table View             Ctrl-Z Zoom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in the Viewing of table information, the follow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:  (PgUp), (PgDn), (F7), (Ctrl-Z) and (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's Reporting function is its most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.  In most cases you will refer to these printe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you are developing and/or enhancing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x standard Reports are included with DataProb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 Table Summary, Table Detail, Fields Summary, Fields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Cross Reference and Union.  The first five report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information at either the table or field level.  The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combines the table and field information into on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.  This master report is the guide to you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s can be directed to the screen, a printer, or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After you have selected the report you wish to produ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select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 provides the capability for you to ad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to the system.  Three tables are maintained by DataPro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:  $DP_Tbl, $DP_Fld, $DP_Un.  As you ha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d out, they are table, field and un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Probe's reports are based on these three tab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ability to add reports to any of these tabl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dox's report writer.  As you add reports to these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utomatically be added to the Report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dditional report will appear as Rn, where n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report number.  You may also use the Parado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r to insert printer setup strings to customiz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: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Reports from the main menu display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ables]  Fields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 report describing the tables in C:\WORKING_DIRECTORY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point you must select the informat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Tables will display the Tables report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-menu offers two choices, Summary and Detail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report and output device, and the re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Fields will display the Fields report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b-menu offers three choices, Summary, Detail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.  Again, select the appriopriate report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Union results in the 'joining' of the $DP_T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P_Fld tables to produce $DP_Un.  Select the out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on report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ing (Esc) at any of the Reports sub-menus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back to the previous menu.  Pressing (Esc) during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cancels the report and returns you to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elp function provides some simple on-scree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DataProbe and Proteus Software Systems.  Selec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 displays the following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asics]  ToBegin  Output  Proteu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you can use a DataProb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any of the topics displays a one pag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nformation specific to that topic.  Selecting Return b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Probe-&gt;Table Utility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Probe provides four Maintenance func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Set Directory function to set you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Once you have loaded Paradox and DataProb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rom one application directory to another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Directory from the Maintenance sub-menu and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e Move and Copy functions to either move or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robe tables from one directory to another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Probe creates it's own tables in the working direct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o not want these tables present, use either the Move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removes the DataProbe tables from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Once the DataProbe tables have been dele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reated again using the Gene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ast menu option Exits you from the DataProb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.  After selecting this option you can exit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o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, Proteus Software Systems,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