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Helper Ver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release just fixes a few cliches.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version - fuller implementation of Dynamic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vent_Driven_Wait (Evwait.zip) which was for Paradox 4.0 , this includes the Upgrade for Paradox 4.5. It includes a few fixes for some repor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irectories via the TOOL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el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ables you to easily select the tables you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s will be listed in the order they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pace. You can view the structure of one table or compa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w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orkspace you can test and run the querys un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el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Code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verts the query Image into P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rocedure that converts the Query image 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public doma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 Micah Bleecher of Datastar. The Full Utility written b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wnloaded from library 6 on Compuserve or the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it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Helper gives you a number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t always includes Code to get the Query Imag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 an option you can include a proc that tests th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pace before running a query. Queries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mporary tables , so diskspace should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a multi-user environment locking issu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implicitly place the locks and test the locks.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will do this for you. It will include the Code to place P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s except where the ! inclusion operator is used where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 is required and issue an UNLOCK when do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may wish to have Generic Queries. You can select th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b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an send the generated Code 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n option will display the generated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You can set SETQUERY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rocedures that would have been generated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Query1(Tablename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Tablename.a,q.handles,LockResult,TablesTo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RRAY q.handle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est Avaliable Diskspace defore runn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rray TablesToQuery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ToQuery[1] = "Ca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ToQuery[2] = tablenam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iskSpace(TablesTo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ce locks on tables - PFL. If ! then 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 "Cautable" WL ,tablename.a P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result = TestLock(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ckresult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sk} SELECT "Ca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HANDLE IMAGE IMAGENO() To Q.handles["Cautab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CATION] = "_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sk} SELECT tablenam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HANDLE IMAGE IMAGENO() To Q.handles[tablename.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OCATION] = "_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LAY RACK] = "\"10101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IT! ; Ru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Unlock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CK "Cautable" WL ,tablename.a P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Images(q.handles) ; Close quer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IB libname Quer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d only view of various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l based on the Paradox 4.5 tableinfo Comma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able indexes - Secondar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al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elds contained in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 structure of tw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0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builder. You can design the Message windows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. You can add the blinking ... by just checking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PLUS you can have intense background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range,White,purple or Yellow!!! . It does this via a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rget Software called Britebak.exe. You must have Britebak for the Intense backgroun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box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de generator for Dialog box Procedures. I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new to Dialog Box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emble the basic frame by just pio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the Dialog box from a Script, extract it'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in mind, that due to the technique used to parse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ipt is encrypted it will not be able to determine i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es are present. Even if the passwor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orking on a new technique to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Keystroke or trigger and associated th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 utility to show how to convert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An Enter into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the generated code to any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aintp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aintpal in your Path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t as a hotkey to PaintPAL. If not it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have to access PaintPAL yourself.It calls the Real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adox 4.5 version of Event_Driven_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pointing and clicking can select the mouse evemts,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codes to trap for, and it will Generat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Trapping routine. It will also parse the select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t the menutags from a SHOWPULLDOWN menu and include the ta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It also gives you the option of using Dynarray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witch/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the general Frame only. you will hav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ite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dox 4.5 you can use arrays with th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riggerarra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Array[1] =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Array[2] = "ARRIVE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NORMAL    &lt;--- this improves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WORKSPACE &lt; -- You could substitute this with WAIT TABLE if need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MENUSEL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rigge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 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 Proces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  De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  Exi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ype["KEYCODE"] = Asc("F2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   ; will process the event DO_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atch for this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ype["KEYCODE"] = 6:  ;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VIEW    ; will do field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   ; will process the keystroke default Fiel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Hence you will go into fieldview and go straigh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 call the trigger or Even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called a recursive wa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ype["KEYCODE"] = 6:  ;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wait("ARRIVEWINDOW",EventType,Cyclenumb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instances for performance reasons you may need to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rec["TYPE"] = "ID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Procedure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a =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modify the Code 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rec["TYPE"] = "MOU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rec["ACTION"] = "DOWN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Evrec["BUTTONS"] = "LE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ubleClick Events a MOUSE "ALL" or MOUSE "UP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eck DoubleClick and do not check either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"UP"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or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enerate a report on the Fields associated with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rms tied 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itrectory you wish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or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iel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enerate a report on the Fields associated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ing if ke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irectory you wish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's | Tables | Message | Dialog Boxes | Event Driven wait | Tools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can Chang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d info on BUGs from anyone. Please E-Mail me the 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is required you may contact me in the evening at 916-921-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3 of the Paradox for DOS forum 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5 W. El Camino Ave #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cramento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71603,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