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terial contained on this disk is provided AS IS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Informant Communications Group/Paradox Informant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material contained within. All materia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copyright (c) 1991, 1992 Informant Communcations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/code may be included in applications provided that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is given as to the program's origination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/contact information for Paradox Inform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9 E. Stockt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CA   95624-9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16) 686-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(916) 686-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(916) 868-4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