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La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rogrammer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0 Capito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tford, Connecticut 06106-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566-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s are needed in order to execute a WordPerfect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from Paradox for Windows.  Please note: I have tried many other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and this is the only one to work so far. Attempts to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(mergeexecute(".... ")), Execute(Printfull()) work if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ocuments exist.  Because DDE is a one way conversation The Object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has no ability to obtain the status of the last 'execute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, the merge dde merge command is executed and control return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bjectPal statement which starts the print function.  If the merg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merge stops and the printing begins which results in the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letters.  Sleep statements can be added to the ObjectPal code bu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umber of letters are involved this could get very cumber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igured out a way to do the merge using a WordPerfect for Window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even devised a way that allows me to pass variables to the Macr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me the flexibility of having only 1 macro to do all merges and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nd secondary document needed for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method Table_to_ASCII_Delimited converts ANY TABLE into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text file for the merge. Parameters for Input Table and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method WpWinMerge  executes WPWIN, and the macro to do the me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has three parameters (Primary Document, Secondary Documen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form any other frustrated users of the DDE Functions with WPW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 help in my quest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m method for start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bjec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to_ASCII_Delimited(In_Table String, Out_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ushButton(var eventInfo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_produc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_Produced  = Query_Tabl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ecords_Produc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o("NO RECORDS","NO LETTERS TO PRODU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.delete(":PRIV:result.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Table_to_ASCII_Delimited(":PRIV:result.db", ":PRIV:ANSWER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parms - input table    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"executing Word Perfect for Windows Merge Please Wa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imary document, secondar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wpwinmerge("Delinqlt.doc", "Answer.txt", curr_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"Merge Comple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.delete(":PRIV:Answer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delete(":PRIV:result.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(":LICDATA:DELINQT.D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Query_Tables()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q    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create ":PRIV:Result.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:LICDATA:LTRdb.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cre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 =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icdata:DELINQT.DB | LICENSE_TYPE | LICENSE_NUMBER | EXPIRATION_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_EG01        | _14            | _1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icdata:DELINQT.DB | BUSINESS_NAME | BUSINESS_ADDR1 | BUSINESS_ADDR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_7            | _8             | _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icdata:DELINQT.DB | BUSINESS_TOWN | BUSINESS_STATE | BUSINESS_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_10           | _11            | _1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icdata:DELINQT.DB | MAIL_BUSINESS_NAME | MAIL_ADDR1 | MAIL_ADDR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_1                 | _2         | _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icdata:DELINQT.DB | MAIL_TOWN | MAIL_STATE | MAIL_ZIP | FEE_PAID | FEE_D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_4        | _5         | _6       | _17      | _16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icdata:DELINQT.DB | FEE_DI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_18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icdata:LICTYPE.DB | License_Type | License_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_EG01        | _1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V:Result.db   | MAIL_BUSINESS_NAME | MAIL_ADDR1 | MAIL_ADDR2 | MAIL_T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| _1                 | _2         | _3         | _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V:Result.db   | MAIL_STATE | MAIL_ZIP | BUSINESS_NAME | BUSINESS_ADDR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_5         | _6       | _7            | _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V:Result.db   | BUSINESS_ADDR2 | BUSINESS_TOWN | BUSINESS_ST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_9             | _10           | _1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V:Result.db   | BUSINESS_ZIP | LICENSE_Description | LICENSE_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_12          | _13                 | _1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V:Result.db   | EXPIRATION_DATE | FEE_DUE | FEE_PAID | FEE_DI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_15             | _16     | _17      | _18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qbe(q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.isempty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p = string 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lit = string (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ed =  string ("[CR][LF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nswer table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 Library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ble_to_ASCII_Delimited(In_Table string, Out_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to convert a database file to an ASCII Delimit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c            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rray Array[] An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Size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File        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tring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_size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c.open(I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_Size = anstc.nrec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tring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le.create(Out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ns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strval(anstc.recno()) + " of " + strval(tc_size) + " process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c.copytoarray(ans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_Size = ansarray.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from 1 to Array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_String = Text_String + strval(ansarray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&lt;&gt; Array_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String = Text_String +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_File.writeline(text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_String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"Conversion comple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File.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windows Method to execute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 Library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pwinmerge(ltrfile string, datafile string, var ses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winlink  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un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doct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oct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file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st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th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inpath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 get the path for each of the below aliases and assign them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path = sess.getaliaspath("LICS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winpath =  sess.getaliaspath("wpw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*** String to run WPWindows,  \47 represents a space, parameters are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un = wpwinpath + "\\wpwin " + "\47" + "U" + "\61" + "WP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 Primary Document for merge ltrfile is passed 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doct = "\"" + systempath + "\\" + ltrfile + "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 Secondary Document for Merge datafile is passed 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doct = "\"" + privdir() + "\\" + datafile + "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 Macro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file = "\"" + systempath + "\\" + "Mergemac.wcm" + "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 delimiter information for ascii text file To be used in the wp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imitstr = "BeginField:" + Blanksp + "\059" + "EndField:" + Commalit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059" + "BeginRecord:" + Blanksp + "\059" + "endRecord:" + LF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itiate conversation with wp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de will try to open a DDE session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unable to establish a session the code will execut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idden to the user. It will then try to open the DDE session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as been run.  The for loop is used so that WORDPERFECT h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o start up,  this may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wpwinlink.open("WordPerfect", "Commands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ouseshape(Mouse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(apprun, Yes, ExeShowMinimizedNoActivate + Exe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wpwinlink.open("WordPerfect", "Command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(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xecute close no save on the document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winlink.execute("CloseNoSave(0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() sl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mergeDOSText command sets up the delimiters that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y WordPerfect in the ASCII file.  If this is not done the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on the users preferred settings in word perfect will be used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correct.  We will delimit the fields with commas and reco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winlink.execute("MergeDOSText(" + delimitstr +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() 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* Set merge variable contents in WP, Macro variables canno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directly because they are local to the macro.  Merg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* are global and their contents can be assigned to macr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at the macr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winlink.execute("MergeVariableSet(doc1; " + primdoct +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winlink.execute("MergeVariableSet(doc2; " + secdoct + "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 Command to play the macro i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winlink.execute("MacroPlay(" + macrofile + "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winlink.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for window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WP;WPWP;Default;"WPWPUS.WC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ergeVariableGet command assigns merge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signed from PdoxWindows (Doc1,Doc2) to the macr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rimfile,secfile) to be used for the merg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VariableGet(primfile;"Doc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VariableGet(secfile;"Doc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execute the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Execute(PrimaryFile: primfile; SecondaryFile: sec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the result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u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ose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NoSav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