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hate that message "TABLE 1 and TABLE 2 have Incompatible Structure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ERGE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script allows the merging of two dissimilar (in 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tables (.db). After two are merged the resulting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renamed and merged with a third table and so-on. The onl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60 tot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use this script, first look at each table to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two fields which mean the same thing, but have different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cript will assume that two fields in two different tabl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if they are spelled exactly the same (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 If flower color and FlowerColr mean the same, then on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structured to call out the field with the sa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so note.. if two fields are considered the same (i.e. not uniq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type that will end up in the output table is th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table you enter. So if the field names are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s A15 and the second is A26 or N, the A15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t was in the first table entered. Therefore,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idea to check that common fields have similar field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MERGE.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argest table (in terms of fields)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able name. That's it !  The scrip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 to 60 unique fields will be entered into a new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ERGED.DB". The records from each of the two tables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ropriate fields (or the field will be left blan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data for that field from a particular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WARE with no warranty expressed or implied,, Com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Jack Olivieri- 73270,2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