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FW Report Preview Control Package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Norm Bowl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172,2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fully functional shareware with all source cod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censed to evaluate it for an unlimited period of tim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in unaltered form with copyright notices intact, both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If you use it in an application without registering i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ng the license agreement.  This may lead to hair loss, fee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, the heartbreak of psoriasis, and seven years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duct, remit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Delafiel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land WA 9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W reports display a default menu when they receive focus, which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for secure applications that do not want the user to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 Open | Table.  To avoid this problem, developers must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ir users to view reports onscreen, or must impleme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module which allows their applications to main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emonstrates secure and reliable report preview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for Windows versions 4.5 an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W 5.0 REPORT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50.FSL contains a pushbutton.  Attached to this pushbutton i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pt_wait.  The pushbutton code opens the report and calls rpt_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t_wait takes advantage of two new methods for the report type: wa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enu.  These new menus enable developers to build a custom menu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cure and aceptable selections, attach it to an open report,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These 5.0 enhancements greatly simplify the task of repor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W 4.5 REPORT CONTROL SPEED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etmenu method is not implemented in version 4.5,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required.  RPTCTRL1.FSL and RPTCTRL2.FSL are mod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rve as report control speedbars.  RPTCTRL1 contains thre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bjects: rptname, rptalias, and rptmask.  Use these to contr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user m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ptalias to the alias name (including colons) of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Users may select any report in this directory, but no repor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directory.  Default value is ":work:".  You must use an alia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ptmask to the file mask (example: "*.fdl") to narrow w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will display.  Default value is "*.rsl,*.rdl".  File ma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rowser resets to Pdoxwin default ("*.rsl,*.rdl")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ory.  This is a filebrows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tname will change whenever the user selects a new report.  Us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rptalias or rptmask.  These values will always determine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select dialog.  User may select reports from anoth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dialog, but the speedbar will refuse to open them. 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mask from the select dialog without penalty or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ptname to the name of the report you want the user to display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".  The speedbars automatically load the repor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CTRL2 does not contain the rptalias or rptmask objects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play of a single report only, and does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the program will need to open the report before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the speedbar.  This occurs whenever the program must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with a reportopeninfo structure to swap out the master ta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sets the values of text objects on the report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use the custom method rpt_attach to attach the speedbar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RC-TEST.FSL, which allows you to test the speed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SSL, which demonstrates attaching the speedbar to an op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eedbars use the sendkeys method , they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for Windows version 1.0.  All forms have been compiled under PFW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in 4.5, recompile RPTCTRL1, RPTCTRL2 and RC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ragment demonstrates the use of the spee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d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.open(":appforms:rptctrl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rptalias=":work:"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rptmask="*.rsl"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rptname="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 will close itself at end of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d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e use of the rpt_atta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ses block of call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bjec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_attach(rpt_titl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ethod on call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.open("sam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open("rptctrl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rpt_attach(rpt.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d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4.5 SPEED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lose report w/ Ctrl-F4.  Dialog unable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bring other windows to top using Alt-tab.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control, but is unable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Version 3.0, 9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W 5.0 control techniqu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_CTRL-FSL eliminated, RPTCTRL2 and RPTCTRL3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speedbars revised to include rpt_att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m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ample repor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reware info repackaged a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ly 15 bux!  Wotta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Version 2.0, 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speedbar during operation, restores speedbar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maximize/restore behavior, including un-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speedbar is closed while form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invisible container, moved code from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up 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value code in rptname field to autoload repor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size in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for letter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release of 3 alternate speedba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-CTRL: Full function, full size.  Most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CTRL2: Smaller bar w/ full functionality, less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CTRL3: Mini-function bar w/ n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Version 1.0,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set for PFW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