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V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++ Window Clas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Lake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 of LV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Powerful windowing system.  Allows as many window obj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permits.  Windows objects can be stacked, tiled,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zed, and changed in many other ways.  There i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rtment of various input and output messages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windows.  All window are active and can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ll windows can be virtual.  This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larger than the screen.  Data entry scree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 around the virtual window as the user mov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ning can also be softwar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Multi-field formatted data entry.  You can creat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s that consist of one or more input fields.  You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over user input and can tie validation fun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of version 1.6, there are functions specifica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upport the Paradox Engine.  Paradox Engine is a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of Borland.  These functions allow you to rea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directly from a Paradox Record Buffer. 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n all new Printer class system with version 1.5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powerful formatting features of the window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s a child class of Win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WinObj formatting functions are available.  printf, pu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even use the x/y coordinates because the page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ly in memory before it prints.  This allows you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ne 50 then back up to 10.  Pretty neat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ven use the get/read functions.  They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he same as they would on the screen but will not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Moving bar menus.  You can easily create pop-up, pull-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us-style menus, as well as any other custom menu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crollable pick menus.  Allow you to pick one item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everal video output methods.  These include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, direct screen writing with CGA snow redu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BIO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Keyboard management routines.  Allows you to tie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, and specify a function to be called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 interactive screen painter.  This will allow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on of windowed screen data entry.  See SC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S Windows is distributed as User-Supported software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and distribute this software freely*, however, if you find 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o you, you are encouraged to register your copy. 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software helps the author continue to provide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software at very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Only Small Memory Model Libraries may be distributed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with out written consent from Lake View Software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Registration is $35.00 and includes the remain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: Small, Compact, Medium, Large, and Huge.  Royalty-fre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s, unlimited technical support, and low-cos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active screen painter will be included is an added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Registration is $50.00 and includes all memory model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library source.  The library is completely written in C++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's Turbo C++ v1.0.  All window classes use the sam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functions.  This allows easy porting to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so include source to the interactive screen 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terials are shipped on 5.25-inch or 3.5-inch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orders add $4.00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U.S. orders need to include $5.00 extra to cover addition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ing charges.  Checks and money orders must be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.  Total of $59.00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rder direct from LVS, Please send all payments payable in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Lake View Softwar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4321 Harborough Rd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Columbus, OH 43220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jor upgrades will be available for only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be notified by mail of all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on-major upgrades will be available for a $5.00 shipp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releases will be posted on CompuServe in the BPROGB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ny errors (BUGS)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ke View Software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:  70004,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order directly from Lake View Software with a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ey order,  or from the Public (software) Library with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C, Visa, AmEx or Discover    card by  calling 800-2424-Ps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.O. Box 35705, Houston, Texas 77235-5705.  PsL is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.  For information about dealer pricing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ing, shipping of product, returns,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r other technical information,  Send your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ke View Software at the above address or send an Easy 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Serve at [70004,52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rdering from Public (software) Library refer to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:  #10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OBJ.DOC      =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OBJ_S.LIB    =   WinObj library.  You must link to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any of the windows object messages. 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istributed with the Small model libra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OBJ.HPP      =   WinObj class definitions.  Must be #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program to link with winobj.lib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include win.h.  Always use th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me with the library, discar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ENU.HPP     =   WinMenu class definitions.  Must be #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program using the menuing system. 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will include winobj.hpp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ICK.HPP     =   WinPick class definitions.  Will include winobj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.H           =   Defines low level .C functions used by WinObj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defines various window function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strokes.  This is automatically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obj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EXE        =   A demo program written using LV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CPP        =   Demo program using the WinObj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MAK        =   Make file for demo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uild demo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E -f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.EXE         =   An interactive screen painter. 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ly aid in designing screen.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produce the base source co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.  The screen painter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LVS Windows.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 complete C++ source to SCR.EXE.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written using the LVS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.DOC         =   Interactive Screen Pain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DEMO.SCR     =   A demo screen for use with the Screen 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aring a Wind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Obj &lt;Object&gt; (int v_h=0,int v_w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h     =   Virtual height of the window. 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declared as the default (0) the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ight will be set to the heigh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w     =   Virtual width of the window. 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declared as the default (0) the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 will be set to the width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rtual height and width can be changed any tim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opened, using the set_virt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Obj window_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Obj window_b ( 100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 ~ ~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 ~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 ~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Obj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a box in the window.  The current window at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The cursor position will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  <w:tab/>
        <w:t>void box (int sr, int sc, int er, int ec, int type = W_SING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 = star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 = star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= en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 = e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Box style.  Can be any of the valid bord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s a string in the virtual window, using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center (int y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W_OK,W_NO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border style for the window object.  Optional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change_border (int type, int color = 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=   new border type.  Use any of the typ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DOUBLE        W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DOUSIN        W_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=   new border attribute.  Default is -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leave border color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Obj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open (12,12,20,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change_border ( W_DOUSIN, _BLUE|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window object.  A window object can be opened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ten as you like through its life.  A window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 when it leaves the scop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Obj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open (12,12,20,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open (10,10,15,35,W_SPACES,_BLUE|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window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position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clr_eo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window with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clr_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Obj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open (1,1,12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bprintf ("This is a test string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set_attr (_BLUE|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clr_wi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clo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line in the window object.  All text belo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ulled up and a blank line is inserted at the end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del_line (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row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in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gotoxy (int y=0, int x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  =   New y location.  default to origin.  If y is 1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max_y the window will scroll up 1 line an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will be inser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=   New x location.  default to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Obj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open (12,12,20,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gotoxy(5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s the window object.  Non of the window content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hid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line in the window object.  All text from the line 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 down. The last line will be pushed out of the window.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ll be inserted.  The cursor position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ins_line (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row number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a window on the screen.  The window contents are left in 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does not have to be active to move.  It will sli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indow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move (int start_y,int start_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 = new start coordinates for the upper lef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W_OK, or W_ERROR if your coordinates cause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window objec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int open (int sr,int sc,int er,int 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btype=W_DOUBLE,int wattr=_BLACK|LG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battr=_BLACK|LG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0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      =   Start row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      =   Start column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     =   End row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      =   End column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ype   =   Border type.  default is W_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NOBORDER      W_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DOUBLE        W_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DOUSIN        W_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r   =   Window attribute. default is _BLACK|L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r   =   Border attribute. default is _BLACK|L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Obj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open (12,12,20,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virtual window by delta number of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utomatically adjusts it pan location when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  This keeps the cursor always in the window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an to adjust it manually if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pan (int delta_y, int delta_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  = the change in the x and/or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W_OK, W_NO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 set_p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 &amp;&amp; b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formatted string in the window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rintf will print to the window buffer and will not be disp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resh is called.  These functions work very much like the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 C.  Both have an optional x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y coordinate is 1 greater than max_y the window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1 line and the new text will be inserted on a new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printf (char *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bprintf (char *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bprintf ( int y, int x, char *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printf ( int y, int x, char *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Obj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open (12,12,20,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gotoxy (5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bprintf ("( 2 + 2 = %d )",i+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gotoxy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bprintf ("This is the window origin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updat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clo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single character in the window.  Cursor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pdated to the next window character. 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  <w:tab/>
        <w:t>void putch 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putch (int y, int x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simple string to the window.  Cursor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pdated to the next window character. 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  <w:tab/>
        <w:t>void puts 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puts (int y, int x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s a window to the surface.  This will also unhid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active is called each time you input a keystroke from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set_activ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new default attribute for the windo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set_attr (int new_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previou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attr    =   New attribute for window.  Can be any leg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o screens will be remapped to use only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te or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Obj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open (12,12,20,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new_attr (_RED|YELLOW);   // All characters from this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be displayed as yellow o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 for a regio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set_attr (int new_attr,int y,int x,int cnt=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attr    = new attribute for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x         = start y,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t         = number of characters to change. 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window fill character.  Default i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set_fill 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virtual height and width of a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be done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set_virtual (int vh, int v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  = new virtual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w  = new virtua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vh and/or vw to zero causes them to be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pe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W_OK or W_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 new size for the displayed window object.  The virtua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dth are left unchanged.  This means you can not mak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than its virtua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size (int new_height,int new_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W_OK, or W_ERROR if your new size is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, change or remove a window title.  The window titl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ttribute as the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title(char *str,int position=W_CE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        =   Title string to display.  If NULL t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  =   Position of the title.  default i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CENTER    W_LEFT      W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Obj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open (12,12,20,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title ("[ Window 1 ]", W_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ide a hidden windo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unhid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window object.  This will display all buffer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does not have to be the active window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updat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all non hidden, open windows.  The order of 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change.  You can call this method from any window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most useful if your screen is damaged by som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update_all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a before get function to the previous get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 before the ge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before (void (*func)(void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() will be called each time the us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fore function will be called with a void point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bject.  This can be a int, long, double or str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OK 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ERROR if no previou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key from the keyboard at the current window location.  A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utomatically called if needed.  The physical cursor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rrect window location.  You have an option of weathe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choed or not.  You can also cause a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get_key (int echo=W_NOECHO, int seconds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=   Determine weather or not to echo the keystro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.  default = no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_ECHO      W_NO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</w:t>
        <w:tab/>
        <w:t>=   Max time to wait for a key.  0 i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and key scan code from wi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&amp; 0x00ff  = Ascii charact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&gt;&gt;8       =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Obj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open (1,1,12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bprintf("This is a test string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bprintf(2,0,"Press Escape to exit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a.get_key() != E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variable from a screen window.  Will display each g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get_attr attribute.  The compiler will determine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gets will be called.  You will have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fferent variab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get (int y, int x, int &amp;i, int len=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 an integer from the window.  ex:  get (1, 1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length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get (int y, int x, long int &amp;i, int len=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 a long int from the window.  ex:  get (1, 1, ld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length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get (int y, int x, double &amp;d, int len=10, int dec=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 a double from the window.  ex:  get (1, 1, d, 5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length is 10 with 2 decimals.  The lengt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cimal place.  The decimal places can b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-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get (int y, int x, char *str, char *picture=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ts a picture char string from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 get (1, 1, str, "XXX-999-xxx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get (int y, int x, char *str, char style, int length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 a styled string from the window.  The valid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below.  The default length is 0.  0 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of the string or the predefined length of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get (int y, int x, char ch, int upper_case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 a single character from the screen.  Th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defaults to 0 which allows any character.  Any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value will forc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Pictu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=   Allow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=   Allow any character.  Letters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=   Allow letters and spac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=   Allow letters and spaces only.  Let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=   Allow numbers and spa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characters in a picture clause will be for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string. ie ( , - and eve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Sty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 convert field to 'L'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  convert field to 'U'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convert 'F'irst character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MM/DD/YY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999-99-9999 Social Security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(999) 999-9999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  99999-9999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any character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NO picture is used the len of the string (str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y characters will be allowed.  This is the defaul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you have a NULL 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ngth of the picture clause will override the l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style is used be sure the char * has enough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commodate the style type.  The length option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the length of the string.  However if the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fixed length the style will override the length.  The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only useful for styles L, U, and F.  If len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ngth of the string will be used for 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Obj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state[] = "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i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phone[16]=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name[16]="", ss[12]=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company[31]="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open (0, 0, 24, 7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get (10,10,state,'U');    // state forc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get (12,10,i,3);          // get a 3 dig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get (13,10,d);            // get a 2 decimal double, 10 chars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get (15,10,name,"Xxxxxxxxxxxxxx"); // get a 15 char.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/ first character forc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get (20,10,phone,"(999) 999-9999");// get a phone numb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/ pictur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get (21,10,ss,'S');           // get a ss # using a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get (22,10,company,'F',30);   // get ucase string with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read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OK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ERROR if invalid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NOTOPEN if window not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get attribute.  The default is _LGREY |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int set_getattr (int new_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reviou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display of gets.  Safe to call from withi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d to change the value of some of t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valid function.  This will display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: No pictures will be checked.  Also do not chang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  <w:tab/>
        <w:t>int update_gets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W_OK or W_NO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a valid function to the previou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valid (int (*func)(void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() will be called each time the user attempts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field.  read will not let the user leave the current ge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alid function returns a non zero value.  The 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et the user exit the read with a press of ESC regard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 function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 function will be called with a point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bject.  This can be a long, double or str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OK 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ERROR if no previous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gets for a window.  This allows you to use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display the data but not read i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clear_get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ll gets from the windo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rea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pressed to exit read.  User can exit with an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field, Escape, PgUp or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you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a window object if it owns a coordinate on the scree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en return the character and attribute of that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ing a coordinate means the window is the most activ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 on the screen.  It is possible for a window to use a sp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but not be the current owner.  A hidden window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po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do_youown (int y,int x, char &amp;ch, char &amp;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x     physical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will return with the character if 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   will return with the attribute if 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0 if not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if the window owns the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   who_ow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current virtual starting point for the display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get_pan(int &amp;y, int &amp;x)               // return current pan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alled, get_pan will set y,x to the current star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virtu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W_OK or W_NOT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current screen location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get_scr (int &amp;sr,int &amp;sc,int &amp;er,int &amp;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alled, get_scr will set sr,sc,er,ec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W_OK or W_NO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version of objec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char *get_version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a pointer to "LVS Windows v##.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windows ope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is_open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rue if open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aximum x coordinate f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max_x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x coordinate or W_NOTOPEN if window is no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aximum y coordinate f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max_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y coordinate or W_NOTOPEN if window is no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a character from a windo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ret_attr (int y,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The ascii value of the character at the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an attribute from a windo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ret_attr (int y,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The attribute value of the character at the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curs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wherex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the curren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curso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wherey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the curren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current cursor location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wherexy (int &amp;y,int &amp;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alled, wherexy will set y,x to the current curso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W_OK or W_NOT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_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window object which owns a coordin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WinObj *who_owns (int y,int x,char &amp;ch,char &amp;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x     physical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will return with the character if own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   will return with the attribute if own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A pointer to the window object who owns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if not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aring a Prin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_Prn &lt;Object&gt; (char *port = "LPT1", int v_h=66,int v_w=1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   =   This is the printer port to us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1.  You can print to any legal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ncludes LPT2, COM1, FILENAM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h     =   This is the number of lines on a page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asses uses line feeds to eject the page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reflect the true number of lines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per page.  Default is 66, this works fo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x printers.  Lasers will b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w     =   This is the width of your printer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max_x value when using printf, pu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text will wrap beyond this point.  13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ood default even for 80 colum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nt library trims all spaces before print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idn't print anything beyond column 80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ight and width can be changed any tim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opened, using the same set_virtual message as in Win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inObj formatting functions are available.  printf, pu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ven use the x/y coordinates because the page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 in memory before it prints.  This allows you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ne 50 then back up to 10.  Pretty neat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ven use the get/read functions.  They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he same as they would on the screen but will not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_P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d = 123.1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pe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printf (10, 1, "This is a test on line 10 colum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puts (5, 1, "Same page on line 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puts (40, 1, "A double get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get (40, 15, d);</w:t>
        <w:tab/>
        <w:t>// display a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print_page ();  // actually prin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.close (); </w:t>
        <w:tab/>
        <w:t>// destructor will hand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the printer port/file and allocates the memor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in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int open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W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_OPENED    if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_ERROR     misc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printer escape sequences which the system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s are Epson codes.  They can be found in Win_Prn.h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se routines to change the definitions for each Win_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 Can be called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efine_init (char *new_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efine_reset (char *new_re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efine_underline (char *new_under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efine_bold (char *new_b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efine_compress (char *new_comp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efine_normal (char *new_norm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</w:t>
        <w:tab/>
        <w:t>is called after the printer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</w:t>
        <w:tab/>
        <w:t>is called before the printer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disable one of these attribute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the printer port/file and deallocates all us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alled by the destructor so you may no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want to use this with networks to close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void clos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you a clean page to work on.  All it re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 clr_win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  <w:tab/>
        <w:t>void clean_pag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change printer ports/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all this when the port is no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int change_port (char *new_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W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_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ints the page you formatted in memory.  The p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when it finishes.  This allows you to reprin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dd more data to it if you wish.  Use any of the WinObj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r or reforma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int print_page (int pages =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s = number of copi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W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_NO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ag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print attributes for the entire pag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any time.  Useful when the same routin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ainting the screen as are used for printing a p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want your screen attributes to come out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  <w:tab/>
        <w:t>void set_pageattr (int new_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_attr = any of the valid prin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_NORMAL, P_UNDERLINE, P_COMPRESS, P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ributes can be ored together, if your prin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se same attributes with the winobj set_attr 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your attributes while painting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enu 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bjects are derived from WinObj objects. 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messages are also available to the menu objec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 to aid in the constructions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necessary steps to creating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Open the menu as you would any other window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 location and col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Declare your menu selections.  (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Read the menu.  This returns the us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Menu 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.open (4,23,16,53,W_SOLID,_BLUE|WHITE,_BLUE|DGR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.title ("[ Demo Menu 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.prompt (1,4,1,"Data en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.prompt (3,4,2,"Moving window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.prompt (5,4,3,"Random window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.prompt (7,4,4,"Menu dem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.prompt (9,4,0,"Qu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choice = m.read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 (choic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a menu selection.  The selection will not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until you call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prompt(int y,int x,int return_val,char *str,char *message=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= The start row in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= The start column in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_val  = The value you wish this selection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        = The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   = The message to display in the optional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is prompt is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W_NOMEM i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_NOTOPEN if the menu has not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_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user selection from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use the arrow keys to move from one selection to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Enter to make the selection.  The user can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menu selection.  The read function will also 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viously hidden menu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read (int start_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pos   = the first selection to point to.  The 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ttempt to match start_pos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_vals used in the prompt funct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point to this selec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W_ERROR if no prompts we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_ESCAPE if escape was use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it returns the return_val of the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ets a menu object and closes it so you can use it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type o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rese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a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attribute for the menu selection ba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_LGREY|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set_barattr (int 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the previou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screen line to display a menu message.  The men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open a 1 line window using this entire screen lin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messages will be displayed in this window as the us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message_line (int new_line_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line_no = the line number to use. if this is less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message line will be used.  The menu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the previou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      // A lotus sty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Menu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open (1,0,1,79,W_NOBORDER,_BLUE|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message_line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prompt (0, 1,1,"Worksheet","Global, Column, Status, Dele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prompt (0,12,2,"Range","Format, Label, Erase, Name, Jus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prompt (0,19,3,"Copy","Copy a cell or range of cel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prompt (0,25,4,"Move","Move a cell or range of cel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prompt (0,31,5,"File","Retrieve, Save, Combine, Xtrac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prompt (0,37,6,"Print","Print a worksheet to a printer or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prompt (0,44,0,"Quit","Quit the menu demo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choi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choice !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 = m.read(cho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(choic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_demo2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 for the message lin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LACK|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message_attr (int new_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the previou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ck-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ick 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-List objects are derived from WinObj objects.  This mean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also available to the pick-list objec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 to aid in the construction of pick-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necessary steps to creating a pick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Open the pick-list window the same as you w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window.  This gives it a location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Assign a char * array to the li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Read the pick list.  This returns the us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list[] = { "January","Febru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March","Apr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May","Ju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July","Augu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September","Octo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November","December", 0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Pick 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.open (6,41,11,53,W_DOUSIN,_BLUE|WHITE,_BLUE|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.prompt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choice = pl.r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Obj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open (6,23,11,53,W_DOUSIN,_BLUE|WHITE,_BLUE|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printf (1,1,"You picked %s.",list[choic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set_attr(_BLUE|LGR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printf (3,1,"Press any key to continu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get_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ck-Li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n array of characters pointers to the list objec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ize list of character strings.  The last element of the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NULL pointer, or you must provide a count of items to pic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void prompt(char *list[],int count=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  =   a pointer to the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  =   the number of elements to pick from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omit this parameter the WinPick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for a NULL to determine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users choice from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rea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Keys:</w:t>
        <w:tab/>
        <w:t>Up, Down, PgUp, PgDn, Home, End.  A match is attemp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ther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the element number of the user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_ERROR if the list window is not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_ESCAPE if list is exited with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a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attribute for the pick-list ba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GREY|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set_barattr (int new_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the previou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dox Rele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ox functions work similar to the regular get/read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, these functions work directly on a Paradox record buff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move data from the buffers to temporary variables.  D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being a large model library, these function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pxengin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winobj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HANDLE Tbl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HANDLE Rec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XInit ();                              // Init the PX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XTblOpen ("SALES", &amp;TblHandle, 0, 0);  // Ope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XRecBufOpen (TblHandle, &amp;RecHandle);   // Open a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XRecFirst (TblHandle);                 // Point to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XRecGet (TblHandle, RecHandle);        // Read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Obj w;                               // my window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open (0, 0, 24, 79);                  // Op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PXrecord (TblHandle, RecHandle);      // give winobj the PX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PXget (1, 1, 1, 'F');                 // Get the first field, style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PXget (3, 1, 2, '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PXget (5, 1, 11, 'P');                // Get the 11 field, sty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PXget (7, 1, 17, 10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PXget (9, 1, 18, 3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PXread ();                            // Read the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XRecUpdate (TblHandle, RecHandle);     // update the PX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XExit ();                              // Stop the PX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Paradox table and record handles to LV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ust first open the PX table and reco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ust call this function before any PXge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PXget data from more than one PX tabl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between the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PXrecord (TABLEHANDLE t, RECORDHANDLE 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X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ike 'get' to define a get field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displayed when PXget is called. 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way to call a PXget.  The length of Ascii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t to the lenght in the PX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int PXget (int y, int x, FIELDHANDL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Generic PXget.  Used to get any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rings will be of style 'A'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ates will be of style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umbers will be input as len of 10 with 2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Xget (int y, int x, FIELDHANDLE f, int len, int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Used to input PX number fields only.  Ascii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s will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cimals can be from 0 - (1 less than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Xget (int y, int x, FIELDHANDLE f, char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Used to input Ascii or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You can use any of the valid 'get'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ate fields will be forced to type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Xget (int y, int x, FIELDHANDLE f, char *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Used to input Ascii fiel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You can use any of the valid 'get'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ERROR  if PXrecord not called, the windows isn'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and invalid field type for the PX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PXgets from the user.  This works just like 'read (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all PXread when any of your gets are from a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buffer.  Not all the gets have to be of type PXg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Xread function will work on any regular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int PXread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Key pressed to exit read.  User can exit with an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field, Escape, PgUp or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 Leve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simple calendar on the screen.  The calend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display with the current month.  The user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using the arrow keys.  Escape or Q exits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endar can be used in a Win_seton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  <w:tab/>
        <w:t>void Win_Calendar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simple calculator on the screen.  This i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unction calculator.  ( +-*/ )  Enter is the same as 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= Clear,  E = ClearEntry, S = toggle sign of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Square Root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culator can be assigned a got key with Win_seton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  <w:tab/>
        <w:t>void Win_Calculator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 error message on the screen.  Wait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user key press to exi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void Win_Error (char *msg = "Error", int win_attr = _RED|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bor_attr = _RED|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</w:t>
        <w:tab/>
        <w:t>= Error message to display.  Default =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_attr= Message windo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_attr= Message window bord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Ask_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message in a window and wait for a user Y or 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  <w:tab/>
        <w:t xml:space="preserve">int Win_Get_YN (char *msg = "Yes or No", int winatt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GREEN|BLACK, int borattr = _GREEN|BL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</w:t>
        <w:tab/>
        <w:t>= Question to ask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attr</w:t>
        <w:tab/>
        <w:t>= Windo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attr</w:t>
        <w:tab/>
        <w:t>= Bord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he user for a single key response.  All use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  <w:tab/>
        <w:t xml:space="preserve">char Win_Get_Choice (char *msg, char *cho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win_attr = _GREEN|BLACK, int bor_attr = _GREEN|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</w:t>
        <w:tab/>
        <w:t>= Question to ask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= Possible letter choic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attr</w:t>
        <w:tab/>
        <w:t>= Windo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attr</w:t>
        <w:tab/>
        <w:t>= Bord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w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Screen functions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low level screen system.  This is call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window function used.  This function will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Win_init 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W_MONO  =   Force mono attribut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_BIOS  =   Force bios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_DEFAULT = Auto detect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_SNOW  =   Force CGA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se modes can be combined by 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Win_init (W_BIOS | W_MO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 section of the screen with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esting is done on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void Win_clr(int sr,int sc, int er, int ec,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di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charac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ordinate tes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void Win_dispch (int y, int x, int color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dis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NULL terminated st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Win_dispst ( int y,int x,int color,char *str,int ma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    = max number of character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Win_gotoxy (int y, int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hide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the 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Win_hidecu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ow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ide the 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Win_showcu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Win_b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black &amp; white color re-mapp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Win_mono (int on_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ith W_ON or W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snow che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Win_snow(int on_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ith W_ON or W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bios writ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Win_bios (int on_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ith W_ON or W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Key Functions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_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key stroke from the keyboard.  You can have a time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If the no key is pressed in the time out period 0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Win_getkey(int seconds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 = max time to wait for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= 0.  0 = wai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scan code + ascii value of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code   =   key &gt;&g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=   key &amp; 0x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keyst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a keystroke in the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Win_keystuf (int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   =   Scan code + ascii value of key t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strokes are stacked not queued.  If you wis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ng you must insert the keystrokes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 = "Keyboard stuf routin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 = strlen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_keystuf(str[--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W_OK or W_ERROR if the buffers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is 40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la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ast key gotten by Win_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Win_lastkey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scan code + ascii value of key 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et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a function to a hot key.  You may use as may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like.  You can turn off a hot key by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Win_setonkey (int key,void (* func)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= scan code/ascii code combination of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of the keys are defined in W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        = pointer to the hot key function.  If NU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t key will b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etbk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a function to execute while waiting for a keypr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have one function assigned at a time.  To turn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ssig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void Win_setbkloop (void (* func)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String Function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a string to a given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char *str_clear (char *str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  String t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 =   New length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pointer to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set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ize of a cha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char *str_setsz (char *str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  String to be truncated or p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 =   New length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pointer t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string fill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char *strfill (char ch,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=   charact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t =   length of return string.  MAX of 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pointer to a static string buffer or NULL if invali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s trailing space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char *strtrim 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inter to the string which was tri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 string for a give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int is_in (char ch,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if ch is not in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if ch is in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1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 of LV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2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r *get_versi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 set_getattr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hanc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a few misc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1a </w:t>
        <w:tab/>
        <w:t>2/2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ved WinObj &amp; WinPick destructor out side of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t update_ge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>2/2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bug which cropped up when using BC++ in place of T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3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d window updat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otoxy (y,x) printf (y,x,...) and bprintf (y,x,..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odified.   When y is 1 greater than max_y ()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croll up 1 line and insert a new on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access to show_curso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t_version () now returns a pointer to "LVS Windows v##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3/1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putch() and puts() as fast alternatives to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reased speed of update function for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hanced WinPick::read ().  Added Home / End keys, als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ist item match to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major bug in hide ().  Caused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a</w:t>
        <w:tab/>
        <w:t>3/2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d speed of update (), Win_dispch() and Win_dispat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</w:t>
        <w:tab/>
        <w:t>4/1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named to LV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d 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integer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before (); before get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leaned up obj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box ();  box drawing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WinTools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_Calculato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_Calenda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_Erro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_Get_Y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_Get_Choic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seconds parameter to Win_getkey (int seconds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ows time out for ke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fault is 0,  (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parameter also caries over to w.get_key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compile Win_low.c &amp; Win_func as a c++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t sure why I ever compiled a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len parame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.get (int y, int x, char *str, char style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d some key functions to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dded Win_Prn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is a powerful printer class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e output power of a WinObj objec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ll the printf, puts, putc and gets will forma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like they would to the screen. (except for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t any page size.  Paint an entire page at a tim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print the page.  Start with a clear page 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off to get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print method allows random printing on a pag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s ability to Underline, Bold, and Compress pr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s are Epson codes, but you can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1</w:t>
        <w:tab/>
        <w:t>4/2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some PC Inform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_Loaded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_Loaded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_Loaded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mem_Loaded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ll_Loaded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de shadow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hole in WinObj::open (), which allowed an invalid bord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hole in WinMenu::message, which didn't account for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   5/2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get () for sing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wherey () and wherex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6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update_all () to update all open, unhidd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support for Paradox Engine reads and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w you can read and get field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dox reco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:    PXrecord (), PXget (), and PXread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e Paradox section of doc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vised Screen painter to produce suppor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dox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radox is a trademark of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