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-Language Toolbox for QuickBASIC/VisualBAS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hristy Gemm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OLBOX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, alphabetical, listing of the routines i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olbox which can be called directly by QuickBASIC progra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if the ANSI console driver is installe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nsi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RUE (-1) if ANSI.SYS is installed or zero (FALSE) if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rd-party console drivers such as AVATAR and ANSI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knowledge their presence through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directory attributes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ttrib%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is the name of the file whose directory entry is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the full pathname (including drive letter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attribute value is bit-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   Meaning (if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Read-only     (file is Read/Write if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Shareable     (Novell Networ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procedures; HIDE, SECURE and SHARE (see below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attribut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standard MS-DOS foreground and background COLOR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quivalent display attribu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ttribute% (BYVAL Fore%, BYVAL Back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s:    Fore% =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% = 0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-Language Toolbox provides several routines which allo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programs to write text directly to the displa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hich you supply. For an explanation of display attribut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file COLOURS.HLP supplied with the Assembly-Languag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ickBASIC COLOR statement only allows values of 0-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. Toolbox display routines, however, accep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using values of 8-15 to produce blinking or 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. See BLINKING (below) for a routin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between these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anges the display attributes of the charact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 rectangle you specify, without overwri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ackFill (BYVAL R%, BYVAL C%, BYVAL H%, BYVAL W%, BYVAL A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% = Top-left row of the rectangle to be colo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% = Top-left column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% = Height of the rectangle i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% = Width of the rectangle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% = Display attribute to use for colo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operates a menu orientated horizontally on the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e calling program must supp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=   The screen row on which the menu ba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%        =   The display attribute or colour for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%        =   Number of options available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$()     =   String array containing selection list. Menu$(0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t to a string of ASCII character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itial or key letter of each op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a space at the appropriate position o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disabled. In the remaining option string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persand '&amp;' indicates that the next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key to be highlighted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%        =   The menu selection to be highlighted on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%        =   If set, this flag just causes the menu to b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pausing for a selection from the us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handle presses on the Right or 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ull-Down Menu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%        =   If set, this flag indicates that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vailable, in which 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$        =   The root name of the Topic file to be display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presses &lt;F1&gt; for help. The current sel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ppended to this to produce the actu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, if Tpc$ = "CONFIG" and Bar%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Mate (see TOOLBOX.DOC) will look for a To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CONFIG3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=   If set, this flag indicates that a mou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n be used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%    =   If set, this flag allows hotkeys to go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without you having to press &lt;ENTER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arMenu (Row%, Atr%, Opt%, Menu$(), Bar%, Nxt%, Ctx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ic$, Mouse%, HotKey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on the procedure returns with the following variab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%        =   Number of selection made by user. If 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ape&gt; key was pressed to abort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making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ENU (see below) is a similar procedure which operates a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ed point-and-shoot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of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BARMENU and VERMENU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string of binary digits to their long intege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inDec&amp; (Binar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ll the bits of a long-integer number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 to the left.  This effectively multiplies th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^ the number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hl (Number&amp;, Cou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&amp; =   The 32-bit number to b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2147483648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%  =   The number of places to be shifted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ll the bits of a long-integer number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 to the right.  This effectively divides th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^ the number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hr (Number&amp;, Cou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&amp; =   The 32-bit number to b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2147483648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%  =   The number of places to be shifted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pecified bit (0-15) of the integer number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ReSet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ied bit (0-15) in the integer number supplie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et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ogical TRUE (-1) if the bit (0-15) of Number% is set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if the bit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itTest%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blinking and high-intensity 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linking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       Turn background blink off/enabl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non-zero  Enable background blinking/disabl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COLOR statement only recognises values of 0-7 for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. Unlike the foreground, you cannot select blin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intensity colours for the display backgound. The scre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used with Toolbox routines such as FASTPRINT, howev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a background colour component in the range 0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values between 8-15 will produce blinking backgrou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allows you to turn the the blink off, forc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nto high intensity mode. With blinking disable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ange of colours which are available to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TTRIBUTE (above) for a function that calculates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reground and background colours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routine only works on systems with EGA, VGA and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ors. Users of CGA adaptors, however,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effect by using the statement:  OUT &amp;H3D8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blinking off, remember to re-enable it befor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Otherwise high-intensity backgrounds will remain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resets the video card or you switch your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rive number from which the system wa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ootDriv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re numbered using 1=A:, 2=B: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nly supported under DOS 4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ll alphabetic characters in a string to lower-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irst character of each word, which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apItal$ (Origin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esigned for use in printing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orrectly identify and format proper sur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cLaughl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CAPS LOCK on or off or, alternatively, reads the current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aps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CAPS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CAPS LOCK is on and 0 (FALSE) means that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presence of a CD-ROM driv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DRom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zero (logical FALSE) if no CD drive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CD-ROM's drive number (1=A:, 2=B: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nly supported under DOS 4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CGA screen to or from a user-suppl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Copy (BYVAL Switch%, 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Direction of copy   0 = copy screen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copy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$     String variable to hold the screen image,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6384 characters long or the call will f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are using QuickBASIC 4 or 4.5, do not pass a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string to this routine. Only variable-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ork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PCOPY statement is very useful for storing screen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that they can be kept out of sight until needed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in text modes or, on computers with EGA or VGA vide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modes 7 to 12. This routine, on the other hand, 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A display modes (SCREENs 1 and 2), it provides a usefu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OPY statement for use with medium-resolu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CGACOPY for a version that can be used with SCREEN 13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n invalidity check on Visa and Mastercard credit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oes not, of course, check to see that credit card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 or in funds, it merely tests to see if the number suppli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able Visa or Mastercard number and may be used as a preca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miskeying.  If the card number is permissable logical TRUE (-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If not a zero value (logical FALSE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ardTest% (CardNumb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Number$ is a string of ASCII numerals representing the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non-numeric characters are ignored. This function work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6-digit Visa and Mastercard numbers and with 13-digit Visa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Since the algorithm used by this function is confidentia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is supplied in the professional toolbo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rectangular portion of a SCREEN 1 (320 x 200 4-colour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pixels to the left or to the right, wrapping the pixel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out at the end round to the begi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Scroll (BYVAL xLoc%, BYVAL yLoc%, BYVAL xPixels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VAL yPixels%, BYVAL Direction%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(X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(Y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XELS%    The width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IXELS%    The height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%  The direction in which the rectangle conte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ed (0 = Left, 1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are in the ranges:  X &gt;= 0 &lt;= 319, Y &gt;= 0 &lt;=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co-ordinates are aligned to the nearest byte (1 byte = 4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the 320 x 200 4-colou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bother about loading external font files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OM-BIOS character definition tables built into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, but allows you to scale them up to eight times normal s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combination of 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3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 0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40-column text and whe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es the character size by eight on both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TEX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, but to display foreign symbols and box-drawing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GA adaptor you must have the DOS GRAFTABL utilit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VGATEXT for displaying characters in SCREENs 7-12 and MCGA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haracters in SCREE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s the string supplied within an empty string of specifi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entre$ (Text$, MaxWid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the VERMENU routine (see below) to cent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a pull-down menu within the window i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ecks if the specified parallel printer is re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If so, it returns immediately with Ready% set to -1 (TRUE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CHECKPRINTER displays the message 'PRINTER NOT READY'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the screen and waits for the operator to correct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&lt;Escape&gt;, the procedure returns with Ready%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FALSE). Any other keystroke causes it to go back an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gain. CHECKPRINTER will not return until either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output, or the &lt;Escape&gt;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heckPrinter (Prntr%, Read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tr% is the number of the parallel printer to test (1 = LPT1: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CheckPrinter 1, Ready%              ' Test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Ready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RINT Stu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quires that you supply two strings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xt to be encrypted, and the second is one or more key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encipher the text. Thereafter, the text cannot b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upply the same key str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ipher (Text$, KeyWor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algorithm XORs (eXclusive ORs) the key string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crypted. This allows you to reverse the procedure and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imply by calling the routine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using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s of the display attribute specified are printed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 and continuing to the end of the line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learEnd (BYVAL Switch%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0 = clea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clear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display attribute (1 - 255). If zero is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of the character under the curs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learEnd 1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from the current cursor position to the bottom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leared takes the background colour of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The cursor, itself,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Hidden bit of the specified file's directory entr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r invisible to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onceal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hidden (regardless of whether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r not), any other value makes the file visible. FileSpec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be hidden or unhidden. It can include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ath but must be an explicit pathname,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routine was originally called HIDE in the Quick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S Toolboxes. It has been changed because HIDE is a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VisualBASIC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o see what type of microprocessor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n which the current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pu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ssors can be identified by their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 = Intel 8086          88 = Intel 8088         188 = Intel 8018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= Intel 80186        286 = Intel 80286        386 = Intel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86 = Intel 80C86        -88 = Intel 80C88         20 = NEC   V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= NEC   V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 = Intel 80486  included but not yet tested (lend us your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vided mainly for interest, although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how long a particular task will take to run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routines, in fact, are processor-independent 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f IBM-PC, AT, PS/2 and compatibl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the display screen to the background col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ribute%. It differs from CLS in that the blanked-out area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ries of columns, giving the effect of a set of louvered bli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s being closed. The Speed% parameter controls how quick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uns, larger values making the curtains close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urtains (BYVAL Speed%, BYVAL Attribu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example for a fancy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% = 255 TO 0 STEP -16: Curtains 40, I%: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ls the DELAY routine (see below). This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value you specify will produce the same result on computer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cessor or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d verifies date input in a Reverse Video entry panel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editing keys are supported and entry is terminated b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or one of several special function key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teInput$ (Default$, Context%, Topic$, HotKe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$    =  default string which can be accepted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%    =  set TRUE if context-sensitive help is availab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cas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  =  name of the HELP Topic file to display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1&gt;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%     =  If entry is terminated by anyth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key, this variable will contain an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cod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  1  =  &lt;Escape&gt; abort entry returning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&lt;F2&gt;     repeat previous entry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 =  &lt;Up Arr&gt; pressed, move to previou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=  &lt;Dn Arr&gt; pressed,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=  &lt;Pg Up&gt;  pressed, move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=  &lt;Pg Dn&gt;  pressed, mov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   &lt;L.Arrow&gt;   =  Mov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.Arrow&gt;   =  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ome&gt;      =  Move cursor to fir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d&gt;       =  Move cursor to la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 End&gt;  =  Clear from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 of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ckSpace&gt; =  Replace character under curs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k space and move curs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1&gt;        =  pop up on-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NPUT is designed to be used as part of a full-screen data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r program can examine the return code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wishes to terminate entry or move forwards 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REVINPUT function for a similar, more general-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ent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date in the form DD/MM/YYYY to a long integer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re valid with dates in the range 1/3/1900 - 31/12/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yNumber&amp; (BYVAL Dy%, BYVAL Mnth%, BYVAL Y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TERVAL function (below) for a method of calcul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between two Julia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number of days between two dates, supplied as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D/MM/YYYY. The function will provide accurate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dates between 01/01/1901 and 31/12/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ysBetween&amp; (Date1$, Date2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TERVAL function for a method of calcula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tween two Julia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decimal number to an equivalent string of binary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ecBin$ (Decimal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like the QuickBASIC SLEEP statement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n interval in milliseconds instead of jus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e delay will be exactly the same on a 4.77 MHz original 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on the latest 33-MHz 804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elay (BYVAL MilliSecond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AUSE routine (below) for a similar procedure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elay in PC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imply sets the Print Screen Busy flag at low-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100 (Hex) so that any requests for the screen to be prin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Use this to prevent a careless operator from hanging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pressing &lt;Prt Scrn&gt; when the printer is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isablePrtSc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use ENABLEPRTSC (see below) to re-enable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remain disabled even after your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if there is readable media in the floppy diskette driv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% is the number of the diskette drive to be tested and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drive A:) or 1 (drive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kReady% (BYVAL Driv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non-zero value if a readable diskett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zero (logical FALSE) if unable to read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oppy disk in the drive specified is ready then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s the Media Descriptor Byte, a value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ette mounted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   F0h  =  3.5"  2-sided, 18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9   F9h  =  3.5"  2-sided, 9 s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5" 2-sided, 15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2   FCh  =  5.25" 1-sided, 9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3   FDh  =  5.25" 2-sided, 9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4   FEh  =  5.25" 1-sided, 8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55   FFh  =  5.25" 2-sided, 8 sect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READY only tests if the drive can be read from. It will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ette in the drive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urrent video display mode using the IBM ROM-BIOS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playM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 Depending on the type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, the function may return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Resolution      Mode     Colour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 x 25         text        16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40 x 25         text        1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 x 25         text        16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80 x 25         text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320 x 200       graphics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320 x 200       graphics     4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640 x 200       graphics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  80 x 25         text         2      Monochrome display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   160 x 200       graphics    16      PCjr &amp; Tandy 1000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320 x 200       graphics    16      PCjr &amp; Tandy 10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640 x 200       graphics     4      PCjr &amp; Tandy 10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20 x 20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640 x 20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640 x 350       graphics     2      Monochrome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640 x 35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640 x 480       graphics     2    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640 x 480       graphics    16    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     320 x 200       graphics   256      VGA &amp; MCG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MODE function (see below) can be used to return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SCRE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deo cards except the Monochrome Display Adaptor (MDA)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two or more pages of display memory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active video page, use the QuickBAS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select the page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playPag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number returned can be a value between 0 and 7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ideo mode and the amount of display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ll Toolbox routines which write directly to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detect and send their output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output directed to the console device to within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ular screen area you specify. Also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or display attribute of such output. When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ickBASIC SHELL command, this effectively lets you ru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program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OSBox (BYVAL Switch%, BYVAL Y1%, BYVAL X1%, BYVAL Y2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X2%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 Switch%     1 = turn on output redir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turn off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1%         Top-left row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1%         Top-left column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2%         Bottom-right row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2%         Bottom-right column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%       Display attribute given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takes over the DOS internal 'FAST PUTCHAR' rout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T 29H which is called whenever DOS writes a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 device (the screen). You must remembe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y redirection, before your program ends, or the compu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 on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BOX will only work properly with SHELLed programs which se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standard output. All DOS internal and external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standard. Programs which write direct to video memor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which switch the display to graphics mode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ly when run from a DOSBO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use DOSBOX in action, se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DOS option in the Exit menu of DEMON.BAS,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Operating System (DOS) version. The versio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 in the form "3.20" (for DOS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osVersion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ersion will be returned, even under DOS 5.0 with SE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por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doubl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w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emphas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de number of the last error which occurr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Expanded Memory Manager. If zero is returned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Error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possible error code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 Internal error in EMM software     146  Source and targe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Malfunction in EMS hardware        147  Illegal reg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Memory manager busy                148  Region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Invalid handle                     149  Offset outside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Function not defined               150  Region length &gt;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No more handles available          151  Cannot exchange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 Error in mapping context           152  Memory type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Not enough pages exist             153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 Not enough pages available         154  AR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Cannot allocate zero pages         155  ARS current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 Page not allocated to handle       156  AR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Illegal physical page number       157  ARS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Save state area full               158  DMA channel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Save of mapping context failed     159  Illegal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Restore of mapping context failed  160  No handle for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Subfunction parameter not defined  161  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Attribute type not defined         162  Memory address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Feature not supported              163  Inval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 EMM not installed*                 251  LIM 4.0 requir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oolbox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s are, of necessity, abbreviated.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EMS hardware manual or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S-DOS Programming     by David Duncan    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gment address of the EMS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Fram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Frame is the area of conventional memory into whic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pages are mapped. Under LIM 3.2 it is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64RAM, divided into four 16K physical pages, locate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etween segments A000 and F000 Hex, but LIM 4.0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dditional 16K pages, wherever available memory exi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ystem you can rely on 4 consecutive 16K pag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pointer to the fir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up to 64KB of data from expanded memory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ge supplied, to an address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Get (BYVAL Segment%, BYVAL Offset%, BYVAL Leng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Page%, BYVAL Handle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%  = segment address of target block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%   = offset address, within target segme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data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%   = length, in bytes (up to 64KB),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%     = logical EMS page holding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. If the block of data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16KB, then copying will contin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sequent pages until all th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  = the EMS handle to which the page(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sh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evious call to the EMSRESER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%     = a flag to hold the resul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data was copied successful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-1 (logical TRUE) on return.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ogical FALSE) is returned,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copied successfully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make a call to the EMS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structure, to which the data is to be copied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you should specify its address by supplying the VARS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TR of the first element. Be sure, however, that you d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 of data bigger than the array size, otherwis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other variables, probably with disastrous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MSPUT procedure (below) for a means of copying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anded memor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 logical expanded memory page to a physical page in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rame, making it accessibl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Map (BYVAL Handle%, Physical%, Log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Handle%   = the EMS handle to which the logical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will have be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 previous call to the EMSRESER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% = the number of the physical page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 the range 1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al%  = the number of the logical page to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 the range from 1 to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cated to Handle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, the EMSGET and EMSPUT procedures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since they perform all the necessary mapping for yo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data to and from expanded memory. If, however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small quantities of data in expanded memory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switch the relevant page into conventional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EEK and FARPOKE utilities (see below) to examin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OW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logical pages of EMS memor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the hand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Owned% (BYVAL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the total number of EMS pages in the system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free (unallocated)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Pages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  Switch% = 1  return number of unalloc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return total number of pages 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the Expanded Memory System driv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Presen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-1  (logical TRUE) if EMS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(logical FALSE) if EMS driv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just checks that the EMS dri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nd that the EMS interrupt vector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, it does not test if the driver is activ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SVERSION function (see below) to test thi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iver responds to that function, it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d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up to 64KB of data to expanded memory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ge supplied, from an address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Put (BYVAL Segment%, BYVAL Offset%, BYVAL Leng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Page%, BYVAL Handle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%  = segment address of source block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%   = offset address, within target segmen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data is to be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%   = length, in bytes (up to 64KB),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copied to expa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%     = logical EMS page to hol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. If the block of data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16KB, then copying will continu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sequent pages until all th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  = the EMS handle to which the page(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sh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evious call to the EMSRESER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%     = a flag to hold the resul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data is copied successfull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et to -1 (logical TRUE) on retu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 (logical FALSE) is returne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not copied successfully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hould make a call to the EM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to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structure, from which the data is to be copied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you should specify its address by supplying the VARS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TR of the first element. You can also copy data from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memory to EMS, to copy the contents of the 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EMS logical page 2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Put &amp;HB800, 0, 4000, 3, Handle%, Don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your computer has a colour monitor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, substitute &amp;HB000 for th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MSGET procedure (above) for a means of retriev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-up all the pages previously allocated to this handle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vailable to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lease (BYVAL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lease all the EMS pages which have been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wned by your program, before the program termina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one, these pages will not be available to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may start up and will remain locked unti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one or more logical pages of expanded memory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quest (BYVAL Pages%,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ages%  = number of EMS pages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= if successful, this variable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the EMS handle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pages. If unsuccessful, Hand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set to zero on retur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hould call the EMSERROR function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e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is handle in all subsequent calls to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which refer to these particula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is procedure, it is a good idea to mak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PAGES function (see above) to see how many pag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umber of pages allocated to an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Size (BYVAL Handle%, Pag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Handle% = a valid EMS handle to which logica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pages have already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%  = the new number of pages to be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Pages% will hold the actual number of p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located to the handle. If this is different from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s requested, then an error has occurred and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ERROR function (see above) to check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a number of pages less than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reviously allocated to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acility is only available with LIM 4.0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M version number of the Expanded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Version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is a decimal integer where 32 represents LIM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0 represents LIM 4.0. If zero is returned, then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and you should call the EMSERROR function (see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happened. Use the EMSPRESENT function (also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the EMM driver has, in fact,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the Busy flag at low-memory address 0040:0100 (Hex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int-screen requests can be executed. Use it to cancel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PRTSC procedure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nablePrtSc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n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screen rectangle explosively. This a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routin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xplode (BYVAL Y1%, BYVAL X1%, BYVAL Y2%, BYVAL X2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pee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Y1%         =  Upper-left row of rectangle to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1%         =  Upper-lef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2%         =  Lower-right row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2%         =  Lower-righ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%       =  Display attribute or colour tha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hould be cle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%      =  Speed (in milliseconds) of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 is cleared, starting at the centre point, and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utwards until the defined borders are reached.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of the clear area exploding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called, internally, by the POPUP window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whenever Zoom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byte of data from anywhere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arPeek% (BYVAL Segment&amp;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The contents of the byte specified as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BASIC's PEEK function to examine data which li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n to reset it afterwards. This fun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tes, directly, from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OKE procedure (below) complements FARPEEK 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yte of data anywhere in the 1MB addressable PC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EEKWORD and POKEWORD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, two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have an Intel 286, 386 or 486-based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crosoft HIMEM.SYS driver loaded, you can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PEEK to read from the first 64KB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the segment to &amp;HFFFF and an offset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H10 to &amp;HFFFF allows you access up to 6552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BOVE the normal 1MB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byte of data to anywhere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arPoke (BYVAL Segment&amp;, BYVAL Offset&amp;, BYVAL By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%     = the value (0 to 255) to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ddresse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BASIC's POKE function to write to memory which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d then to set it back again afterwards. This func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bytes, directly,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EEK procedure (above) complements FARPOKE 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yte of data from anywhere in the 1MB of address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EEKWORD and POKEWORD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, two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n be used to display a string of text directly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t is much  faster than the normal DOS service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astPrint (BYVAL Row%, BYVAL Col%, Message$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is the row where printing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%        is the column where printing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is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is the video attribute given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and Col% follow the QuickBASIC convention of numbering 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s with Row = 1, Column = 1 being at the top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The maximum value for Row% depends on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or installed and is determined by the last 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t is 25 but may extend to 43 (EGA) or even 50 rows (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lumns may be either 40 or 80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screen pages are being used, FASTPRINT will correct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one and output to the proper vide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an attribute of -1 is specified, the output str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ur or attribute already set into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here the str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hn Turnbull of Macclesfield for this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date and time of the specified file as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leDate (BYVAL Switch%, DateTime$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if set to a value of 1, changes the date and ti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parameters specified in DateTime$.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date and time that the file was las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ate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$   A string of at least 17 characters in length. If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time of a file, this must be written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K date/time format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D/MM/YY HH:MM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reading the date and time,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-format the string, as the function will do it for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ust be of sufficient length to hold the return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ime, however, or the procedur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  A string holding the pathname of the file to be exam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. It can include the drive letter and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appropriate, but must be an explicit pathname.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re not allowed. Maximum length is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ill fail if the file does not exist or is not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Also, since the file is actually opened by the procedu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one free DOS file handle available when you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 the date and time of a file which has been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or, on a network, is own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size of the file specified in bytes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atch is found, the total size of all such files. If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is returned, no matching file exists (at leas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ileSize&amp;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include a directory path and may be ambiguou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'*' and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n previous versions of the Toolbox this function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OF. In MASM 6, however, SIZEOF is now a reserved wor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has ha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locate a particular file in any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urrent system. Supply it with a pathname or a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and it will display a list of all matching file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elect the one required by highlighting it with the curs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The function returns the full pathname of the file select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 if &lt;ESC&gt;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indFile$ (FileSpec$, Attr%,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  =  Pathname of file to be located. It can includ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and the filename may be ambiguous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 characters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=  The display attribute for the file selection box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match is expected. If Attr% = 0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the default of inverse video with a 3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ulpture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=  set this to TRUE (non-zero) if mouse suppo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FILESPEC$ should contain the name of the file to be 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 is ambiguous, the program presents a directory listing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, of all files which match and allows the operato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one required. If the pathname is explicit, FindFile jus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actually exists. On return FILESPEC$, will contain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file, or a null string if it was not located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key wa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installed diskette dr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loppyDrive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drive number of the diskette or fixed-disk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est (1 = drive A:, 2 = drive B:, etc). Pass a value of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currently-logged or default drive. The amount of fre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reeSpace&amp; (BYVAL DriveNo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return value will not be reliable if the dr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ed has an extended DOS partition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32MB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o see if the host computer is fitted with an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oysticks or a games pa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amesPor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ogical TRUE (-1) if a games adaptor is present or FALSE (0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daptor is 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D-LANGUAGE Toolbox includes a pair of functions which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INTRA-APPLICATION COMMUNICATION AREA (IAC),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ich has been reserved, by DOS, so that programs can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 The IAC is 16 bytes long and is located, in low 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0000:04F0 - 04FF (Hex). Once set, an IAC flag retains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set it or the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value of one of the IAC flag bytes (1 to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Flag% (Fla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current setting of a particular IAC flag 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L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ASIC programs, compiled with the /O switch to run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ass variables to chain modules, you can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limited form of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imply serves as a function despatcher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ext procedures, which can also be called direct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called from programs which must run unde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ors, transferring control to the proper routin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. The calling program must supply appropriat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raPrin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 provides a convenient way of displaying text in any of the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MCGA graphics modes (SCREENs 7-13) as well as the 320 x 2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lour CGA mode (SCREEN 1) without having to bother ab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nt files. It uses the standard character defini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your display adaptor, but allows you to scale them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ormal size and to specify any combination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supported by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TTRIB function (see below) will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 for you, automatically, using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ackground values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urrent video mode (eg. 0 - 15 for SCREEN 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, it is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0 x 200 4-colour mod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80-column text (4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CREEN 7) and 8 multiplies the character size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both the horizontal 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et is supported, including foreign symbols and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haracters (computers with CGA adaptors must have GRAFTBL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characters above ASCII 127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RAPRIN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, MC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 13 and VGATEXT for displaying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and VGA video modes (SCREENs 7-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display attribute for graphics modes, give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ur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rAttrib% (ForeGround%, BackGroun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TRIB calculates the attribute value which control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of characters displayed using the GRAPRINT, CGA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TEXT and VGATEXT procedures. It translates them using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use foreground and background colour value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mode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function provides a similar service for use with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file handles available in the System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Handle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by this function is equivalent to the valu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S = statement in your CONFIG.SYS script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f these handles are reserved for DOS'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text-sensitive on-line Help facil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HelpMate (BYVAL Colour%, Title$, BYVAL Context%, Topi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%   is the display attribute to be given to the Help window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zero is passed, HELPMATE uses default colou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lack on Cyan for colour screens and inverse video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$    is an optional Title for the Help window. If on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no longer than 48 characters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centered in the top row of the window. If Title$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ll string, HELPMATE uses its' own name as a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%  is the context-sensitive flag. If set to 1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load the file specified b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A legal DOS filename (up to 8 characters without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ing the name of the Topic file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Mate automatically appends the extension '.HLP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xt% is not set, (or Topic$ is a null string)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of topics, from which you can make your ow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xt% is set, HELPMATE will display the first page of the To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otherwise it begins by  overlaying the current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 in which is listed those HELP topic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opic in the list is highlighted and you can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menu with the arrow keys Highlight the topic you wa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RETURN&gt; key. The first page of that topic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backwards and forwards through the file using the &lt;PG UP&gt; and &lt;PG 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you page past the end of the file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list, where you can either select another topic, or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QuickBASIC program. On return, the original scree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riables are restored, intact, and program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statement following the procedur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oolbox Help system looks for its topic files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HELP, beneath the currently-logged directory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irect it to look elsewhere for files by setting a HEL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environ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SET HELP=C:\BASIC\TOOLBO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the QuickBASIC ENVIRON statement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o point HELPMATE to the appropriate pathname. Remembe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ethod only remains in effect as long as the curren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that there must be enough environment space availabl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example Topic files, for use with the demonst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.EXE is supplied with the Assembly-Language ToolBox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using any Word Processor or Text Editor which can outpu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(EDLIN will do). If you do so, bear in mind that the Help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maximum page size is 16 rows of 55-column text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s in any one file i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 the list of available Topics, HelpMate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ELP directory for files with the extension .HLP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room for 60 such filenames to be display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y files in excess of this number will be not be listed and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accessible. You can, however, read any number of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pic files since these are named explicitly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ate which loads them. They need not, therefore, appear in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needs to provide a large number of Topic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hide those which are context-sensitive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arches (you can use the Toolbox Hide function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prevent these files from being loaded when call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prevent them from appearing in the Topic list which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ose general-purpose topic files which are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\HELP directory on the ToolBox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a number of these hidden files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nstration program DEMO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Most Significant Byte (MSB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integer. This is effectively the same as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y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HiByte% (BYVAL 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OBYTE for a function which returns the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B)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Most Signifant Word (MSW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byte long integer. This is effectively the same as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y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HiWord% (BYVAL Numbe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OWORD for a function which returns the Least Significa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W) of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ssage supplied in a dialogue box and wait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NTER&gt; key before restoring the screen to its'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form (BYVAL Row%, Message$, 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A string of text comprising the message to be display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. If an argument of zero is supplied, the box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yan with a black foreground (colour monitors)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(monochrome monitors). On colour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always has a white foreground, no matter wha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Should be set to TRUE (-1) or FALSE (0) to indica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is available for use. If available,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by clicking the left mouse button wh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oned on the radio butt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nearly identical to the MISTAKE routine (below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display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nterface to the MS-DOS kernel interrupt 2E (hex)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ometimes called the 'Back Door to the Command Process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t2E (DosCm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md$ can contain any legal MS-DOS command including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gram to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E is an alternative to the SHELL command alread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. It has one advantage, however, in that many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directly to the MS-DOS kernal instead of to a seconda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processor. For example a SET command passed to INT2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a string in the MS-DOS master environmen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local environment. Maste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 when the program terminates and ar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ograms which may be star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you pass is the name of an external command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OMMAND.COM to be loaded then you must make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memory available for it to be executed. You can fre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using QuickBASIC's SETMEM function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INT 2Eh service is not documented or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successful operation cannot be guarante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fails due to there being insufficient memory or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no error message will be returned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statement is usually to be preferred for acces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ince this can be trapp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T2E will only work with genuine version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r IBM PC-DOS. It will not work under DR-DOS, Norton N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4DOS prior to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number of days between two dates supplied as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numbers. You can use the DAYNUMBER function (see above)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in normal numeric format into Julian numbers and NUMBERDAY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m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Interval&amp; (First&amp;, Secon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ways returns a positive value,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lower or greater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tests to see if the supplied string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o do this a local error handler is established to tr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s and an attempt is made to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EST$. If an error occurs then ISDIR% is set to Boolea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, otherwise TRUE (-1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IsDir% (Tes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R is used by the FINDFILE function when searching for file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ital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gins at the current print position and can, optionally,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/linefeed to take the print head to the beginning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t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16-bit unsigned number which is bit-encod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CTRL, ALT, INSERT and other keyboard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Flag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TEST function (see below) can be used to isolate individual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.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E D C B A 9 8 7 6 5 4 3 2 1 0 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�0�0�0�0�0�0�0�0�0�0�0�0�0�0�0�  Meaning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 ����  </w:t>
      </w:r>
      <w:r>
        <w:rPr/>
        <w:t>Left &amp; Right SHIFT key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�����  </w:t>
      </w:r>
      <w:r>
        <w:rPr/>
        <w:t>CTR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�������  </w:t>
      </w:r>
      <w:r>
        <w:rPr/>
        <w:t>AL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���������  </w:t>
      </w:r>
      <w:r>
        <w:rPr/>
        <w:t>SCROLL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�����������  </w:t>
      </w:r>
      <w:r>
        <w:rPr/>
        <w:t>NUM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�������������  </w:t>
      </w:r>
      <w:r>
        <w:rPr/>
        <w:t>CAPS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���������������  </w:t>
      </w:r>
      <w:r>
        <w:rPr/>
        <w:t>INSERT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�����������������  </w:t>
      </w:r>
      <w:r>
        <w:rPr/>
        <w:t>Left CTR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�������������������  </w:t>
      </w:r>
      <w:r>
        <w:rPr/>
        <w:t>Left AL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���������������������  </w:t>
      </w:r>
      <w:r>
        <w:rPr/>
        <w:t>SYS REQ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�����������������������  </w:t>
      </w:r>
      <w:r>
        <w:rPr/>
        <w:t xml:space="preserve">PAUSE (or CTRL-NUM LOCK)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������������������������  </w:t>
      </w:r>
      <w:r>
        <w:rPr/>
        <w:t>SCROLL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���������������������  </w:t>
      </w:r>
      <w:r>
        <w:rPr/>
        <w:t>NUM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  </w:t>
      </w:r>
      <w:r>
        <w:rPr/>
        <w:t>CAPS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</w:t>
      </w:r>
      <w:r>
        <w:rPr/>
        <w:t>INSER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APSLOCK, NUMLOCK and SCRLOCK functions for a method of se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status of specific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flushes the keyboard type-ahead buffer and discar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hich have not yet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KeyFlush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KEYFLUSH may not work properly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 enhancement software which moves the type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to another location in memory. It DOE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-line buffers like IBM's DOSEDI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QuickBASIC INKEY$ function, except that it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instead of returning at once if n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In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numeric value between 0 and 255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key pressed. If one of the function keys (F1 to 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ecial key such as PAGEUP or one of the cursor arrows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negative value is returned. Converting this number to it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produces the scan cod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KeyPress% = Key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KeyPress%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Code% = ABS(KeyPres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Code% = KeyPres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SCICODE topic for a list of ASCII codes and thei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. The SCANCODE topic lists the scan cod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unction and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IN function will recognise if one of the new 101/10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is being used and return the correct scan codes f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uch as F11 and 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o see if a keystroke is waiting to be read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or remove the keystroke from the typeahead buffer, use KEYIN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$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Sta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AT returns -1 (logical TRUE) if a keystroke i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or 0 (logical FALSE) if the typeahead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last word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astWord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tracts the last complete word from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replaces its characters, in the source string,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The length of the source string is not altered. LAS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alled repeatedly to extract each word until SOURCE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AS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LastWord$ (Las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$ = "   The moving finger writes and, having writ..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AB(30); "&lt;"; Sour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$ = LastWord$(Sourc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["; A$; "]"; TAB(30); "&lt;"; Sour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A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NEXTWORD (below) which succesively extracts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ppl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or FALSE to indicate if the filespec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gal. To do this, each character in the string is comp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llegal characters. If none are found a further check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re are no more than eight characters in the name and th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galName%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representation of a numeric value. If COMMA%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zero) then the string has commas inserted between every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gits to the left of the decimal. If LENGTH% is non-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ing is left padded with spaces to produce a 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ength. If CURRENCY$ is not null, the character it contai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ixed to the retur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ineUp$ (Num#, Places%, Comma%, Length%, Currenc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Least Significant Byte (LSB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integer. This is effectively the remainder obta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the number by 256 (Number% MOD 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Byte% (BYVAL 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BYTE for a function which returns the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B)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ccepts a three-part numeric date and transcribe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taining the date in words. This includes the day of th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btained by calling DOS's internal time and date services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to check for an in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ngDate$(Dy%, Mnth%, Y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DATE returns a null string if the arguments passed evaluat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date (eg 29/2/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ngest wor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ngest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cans the supplied string of tex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complete word from it. If more than one word i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LONGEST returns the first word which meets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$ is null or contains only blank spaces, LONG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s not removed from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Least Significant Word (LSW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byte long integer. This is effectively the remainde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viding the number by 65536 (Number% MOD 655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Word% (BYVAL Numbe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WORD for a function which returns the Most Significa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W) of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waps the port addresses of the two print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 that, for example, all output targeted to LPT1: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LPT4: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LptSwap (BYVAL Prntr1%, BYVAL Prntr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tr1% and Prntr2% are both numeric values in the range 1 - 4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LPT1:, 2 = LPT2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  any changes made using LPTSWAP will remain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after your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R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pointer to the segment of the DOS 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strEnv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ENVIRON and ENVIRON$ routines allow you to read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copy of the environment which DOS attach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it starts up. However, because this is only a cop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to environment variables are lost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uts down. If you want any changes made to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subsequent programs, then you need to make them to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Environment, which is maintained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an undocumented interrupt service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Memory Control Block (MCB) and the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until the Master Environment segment is located. If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t, then a value of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aster Environment segment is found, your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or making any changes to it. Use the FARPEEK and FAR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this, but proceed with caution. Any change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in effect until the host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rting position of a string of charac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tch% (Start%, Search$, Patter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Start%   = character position in search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 searc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$  =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ttern$ = String expression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Position of first character of Pattern$ in Searc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 if Pattern$ is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:  #   match any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match any 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match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indicates that the next charac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arch for is literal, not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INSTR but allows the use of wildcard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ATCH function provided by Digital Research's C-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S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a floating-point maths co-processor i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thsChip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SCHIP returns 0 (logical FALSE) if no co-processor is availab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indicates that a co-processor is available and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function will attempt to identify it. Possibl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 =   Intel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7 =   Intel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7 =   Intel 80387 (or 80486 with built-in maths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ek and other models return the same values as their Intel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 MCGA screen to or from a user-supplied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Copy (BYVAL Switch%, BYVAL Segment%, BYVAL 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Direction of copy   0 = copy screen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copy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%    Segment address of storag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%     Offset address of storage arra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      Dynamic INTEGER or LONG integer array to hol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. It must contain at least 64000 bytes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2000 elements for INTEGER or 16000 for LONG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will fail, with possibly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t is not enough just to pass the name of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to MCGACOPY. You must explicitly name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creen storage is to start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ScreenArray(1 TO 32000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gaCopy 0, VARSEG(ScreenArray(1)), VARPTR(ScreenArray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PCOPY statement is very useful for storing screen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that they can be kept out of sight until needed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in text modes or, on computers with EGA or VGA vide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modes 7 to 12. This routine, on the other hand, 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GA display mode (SCREEN 13), it provides a useful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Y statement for use with medium-resolution 256-col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GACOPY for a version that can be used with SCREEN 1 and 2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rectangular portion of a SCREEN 13 (320 x 200 256-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e pixel to the left or right, wrapping those pix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out at the end round to the begi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Scroll (BYVAL xLoc%, BYVAL yLoc%, BYVAL xPixels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YVAL yPixels%, BYVAL Direction%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(X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(Y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XELS%    The width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IXELS%    The height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%  The direction in which the rectangle conte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ed (0 = Left, 1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are in the ranges:  X &gt;= 0 &lt;= 319, Y &gt;= 0 &lt;=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the 320 x 200  256-col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CREEN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bother about loading external font files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aracter definition tables built into your display adap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cale them up to eight times normal size an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3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1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is in the range (0 - 255) and Background (0 -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40-column text and whe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es the character size by eight on both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extended ASCII character set is supported, includ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box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C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 and V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s 7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volume label and/or serial number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Also returns the file system (FAT) type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with DOS 5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edia (Set%, Drive$, Volume$, Serial$, FileS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%    =   FALSE (zero) Get medi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(non-zero) Set medi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$  =   The drive letter of the disk to be processed.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included although it is not necessary. If Driv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a null string then the default, currently-log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$ =   The disk volume label (maximum 11 characters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null string and Set% = TRUE, then the exist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changed. To blank out an existing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Volume$ with at least one ASCII spac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$ =   The disk serial number (8 hexadecimal character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null string and Set% = TRUE, the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number is not changed. When setting a ne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do not include the intervening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$ =   The file system in use on the specified drive. Under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ither 12-bit or 16-bit FAT. Provide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, you cannot change it except by reformatting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olume Label is the one written that is wri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 when the disk is formatted and is not necessari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 set or returned by the DOS LAB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error message supplied in a dialogue box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press the &lt;ENTER&gt; key before returning, resto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'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isTake (BYVAL Row%, Message$, 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A string of text comprising the error mess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argument of zero is supplied, the box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ht yellow foreground on a red background (colour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n reverse video (monochrome monitors). On colou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text is always given a white foreground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Should be set to TRUE (-1) or FALSE (0) to indica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is available for use. If available,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by clicking the left mouse button wh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oned on the radio butt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special case of the INFORM dialogue box proced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which can be used for any general-purpose messages which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from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and minimum boundaries for mouse movemen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Border (BYVAL x1%, BYVAL y1%, BYVAL x2%, BYVAL y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efines a screen rectangle into which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ned. x1% - y1% are the pixel co-ordinates of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and x2% - y2% the pixel co-ordinates of the lower-righ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left co-ordinates are greater than the lower-righ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ets of values will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mouse pointer is outside the defined rectang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moved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mouse cursor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Hid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mouse driver and returns the driver status. Also h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if it was previous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ouseIni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(-1) if mouse support is available or FALSE (0)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M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ouse motion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horizontal and vertical mickeys mov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us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Mickey (horizontal%, vert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s represent the net mouse pointer displac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as last called. A positive number indicates m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r downward. Negative values indicate travel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. One mickey is approximately 1/200" of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tat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Now (leftButton%, rightButton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ftButton% or rightButton% are TRUE (-1) than tha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pressed, otherwise they are set to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use% and yMouse% contain the current horizontal an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co-ordinates of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press of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ressLeft (lef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Count% returns the number of presses that have been ma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since this routine was last called. xMouse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use% contain the horizontal and vertical pixel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at the last button press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procedure resets the left button press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press of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ressRight (righ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Count% returns the number of presses that have been ma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since this routine was last called. xMouse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use% contain the horizontal and vertical pixel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at the last button press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procedure resets the right button press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ous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ut (BYVAL xMouse%, BYVAL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use% and yMouse% are the horizontal and vertical pixel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location where the mouse pointer is to be mo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adjusted, if necessary, to lie within the limi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evious call to MOUSEBORDE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release of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lLeft (lef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Count% returns the number of times the left mouse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ince this procedure was last called. xMouse% and yMou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horizontal and vertical pixel co-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t the last button release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routine resets the left button release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release of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lRight (righ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Count% returns the number of times the right mouse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ince this procedure was last called. xMouse% and yMou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horizontal and vertical pixel co-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t the last button release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routine resets the right button release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mouse pointer to the position and state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the previous call to MOUSESAV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stor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mouse pointer state and screen lo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av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RESTORE procedure (see above) can be us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mouse curso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ho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ouse mickeys to pixels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peed (BYVAL horizontal%, BYVAL vert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mickeys that are equivalent to 8 screen pix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mouse movement. One mickey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00" of physical mouse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ouble-speed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Warp (BYVAL threshol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hreshold for doubling the speed of mouse pointer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% value is supplied in mickeys/second (default =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of pointer speed can be effectively disabl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to a very large value (such as 32,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etect if the program which calls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Novell Network. It can be used to decide if file or 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etTes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1 (logical TRUE) if the Network shell is present and 0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 if not. Note that the function cannot distinguish betwe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local or network drive unde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ING function (below) provides similar information for file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's SHAR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rst word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extWord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tracts the first complete word from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replaces its characters, in the source string,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The length of the source string is not altered. NEX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alled repeatedly to extract each word until SOURCE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NEX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NextWord$ (Las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$ = "   The moving finger writes and, having writ..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AB(30); "&lt;"; Sour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$ = NextWord$(Sourc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["; A$; "]"; TAB(30); "&lt;"; Sour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A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LASTWORD (above) which succesively extracts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ppl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Julian date number into day, month and year and also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 as a number between 0 and 6 (0 = Sunday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umberDay% (Number&amp;, Dy%, Mnth%, Y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NUM LOCK on or off or, alternatively, reads the current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um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NUM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NUM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NUM LOCK is on and 0 (FALSE) means that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used to produce rectangular boxes, up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f various shapes and colours. The calling program shoul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/column co-ordinate of the top, left-hand corner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its height in rows and width in columns. You should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ttribute that the panel will be displayed in and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o frame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nel (Row%, Col%, Rows%, Cols%, Border%,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s can be drawn with the following border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        ���ͻ         ���ķ        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        � 2 �         � 3 �        �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���</w:t>
      </w:r>
      <w:r>
        <w:rPr/>
        <w:t>ͼ         ���Ľ        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Toolbox allows you to use PANEL to draw bo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ulptured, three-dimensional look. Do this by adding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o the border style you want. Legal values a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%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- 8        Draws box in high relief with light appearing to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upper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12       Draws box in low relief with light coming from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. This makes the box appear to be re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16       Draws box in high relief with light coming from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20       Draws box in low relief with light coming from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draws the panel without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ANL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Panel (Row%, Col%, Rows%, Cols%, Border%,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% = 112: Protrude% = 5: Depress%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5, 25, 14, 30, Protrude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7, 27, 3, 26, Depress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%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% =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11, Col%, 2, 8, Protrude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13, Col%, 2, 8, Protrude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15, Col%, 2, 8, Protrude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= Col% +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13, 36, 2, 8, Depress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boxes drawn by PANEL resemble popup windows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creen contents overwritten by a box once it has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OPUP and SHUTUP routines, however, for a full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does preserv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how many hardware printer ports are avail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to see if an actual printer is connected to eac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INTEST or PRINTERSTAT functions (see below) to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arallelPort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s the heads of each fixed disk drive in the system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the disk, preparatory to power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rkHeads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only works reliablly on AT class computers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on an XT may simply cause the computer to 'hang'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th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generate machine-independent timing loop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auses until the specified number of clock ticks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use (BYVAL Tick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8.2 clock ticks per second on all PCs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proces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ong integer value from two consecutive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eekWord&amp; (BYVAL Segment&amp;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byte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contents of the two consecutive byte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ng integer value in the range (0 to 6553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upply an offset address of 65535 (0FFFFh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ause the second byte to cross a segment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lower byte is read and returned 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(0 -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BASIC's PEEK function to examine data which li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n to reset it afterwards. This fun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, directly, from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 It also reads two adjacen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address supplied and converts them to a singl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rchitecture follows the Intel convention of storing 'w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-byte values) with the Least Significant part in the low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B) and the Most Significant (MSB) in the higher byte.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an only hold 256 possible values (0 to 255), an integ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range of from 0 to 65535 (unsigned) is stored i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 the MSB being considered the number of time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256 and the LSB being the remainder of this divi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000, for example would be stored in mem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SB             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</w:t>
      </w:r>
      <w:r>
        <w:rPr/>
        <w:t>Ŀ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(decimal) = �1�1�1�0�1�0�0�0� �0�0�0�0�0�0�1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0 MOD 256 = 232   1000 \ 256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two bytes back to a single integer again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x = (MSB * 256) + LS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n our example:     x = 3 * 256 + 232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WORD makes this conversion for you automatically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supply the address and it returns the contents of the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ng 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KEWORD procedure (below) complements PEEKWORD b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word of data anywhere in the 1MB addressable PC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ARPEEK and FARPOKE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r memory, one by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d maintains a popup window which displays a percent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orizont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erCentBox (BYVAL Switch%, Message$, BYVAL Attr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VAL PerCe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witch%   = 1  open percentage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2  maintain percentag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3  close percent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$  = an optional message which is cent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centage box window (Switch%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%     = display colour or attribute fo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 window and text. If Attr% = 0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s to 48 (Black on Cyan) f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aptors and 112 (Reverse) f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sed only with Switch%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%  = an integer value between 0 and 1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s the length of the percentag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used only with Switch% = 2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useful little routine for Toolbox users. It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which is displayed a percentage bar, illustrating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process has been completed. Use it, during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to reassure an operator that the program is not 'hang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indicate how much longer there i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Box window is popped up, centered, on the scre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s 43 and 50 line displays and will adjust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ercentage Box can be open at a time, although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ogue boxes may be opened and closed while it is present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overlap the Percentage Box with other window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from a list of items in a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ickList (Selected%, Title$, Array() AS STRING, Attr%,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$          The text to be displayed as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()         An array of variable-length string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items to be sele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    The display attribute to be given to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. If zero the default of reverse vide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%          If TRUE (non-zero) mouse support is enabl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LSE (zero) only the keyboard may be us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%       On return this variable contains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the string elemen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similar to FINDFILE (above) which uses a pick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r to select from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teger value into two consecutive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okeWord (BYVAL Segment&amp;, BYVAL Offset&amp;, BYVAL Wor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byte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&amp;     = the value to set in memory.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in the range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written in standard Intel format,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part of the number (MSB) being written into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supply an offset address of 65535 (0FFFFh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ause the second byte to cross a segment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lower, least significant, byte (LSB)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EKWORD procedure (above) complements POKEWORD b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word of data from anywhere in the 1MB of addressa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ARPEEK and FARPOKE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r memory, one by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oolbox popup window generator. What are Windows?  W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used the QuickBASIC environment at all then you've us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&lt;ALT&gt;&lt;F&gt; to bring down the File Menu, the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here is in a window. Notice how any character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ed when the File Menu appeared, are restored, intact,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your choice. Windows are areas of the screen which are us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ata and messages to the user. They make the most of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ace available and remove the need to constantly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ach time your program communicates with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 presented, windows can give the illusion of multi-task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ngle-processor machines like the IBM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no program worth its' salt can be without a window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going to stand out amongst all the oth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got to be done professionally. Windows must appear insta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, just as quickly, when no longer required. They must be as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as is necessary, for the data which you need to displa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plentiful supply, for all the circumstanc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ight encounter. BASIC, unfortunately, is just not fa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all the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it'll have to be Assembly-Language aga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opUp (BYVAL Row%, BYVAL Col%, BYVAL Hght%, BYVAL Wd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VAL Attr%, BYVAL Brdr%, BYVAL Shdw%, BYVAL Zoo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popup window at the screen loca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P1%  is the top-left row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2%  is the top-left column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3%  is the height (in rows)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4%  is the width (in columns)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5%  is the display attribute 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6%  is the border style (0 = no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7%  is the shadow switch (0 = no 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8%  is the zoom switch (0 = no z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parameters specify the size of the window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t which it will appear. Border sty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�    Sing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�    Doub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�    Single vertical, dou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�    Single horizontal,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�    Sing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�    Doub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�    Single vertical, dou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�    Single horizontal,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styles 5 through 8 are particularly suitable for use with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s, descending from a horizont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 switch (Parameter 7), can be used to add a black shadow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, Giving it a three dimensional effect. Setting P7% to 1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shadow on the left-hand side. Setting P7% to 2 puts it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3 and 4 in P7% will display transparant shadow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respectively, any other value prevents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arameter 8 to a non-zero value will cause the window to ZOO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at this means is that, starting at a point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larger versions of the window will be drawn until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equired. The value you supply sets the interval, in milli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terations and is used to control the speed at whic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des on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compatibility with programs written for us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Toolbox, a value of 1 in parameter 8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20 milliseconds per iteration. At this speed, which 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s with all types of microprocessor, the process is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pressive, and adds a very professional touch to you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window is opened, the display area below it is copi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, from where it will be eventually restored wh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This buffer has a capacity of 8 KiloBytes,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ll screens. To calculate the storage requir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use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= ((Height in rows * Width in columns) * 2) +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 one row to the height and one column to the width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rea needs to be multiplied by 2 since each scre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wo bytes of memory, for itself and its attribute code. The od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required for the storage of buffer pointers. The windo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a LIFO (Last In First Out) stack, so that the last window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ne to be removed. You can close the current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U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ext inside a window, use the FASTPRINT routine (see abov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ear all or part of an open window with SCRO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rinterStat% (BYVAL Prn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e current status of the parallel print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est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   Wanted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1       Printer not busy (0 =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0       Print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0       Out-of-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1       This pri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0      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0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0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0       Time-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Hex  144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inter to be tested as a number between 1 and 4, where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, 2 = LPT2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ome printers also set the acknowledgement bit. If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returned will be 208 (D0 Hex) instead of 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ified version of the PRINTERSTAT function (abov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ogical value to indicate whether the specified prin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 = -1) or not (FALSE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rinTest% (BYVAL Prn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inter to be tested as a number between 1 and 4, where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, 2 = LPT2:, etc. The function will only work with paralle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rn printers have a variety of useful styles and font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by setting dip switches or sending the appropri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rom the computer. Unfortunately this is not always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are in the middle of a program and have to duck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proper print size. PRINTSET offers a solution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pull-down menu which allows you to select from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eatures, using the 'point-and-shoot'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rintSet (BYVAL Row%, BYVAL Col%, BYVAL Attr%, BYVAL Prn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Row%     = Row number of the top left-hand corn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    = Column number of the top left-hand corn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   = the display attribute or colour which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tr%   = the printer number (i.e. 1 = LPT1, 2 = LPT2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ly a value of zero for the Attr% argument, the menu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colour or attribute of the character which will be overl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corner of the window, when it appears. If thi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ingle or double-lined horizontal bar (ASCII 196 or 205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of the menu will be automatically adjusted to blend 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llowing you to produce the appearance of a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lthough the Toolbox package contains copies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d for different types of printer,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rintSet may be in the library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PS.OBJ is for Eps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BM.OBJ is for IBM Grahics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PRO.OBJ is for IBM Pro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filespec of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rogName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ppends the full pathname of the currently-execut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py of the environment it gives to it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pathname string and returns i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isk-intensive processes, such as file sorting, will ru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ed on a ramdisk. In such cases, use this function to tes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is available and the FREESPACE function (above) to se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for the job required. Don't forget to copy your data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ysical drive afterwards, or you will lose it when you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searches the system drive table and examines the devic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device to see if it is a ramdisk. If one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ASCII value of the drive letter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68 = D:). If no ramdisk is present, a value of zero is return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ramdisk is present in the system, only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amDisk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will work reliably with all versions of Microsoft's RAM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VDISK. However it has not been tested with any of the more eso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 products, and may not correctly identify som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number. This differs from QuickBASIC's RN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D returns an integer and you can specify the range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and% (BYVAL Lower%, BYVAL High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% and Higher% are the upper and lower limits for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turned. If Lower% is greater than Higher% then the arg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Boot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zero     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zero 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erforms a complete system reboot with (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d boot) a full memory test. Execution of any processe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, of course,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system uses any form of disk cacheing, it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close and flush any open file buffers before us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QuickBASIC RESET statement for information about doing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intended to be used in conjunction with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. It redirects standard output from a shelled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null device, a printer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Direct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witch%     The device output is to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the NULL device (output is dis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the printer device (make sure it'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the file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turn of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pec$   The full pathname (including drive l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) of the file to which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redirected. If it does no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be created.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ncated to zero length before output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direction will only work on child programs and shell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QuickBASIC uses its' own output routines and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devic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ses the random number seed used by the RAND function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Seed (BYVAL See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rgument passed is a LONG integer. This enabl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which is returned by the QuickBASIC TIMER function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ed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oolbox random number seed is not the same as the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QuickBASIC. You cannot, therefore, start a new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's RND values by using RESEED nor can you use RANDOMIZE to re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for 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user input in a Reverse Video entry panel, all the us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supported and entry may be terminated by either a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several special function key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evInput$ (Max%, Visible%, Default$, Legal$, Ctx%, Topic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k%, HotKe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%         =  maximum number of characters which can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%     =  maximum number of characters which are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 If non-zero and less than Max%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 size of the data-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   the data-entry panel will scroll, if necessa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sure that the current character posi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sibl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$     =  default string which can be accepted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$       =  a string of legal characters which a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. If a null string is passed then all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will b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%         =  set TRUE if context-sensitive help is availab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cas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   =  name of the HELP Topic file to display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F1&gt;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%        =  if TRUE (non-zero) prevents the characters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echoed to the display. Instead an asterisk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for each character position although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itself is unaffected. Use this fo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%      =  If entry is terminated by anyth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key, this variable will contain an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cod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  1  =  &lt;Escape&gt; abort entry returning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&lt;F2&gt;     repeat previous entry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 =  &lt;Up Arr&gt; pressed, move to previou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=  &lt;Dn Arr&gt; pressed,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=  &lt;Pg Up&gt;  pressed, move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=  &lt;Pg Dn&gt;  pressed, mov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=  A hotkey was supplied and used.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takes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pecify any key as the hotkey by s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 value in HotKey% before calling REVIN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can either be the ASCII code of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or the SCAN code (as a negative value)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keys. Set HotKey% to zero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board trapping (except for keys 1-6 above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   &lt;L.Arrow&gt;   =  Mov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.Arrow&gt;   =  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ome&gt;      =  Move cursor to fir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d&gt;       =  Move cursor to la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 End&gt;  =  Clear from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 of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ert&gt;    =  Toggle between Insert and Overtyp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elete&gt;    =  Delet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ckSpace&gt; =  Replace character under curs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k space and move curs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1&gt;        =  pop up on-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NPUT is designed to be used as part of a full-screen data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r program can examine the return code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shes to terminate entry or move forwards or backwar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ATEINPUT function for a keyboard routine speci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the operator for a dat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root filename from a full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ootName$ (Path$, Extensio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$       the full directory pathname of the file in ques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an include the drive letter 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%  If TRUE (non-zero) the returned filename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extension (if any). If FALSE (zero)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s trimm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 a double-precision number to the number of decimal plac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ound$ (Number#, Plac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alute$ (Origin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trips all but the first and last word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italises the first letter of each remaining word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suitable for use as the salutation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the current screen (text mode only)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just as if the operator had pressed the &lt;Prt Sc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creenDump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upport for 43 and 50-line screens on EGA and VGA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not work if screen print has previously been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the DISABLEPRTSC routine (see above) or if the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PT1: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ROM-BIOS to check the current video m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returned value to the equivalent QuickBASIC SCRE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tect the Hercules 720 x 348 graphics mode (SCREEN 3)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640 x 400 mode (SCREEN 4) as well as the Tandy 1000 and PCj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SCREENs 5 &amp; 6) which are not supported by QuickBASIC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graphics modes return a value of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M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ight of the current screen, in rows, as set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tatement (default =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Row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may be 25, 43 or 50, depending on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width of the current screen, in columns, as set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Width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 40 and 80 (default =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SCROLL LOCK on or off or, alternatively, reads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SCROLL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SCROLL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SCROLL LOCK is on and 0 (FALSE)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contents of a screen rectangle a specified number of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 the direction indicated, blank spaces of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re scrolled in to repla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croll (BYVAL Dir%, BYVAL Y1%, BYVAL X1%, BYVAL Y2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X2%, BYVAL Units%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%        =  Scroll direction (0 = down, 1 = up, 2 = left, 3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1%         =  Top-left row of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%         =  Top-left column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2%         =  Bottom-right row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2%         =  Bottom-righ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%      =  Number of rows or columns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=  Display attribute of blank spaces scro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is routine will work in all graphics modes as well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 screen. When scrolling the graphics screen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, however, the attribute value must be calcul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320 x 200 4-colour and 640 x 200 2-colou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represents a 1-byte pixel patter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to 8 pixels in 2-colour (SCREEN 2) mode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s in 4-colour (SCREEN 1) mode. This pixel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icated through all the blank lines scro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ll other EGA, VGA and MCGA display modes, ATTR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ur value for each pixel in the blan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sideways in graphics modes, using this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provide sufficiently fine movement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s, but see the CGASCROLL and MCGASCRO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bove) for a more precis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it zero of the specified file's directory entry, making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cure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made Read-only (regardless of whethe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ritten to or not), any other value makes the file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is the name of the file to be hidden or unhidden. I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letter and directory path but must be an explicit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how many serial ports are available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devices are connected to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erialPort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set  one of the sixteen system flags to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 These flags are situated in the Intra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a, an area reserved by DOS for user programs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 FLAG% is the flag number (1-16), VALUE% i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Flag (Flag%, Settin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the current setting of a particular IAC flag 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L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it seven of the specified file's directory entr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hareable or Non-shareable. This routine will only wor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alls it is running under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hare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made Shareable (regardless of whethe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 by other programs or not), any other value mak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eable. FILESPEC is the name of the file to be shar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rive letter and directory path but must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wildcard charact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f SHARE.EXE, the MS-DOS file sharing support module,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haring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HARE is installed the function returns a value of -1 (logica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zero (logical FALSE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for some reason this function does not return reli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alled in the QuickBASIC environment, although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in stand-alone programs. Does QB[X] disable SHARE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TEST function (above) returns similar information for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last window opened by the POPUP window procedur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the contents of the screen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hutUp (BYVAL Spee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% parameter is a delay in milliseconds. If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the effect of imploding the storage buffer content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making the window appear to vanish into a poin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user to supply the name of the file to be sorted.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must be fixed length and its name can include a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name. The logical record length of the fil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along with the start position and length of the field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be so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returns with Done% set to -1 (logical TRUE), if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uccessfully, or to zero (logical FALSE)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ortFile (PathName$, OffSet%, FieldLen%, RecordLen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checks the size of the file and the amount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ee if the it can be sorted in memory, this require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ies of the file on disk. If it is too large, the file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o that no extra disk space is required. Using this meth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lower, the file may be of any size up to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, when sorting in place on disk, SORTFILE detect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Ramdisk installed with enough free space to ho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being sorted, the program will copy and s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. This is much faster than a conventional disk s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not as fast as sorting direc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lling this routine must have at least two unused fi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i.e. no more than thirteen files must be already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phonetic equivalent of a string. This function return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which represents the 'sound' of a string of text using the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conversion algorithm. It can be used in 'fuzzy' search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can a database for an individual when you are not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pelling of their surname. When searching for SMITH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X would also match SMYTH and SMY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oundex&amp; (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itial letter of the search string must exact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etter of the target. GAMMELL and CAMMEL will retur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en passed to SOUNDEX. Note also that the fun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rst word of the string, translation stop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string containing the full or postal name of a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ITLE, INITIALS and SURNAM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litName (Source$, Title$, Initial$, Sur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titles (eg MR, MRS, MISS, MS)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sepera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installed state of the DOS print spooler, PRINT.COM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check if it is safe to submit files to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pooler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-1  if spoo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if spooler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or more files from the current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should include the full pathname of the file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queue. It can be ambiguous, using the DOS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and '?', allowing you to cancel the processing of a rang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Delete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files from the current print queue and terminate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Flush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thname of a file in the current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 can only be used while printing is suspended after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SUSPEND function (see below)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$ must be preset to a length of at least 64 bytes for th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lthough you do not have to fill it with spaces first.  When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printing has been suspended, SPOOLLIST will retur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$, the pathname of the first file in the spooler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lls will return the names of subsequent files in the que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blank spaces indicates that all entrie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List (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monstrates how SPOOLLIST, SPOOL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RESTART can be used in a Quick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FALSE = 0, TRUE = NOT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$ = STRING$(64, "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% = SpoolSusp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Spooler suspended, status is"; Statu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Files in print queue are ...":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% = FALSE: Number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List Buff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uffer$ = SPACE$(6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%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Number%, Buff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% = Number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Do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POOLRESTART (see below) to resume printing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for a listing of the queue content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output of spooled files to the printer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for a status check or for the queue contents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ReStar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SUB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s a file for processing by the DOS print spoo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should contain the full pathname of the file to be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longer than 64 characters. Wildcard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If found, the file will be added to the end of the cur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Submit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output from the DOS print spooler and reports if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countered. Printing is suspended until you use the 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(see above) to resum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poolSuspend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0 =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=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= spool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 = invalid driv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 (see above), which returns the pathnames of files i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can only be called while the spooler i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isplays the message supplied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prompts the user for a keypress, waits until it is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s, restoring the screen to its former state. The 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press is returned in the variable that you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atusLine% (Messag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tatusLine will recognise if an EGA or VG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rrectly locate itself if the screen is in 43 or 5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arches a variable-length string array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returning the element number it occupies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ringScan% (Trgt$, BYVAL Size%, BYVAL Strt%, BYVAL Add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Trgt$ = target string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% = number of array element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% = array element to start search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% = address of start element (the VARPTR valu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TRINGSORT routine (below) for a fast method of s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n sort a string array into ascending or de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tringSort (BYVAL Dir%, BYVAL Size%, BYVAL Add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Dir%    = sort direction (0 = ascending, 1 = desce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%   = number of elements t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%   = VARPTR of element to start sort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routine now works perfectly with Extende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 string arrays, provided that the range of el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are contained within a single 64K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extends over more than one segment then no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erform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fast string sorting and searching, se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, the Toolbox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s quotation marks and commas from a string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comma-delimite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ripQuote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uble quote characters (") found in SOURCE$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quotes (') and all commas replaced by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r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s a string of up to fifteen keystrokes into the keyboard type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ese keystrokes will then be read by subsequent INPUT or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r passed to DOS when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tuffBuffer (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$ is the string of ASCII characters to be placed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A maximum of fifteen characters may be used, any extra 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a command to be executed by DOS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it should include a trailing carriage-retur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will clear the screen and displa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Buffer "CLS" + CHR$(13) + "DIR" + CHR$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eviously unread keystrokes will be flushed from the buff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mporary file with a user-specifi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TempFile$ (BYVAL Fl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  FileAttr%   the directory attribute to b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orary file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 is created, with the attribute you specif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ilename, in the current directory and its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uding drive letter) is returned by the function.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opening it and all subsequent processing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deleted when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ic value of a str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TextVal&amp; (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a string of text and returns a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ts numeric equivalent. Only ASCII numeral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significant and lowercase text evaluat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ue pathname of a file which has been JOINed or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directory or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TrueName$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this function the name of a file and it will return its'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pathname (including drive letter). If the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or SUBSTituted to another path (or has been assigne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on a Network) the actual location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or there is any error in the path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o this function, a null string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'*' and '?' can be used in the sourc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nly supported under DO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Ul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multiple spaces from a string, making sure that n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ing of text has more than one blank space betwe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UnPad$ (Text$, Leng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%     on return, holds the length of the st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spaces are also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ns a dialogue box, centered at the screen row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s displayed a prompt supplied by the caller. The routine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Y/N prompt, and then waits for a keypress. Only &lt;Y/N&gt;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upper or lower case) are accepted and the value tha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Boolean TRUE (-1), if a Y(es) response was e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ALSE (0) if the reply was N(o). The screen is resto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te on exit fro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Verify% (BYVAL Default%, BYVAL Row%, Promp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%    Specifies the radio button to be highlight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on entry into the function. Pressing &lt;Retur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the left mouse button without mov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oduce the specified response. If DEFAULT%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he YES button is highlighted. Any other valu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O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$     A string of text comprising the message to be display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argument of zero is supplied, the box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ht white text on a blue background (colour monitors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video (monochrome mon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should be set to TRUE (-1) or FALSE (0) to indicate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installed and can be used to respon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e user can respond, either by pressing the &lt;Y&gt; or &lt;N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using &lt;TAB&gt; to highlight the appropriate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then pressing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has now been added, enabling the operator to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cursor on the appropriat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operates a pulldown menu, allowing the user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options displayed in the menu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erMenu (Row%, Col%, Attr%, Bdr%, Opts%, Title$, Menu$()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ice%, Nxt%, Bar%, Ctx%, Tpc$, Mouse%, HotKey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:  Row%, Col%    screen co-ordinates of top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contain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%         display attribute given to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r%          Border style (1 - 8, 0 = no border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documentation for a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s%         Number of options provided b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$        Title for the menu, if null string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$()       Text for option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$(0) should contain a list of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, one for each option. Inser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appropriate position if an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abled. A hash character '#' in Menu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replace the option at that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horizontal line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remaining option strings an ampersand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s that the next character is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highlighted for that option.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should be th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ropriate position of Menu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x%          If set, this indicates that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is available, in which 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c$          The root name of the Topic fil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user presses &lt;F1&gt; for help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number and selection number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o produce the actual filename, eg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pc$ = "CONFIG"     Bar% = 2    Choice%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MATE (see TOOLBOX.DOC) looks for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d CONFIG25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that Bar% is automatically se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is function in conjunction with BAR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t, Bar% defaults to zero and HELMATE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05.HLP to be the appropriate TOPIC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%        If set, this flag indicates that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 and can be used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s%      If set, this flag allows hotkeys to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selection without the user having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TER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hoice%       Number of selection made by user. If 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pressed &lt;ESC&gt; to abort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xt%          Set TRUE if the user pressed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 to move sideways to another menu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as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%          is incremented or decremen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MENU procedure provides a similarly featured menu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VERMENU (and BARMENU)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program running on a computer fitted with VGA to dim or br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Dim (BYVAL Intensit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% is a number in the range -63 to +63 which sets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relative to the default value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EGA, VGA and MCGA screens into video memory from disk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QuickBASIC BLOAD statement which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-resolution graphics displays provided by SCREEN modes 7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Load (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$ must be a legal DOS filename, including extension,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screen image must have been previously written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using the VGASAVE procedure (see below)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resolution as that provided by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isplay window co-ordinates for EGA, VGA and MC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ets the origins of display window within the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used by the EGA, VGA and MCGA adaptors.  Normally this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-hand corner of the graphics image, but by changing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n the display through video memory, to create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Pan (BYVAL X%, BYVAL 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to DEMON, the Toolbox demonstration progra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ing VG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EGA, VGA and MCGA screens from video memory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QuickBASIC BLOAD and BSAVE statements only work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CGA graphics screens. This routine allows you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er-resolution graphic displays in SCREEN modes 7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Save (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$ must be a legal DOS filename, including the extension,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ath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procedure, VGALOAD (see above) is provid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graphics image from disk, and restore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to DEMON, the Toolbox demonstration progra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ing VGALOAD and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EGA and VGA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graphics modes (SCREENs 7-12) without having to both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external font files. It uses the standard charac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uilt into your display adaptor, but allows you to scale the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times normal size and to specify any combination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supported by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urrent video mode (eg. 0 - 15 for SCREEN 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80-column text (4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CREEN 7) and 8 multiplies the character size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both the horizontal 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EX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et is supported, including foreign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 and MC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video system capabilities of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ideoMode (Colour%, MaxRes%, VideoRa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ROM-BIOS to check the type of display adap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host system. Three variables are supplied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%   -1 = Colour adaptor   Indicates the presence of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Monochrome       monitor in EGA systems.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CGA, even if a mono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ES%    highest SCREEN       Highest resolution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           which can be set.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BASIC SCREEN numbers. MD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use SCREEN 0, CGA 0,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.B. MaxRes% = 10 indicates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mono monito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9 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RAM%  in kilobytes         Amount of dedicated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A = 4K, CGA = 16K, EGA = 64-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function does is return the number of active window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ped up. This count is incremented once by every successful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(see above) and decremented once by every call to SHU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WindowsUp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hris Bridges of PASCAL Electronics for sugg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indow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WinM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running in a DOS session under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mode that Windows is runn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Real Mode       2 = Standard Mode       3 =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(FALSE) is returned if Windows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nly recognises Windows version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WinVer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running in a DOS session under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version of Windows that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(FALSE) is returned if Windows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and Minor version numbers are returned in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respectively, of the returned value. You can extract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% = WinVer%: IF W% THEN Major% = W% \ 256: Minor% = W% MOD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extract them using the Toolbox HIBYTE and 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nly recognises Windows version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etermine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temporarily resetting the system date to the one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day from DOS, and then restoring the old date. The week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number between 0 and 6, signifying Sunday through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WkDay% (BYVAL Dy%, BYVAL Mnth%, BYVAL Y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year value should be supplied as a 4-digit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1 and 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of the Toolbox this function was called WEEK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changed to avoid conflict with the VisualBASIC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ROUTINES FOR Q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nd procedures are only included in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intended for QuickBASIC 4.x and BASIC 6. They ar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version because the Extended QuickBASIC languag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7 Professional Development System includes new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render them unneccessary. Well they say that im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cerest form of flatte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anges the current directory to the on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upplied. If a drive letter is included in the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lso changes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hangeDir (Path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ave now added CHDIR and CHDRIVE statements to QBX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QuickBASIC supplied with BASIC 7. Since these statement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IR redundant, it is not provided with the BASIC 7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Disk Transfer Address to point to a local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tempts to find a match for the file specified in WildCard$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matches are found, the filename of the first matching file (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), is stuffed into the second string argument.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this string is filled with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ndFirst (Attr%, WildCard$, Matc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$ can contain an ambiguous filename, using the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?, in which case FINDFIRST will only find the first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ames of any subsequent matches, use the FINDNEX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$ must be at least twelve characters long to hold th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extension. You do not need to clear the string fir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that for you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nly visible files with full read\write access are f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this to search for hidden, read-only or system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y setting the Attr% parameter to the appropriate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% = 0   Visible read\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FILESIZE function while searching for files with 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NEXT. Since both routines relocate the DOS Disk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peration, this may lead to a conflict which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lose track of one or more open files. You should,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he RESETDTA routine to restore the Disk Transfer Addr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/FINDNEX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$ function which Microsoft have added to Extended QuickBASIC (Q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uilt-in FINDFIRST/FINDNEXT service which makes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redundant. They are, therefore, omitted from the BASIC 7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successive matches of an ambiguous filename after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all to FINDFIRST (see above). You can call it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blank string is returned in Match$, in which ca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file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ndNext (Matc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$ must be at least twelve characters long to hold th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extension. It does not have to be cleared first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oes this for you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ke use the FILESIZE function while searching fo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 and FINDNEXT. Since both routines relocate the DOS Dis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uring operation, this may lead to a conflict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lose track of one or more open files. You should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lways use the RESETDTA routine to restore the Disk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DFIRST/FINDNEX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$ function which Microsoft have added to Extended QuickBASIC (Q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uilt-in FINDFIRST/FINDNEXT service which makes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redundant. They are, therefore, omitted from the BASIC 7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rites the pathname of the currently logged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supplied by the caller. The user can specify wha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irectory for, or default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etDir (Drive%, Pat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expects two arguments to be passed to it. The fir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which specifies the drive to look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default drive, 1 = drive A:, 2 = drive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 string which will hold the path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DOS. The string must be at least 64 bytes long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f it were not, the function might overwrite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data space, with unpredictable results. The returned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include the drive identifier or a leading '\'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ull (0) byte. if the current directory i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refore, the first byte of the string will be an ASCII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DIR$ function which Microsoft have added to Extende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QBX) allows you to obtain the current directory path and driv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R redundant. It is, therefore, omitted from the BASIC 7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the currently-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Driv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turned are in the series 0 = A:, 1 = B:, 2 = C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DIR$ function which Microsoft have added to Extende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QBX) allows you to obtain the current directory path and driv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 redundant. It is, therefore, omitted from the BASIC 7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ust always be called by your program after the 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NEXT functions have been used. It restores the Dis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its default value originally set by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SetDTA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anges the currently-logged drive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(0 = A:, 1 = B: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Drive (Driv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ASIC 7 has now introduced the CHDRIVE statement which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ask, SETDRIVE is only supported in the version of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QuickBASIC 4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A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independent pause for a specified number of seconds. The de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he same, whether you have an original IBM-PC or an 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tel i486 processor running at 66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WaitaSec (Secon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ternative to the SLEEP statement, for people who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LANGUAGE TOOLBOX 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nd procedures are used internally by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Assembly-Language programmers may also call them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f their own, provided the appropriate object module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rogram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or gets the current status of individual flags in the I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mmunications area (IAC), a 16-byte block of RAM reser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for signalling between appl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 must be passed on the stack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Switch%     0 = get flag,   1 = 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Flag%       the offset into the IAC flag table (0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Setting%    the value to be set into the specifi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flag table (if Switch%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ode fragment sets letter 'A' (ASCII 65) into flag 8 (byt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A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odel  medium              ; Required f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Flags: far          ; Public name of called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ode                       ; Defin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1                ; Set a fla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8                ; Flag numb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'A'              ; Valu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  Flags               ;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ill push three parameters onto the stack even if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flag setting. In this case the third argumen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specified IAC flag is returned in the lower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register (AL). All other register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he version of DOS under which the host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GetVersion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gister values may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 = Major Version       (MS-DOS 3.2 = 3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H      = Minor Version       (MS-DOS 3.2 = 20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ERSION can be called directly from QuickBASIC, in which ca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nd Minor version numbers returned in A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function returns the correct version number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x with SETVER configured to return a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ursor invisible. No parameters are required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HideCursor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Rs the byte value of the cursor start line with 32 (20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all standard video adaptors, turns off the curs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its display characteristics. You can use the 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see below) to restore the cursor to it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HIDECURSOR can be called directly from QuickBASIC b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TE statement provides an alternative means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the cursor, i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screen address from a pair of row/column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Address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row/column column co-ordinate of a character on the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segment:offset address of that character i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address is correctly adjusted to the start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display page, but no check is mad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supplied are within the actual scree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AL      = Row co-ordinate of character (0 = row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     = Column co-ordinate of character (0 = colum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ES:DI==&gt;  Address in video display buf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cell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    = CRT status register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register and the correct video display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 character and attribute from the video display to a buff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Copy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now prevention' flag is set, this routine wai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CRT horizontal retrace period before re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play. This is necessary only on machines fitted with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or (CGA) which may suffer from glitches or screen s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from the screen while the video buffer is being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DS:SI==&gt;    Address of the screen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ata is to 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I==&gt;    Address of the buffer into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SI and DI   Updated to point to next buff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       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haracter and attribute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Read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similar to SCREENCOPY (see above), except tha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loaded into AX instead of being copied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DS:SI==&gt;    address, in the video display buff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the data i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the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AL =        character at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    display attribute given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        updated to point to the next 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character and attribute to 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Writ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now prevention' flag is set, this routine wai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CRT horizontal retrace period before writ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This is necessary only on machines fitted with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or (CGA) which may suffer from glitches or screen s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written to the screen while the video buffer is being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ES:DI==&gt;    Address in the video display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ata is to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=       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    Display attribute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DI          Updated to point to next outpu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ursor visible. No parameters are required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howCursor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NDs the byte value of the cursor start line with 31 (1F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restores the cursor after being made invisible by the 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HOWCURSOR can be called directly from QuickBASIC b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TE statement provides an alternative means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on and off, it is not needed in high-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equipment check. This function returns information abou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or installed i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Video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put parameters are required, on return AX should be exam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type of video adapt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MDA   - Monochrome Displa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CGA   - Colour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HGC   - 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HGC+  - Hercules Graphics C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HIC   - Hercules InCol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EGA   - Extended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= PGA   - Professional Graphics Adaptor (IBM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= VGA   -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= MCGA  - MultiColour Graphics Adaptor  (IBM P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 (bits 0-6) = size of display memory in 16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 = &lt;16K, 1 = 16K, 2 = 32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it 7)    = type of display monitor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0 = colour, 1 = monochro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information about the current video display and se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VideoTyp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ideo display segment and CRT status port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or the current system and, if necessary, the internal 'sn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on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AL =    Curren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Screen width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 =    Screen height i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 =   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a preliminary call to this function before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ternal routines which directly access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byte of data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WriteByt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similar to ScreenWrite, above, except that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written. It is used by the BackFill routine to rese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a character, without changing the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ES:DI==&gt;    address, in the video display buff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yt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the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=        the byte valu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DI          updated to point to the next by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