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FOR BASIC2QB.EX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 NO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text, the term "QuickBASIC" includes th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found in Microsoft MS-DOS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BASIC interpreter found in the book "Lear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"  from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distributed as shareware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and distribute this program wh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anies it.  If you try the program and find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you MUST register your copy.  Besides appe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, registration gives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Technical support - Available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 Free updates - Registered user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simple.  Just send $10 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n the last page of this file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ill receive the latest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rote this program after spending long hour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s from a BASIC program that I was trying to ed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a few new ideas to put into it and 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on separate lines made debugging easi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'd finished editing and tried to ru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showed multiple errors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I hadn't done any work on.  Why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this program work in GW-BASIC and not Quick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are related and supposedly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's only documented requirement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the program be saved in ascii-text format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commands had to be in a different format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 though, nested IF-THEN statement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nd in general the compil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ing multi-statement program lines.  The only 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nversion software that Microsoft sup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BASIC is a program that will remove any line number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referenced by another line (i.e., via GO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how we get to BASIC2QB.  It is made to take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ost of the conversions necessary to make a GW-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to a QuickBAS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2QB uses a two-pass conversion system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lates" of BASIC program structures. 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processed according to how they "fit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  Any necessary statements (such as "END IF"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s needed.  The two-pass system i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l of unreferenced line numbers and the produ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d line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assumes that you are using BASIC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lready tested and debugged.  No effort is ma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correctness or completeness of input sourc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2QB is not guaranteed to produce 100% error-fre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program can make that claim). 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ensure that the changes made to the source cod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rror-free as possible.  If you find any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sion process used in BASIC2QB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so that chang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ement processing algorithms cannot disting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a colon used in a statement and on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 full path name for a drive designation o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esignation ,i.e. C: or C:\directory\myfile.ba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drive designation or full path nam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 need to review the output to ensure that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have not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Features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Fast.  The two-pass approach and filter system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2QB ensure that the files are processed as rapid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asy to use.  Program inputs are obtained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prompts or through the command line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n batch files or by i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laces individual statements on separate lines. 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lines are not necessary in QuickBASIC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urce code is not loaded into memory at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  Having statements on individual line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diting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onverts single line IF-THEN-ELSE statements to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  This makes the statements easier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for more error-free compiling since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handle single line forma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llows for indentation of the main body of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s IF-THEN, WHILE-WEND, and FOR-NEXT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tructure mor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emoves unreferenced line numbers.  Lin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required as a label for certain commands (GOT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, etc.).  Line numbers not referenced by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are confusing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oduces a referenced line number list show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and the number of times reference is made to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kes program-flow editing easier by showing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rocedures and allows once-called procedur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to the program flow.  This improves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helps eliminate "spaghetti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 copy of the output file can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printer, or both, so the user can view and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put fi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ompatible with the MS-DOS 5.0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2QB requires an IBM PC/XT/AT/PS2/clone with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floppy disk drive (although a hard disk or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s much faster), 384K RAM (to 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- BASIC2QB will run with less than 100K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), ascii-text GW-BASIC or BASICA files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crosoft QuickBASIC or QBASIC (BASIC2QB has only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with QuickBASIC version 4.0 and 4.5 but any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accept GW-BASIC or BASICA as source cod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).  BASIC2QB also should work with other BASIC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inor change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program, simply type "BASIC2QB &lt;ENTER&gt;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ask for the input filename,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any conversion options you wish.  Op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can be input from the DOS command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2QB sourcefile [destination fil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file     File to be converted.  If no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ation is given, the current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tination file]  The converted file. If no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then the source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/path is used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.CNV".  If the destination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, you will be prompted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isting file or enter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witches]  Use spaces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or /? 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Provide listing of referenced line numbers in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With this list is a count of how oft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called.  This is useful to show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re only called once and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main program flow, which makes the program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[device]     Send output file to any standar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(LPT1 - LPT3, COM1, COM2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is LPT1.  Allows for hardcop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conve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Remove unreferenced line numbers from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ing the unreferenced line number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easier to read and debug.  Also un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umbers are unnecessary in compiled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Send output text file to the scree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view the converted file as i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n  Set tabs to n spaces.  Default setting is 8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ndentation allows for easier view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between the ends of WHILE-WEND, FOR-NEX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-THEN statements are indented by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  To save file space, long lines of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to ASCII tab characters in the final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ovide complete compatibility with the MS-DOS 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mmand, you must add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HELP.HLP file with any text editor that produces asci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utput.  Be sure to insert it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other command descriptions.  (This ste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and will not affect the operation of your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2Q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2QB Converts GW-BASIC files to QuickBAS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where I get to give out the thank-y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n Stong - without your help version 2.0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.  You provided more than just "&gt;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cott Ramsey - for listening even thoug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Jack Dolby - for all the long talks w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 Navy - for giving me six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iterranean Sea with not much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endy - for listening to me rant and rave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 didn't know what the hell I was talking abou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eing understanding of those long sess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/29/90  Initial release date of BASCNVR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GW-BASIC to QuickBASIC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15/91  Release of BASIC2QB.EXE 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minor bugs in REM and RETUR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ing, tabs in source code are now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 few of the little things are neater.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because the code still had some unwork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/25/91  Release of BASIC2QB.EXE 2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roved error- and statement-handl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vastly improved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/06/92  Release of BASIC2QB.EXE 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problems with mono display adap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or bugs in IF-THEN parsing routines.  Add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0 HELP command compati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 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DISTRIBUTED UNDER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FREE OR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ARE REQUIRED TO REGISTER THEIR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DISTRIBUTED "AS IS" WITH NO WARRAN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 OF ANY KIND.  USE OF THIS PRODUCT IS ALLOW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STANDING THAT THE AUTHOR WILL BE HELD IN NO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ANY LOSS OR DAMAGE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OR ANY SOURCE CODE GENERATED BY IT. 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EFFORT HAS BEEN MADE TO INSURE THAT THE OUTPUT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S AS COMPLETE AND ERROR-FREE AS POSSIBLE, NO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UARANTEE IS MADE OVER THE CORRECTNESS OR COMPLETEN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OURCE CODE PRODUCED BY THIS PRODUCT.  (In simple te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f you suffer a loss through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any code generated by it, it's not my faul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up to you to verify the accuracy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by BASIC2Q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any questions or problems with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, or suggestions for improve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or software, contact me through CompuSer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chael M. Slivk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033 Edgepark Court #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03) 257-0030 (Voic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User ID:  73020,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CNVRT.EXE and BASIC2QB.EXE Version 1.1 were writt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4.5 on a Tandy 1000A computer.  Version 2.0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on a Tandy 1000TX computer.  Version 2.1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udyne Model 33/386C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2QB.EXE and this file Copyright (c) 1989-1992 Micha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Slivkoff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dy is a trademark of Tandy Corporation. 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W-BASIC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ion.  IBM is a registered trademark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Machines Corporation.  XT and AT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oration.  CompuSer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gistered 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 BASIC2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is form and $10 (check or money orde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hael M. Slivk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033 Edgepark Court #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________________________________  Apt No: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 ___________________  State:  ____  Zip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(Voice): 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ata): 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have a CompuServe account?  (___) Yes  (___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User ID#: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questions, suggestions or complaint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2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