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YP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WARNING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violate US Customs Regulations to ex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rogram files, or programs using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end us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ity or illegality of any use or ex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take no responsibility for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WARNING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Bay 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this system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UNTAIN BAY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(INCLUDING DAMAGES FOR LOSS OF PROFIT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PECUNIARY LOSS)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Bay Software specifically does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security will be gained from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ull security depends on far more then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ystem. It is the end user's specific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is own security needs and develop a system to satis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YPT may be distribu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The original archive i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No additional charge is made for BCRYPT.  I.E., no fee's le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normal fee to acess the BBS, or the normal cost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All files listed in PACKING.LST are present, and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Vendors please contact me for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copy of BCRYPT may be us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BCRYPT is distributed as shareware.  This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limited amount of tim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You may evaluate BCRYPT for 90 days.  Any use beyond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You may not release applications or utilities using B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You may *NOT* export BCRYPT beyond the border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o do so may violate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The user is granted full rights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CRYPT routines without royalty payment.  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lease libraries containing any portion of B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se of this product constitutes acceptance of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distribution of such product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his product may not be disassembled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may use LIB/LINK for production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CRYPT code for personal use, or for develo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or part of BCRYPT.  These modified librari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This license is transferrable.  To transfer,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the original registrant to Mountain Bay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ress of the registrant and the transfe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Corpora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information regarding site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