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 by 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E: 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Introduction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Requirements for HELPGEN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WO: The HELPGEN Screen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What It Does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Program Installa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Moving Around The Screen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Creating Screen Files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Moving Around The Screen File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Getting Help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HREE: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Using The Menu System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The FILES Menu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The SCREEN Menu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The BLOCK Menu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The HYPERLINK Menu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The MISCELLANEOUS Menu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The HELP Menu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UR: Hyper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Description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Creating Hyperlinks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Survivability of Hyperlinks In The Editing Environment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Planning A Hyperlinked Help System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IVE: Hel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Introduction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General Operati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Memory Usag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Error Codes Returned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CLUSION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, BASCOM, and C are registered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International Business Machin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NE: 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Complete Help Generation System. This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multiple hyperlinked help screens to use with your QuickBAS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, or other language programs. This system is comprised of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: HELPGEN.EXE, the screen generator; and HelpManag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that will read and display the help screen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GEN.EXE is a full featured screen generator featuring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s, complete mouse support, and context-sensitive help. HELP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the screens you create and compress them into a sing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screen file will hold up to 255 full screens, and each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ontain up to 255 hyperlinks. To aid in creating your scree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mport ASCII, ANSI, BSAVE, or binary image screen files.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, three and four of this manual deal with HEL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Manager is the routine to provide full control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ile you create with HELPGEN. HelpManager was written in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to afford you the maximum performance in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of space. HelpManager will allow full control of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artial screen, as well as handling all the hyperlin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rations. All screen text modes are automatically det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You may optionally enable or disable snow checking on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. Section five of this manual deals with Hel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creating hyperlinked help, this system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creen display system for multiple screen program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). Simply create your data entry screens with HELPG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m with Hel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is system an invaluable addition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arsenal. Registration will provide a set of ut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the management of screen files, versions of HelpManager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l types (and BASCOM 7+), and full support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 out - we think you wi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Requirements for HELPGE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GEN.EXE is designed to run on an IBM PC, XT, AT, or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at least 345K free RAM, using DOS 2.1 or high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at least one disk drive. HELPGEN will support any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t required, a mouse is fully supported. A printer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ELPGEN.HLP contains the help screens for HELPGEN.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under 3.0 should ensure this file in the current director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DOS 3.0 or greater this file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GE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TWO: The HELPGEN Screen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generator is just that - a screen generator.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diting functions to help design screens. As you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HELPGEN will compress them in size and store them in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creen file. Although compression rates vary the averag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o around 25% of its original memory size - a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tion. Each screen file may contain up to 255 full 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LPGEN you can move around on and edit any screen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creen file. This section will deal with the instal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 and moving around both the screen and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GEN does not require any special installation procedur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un from a floppy or hard disk. For floppy installatio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HELPGEN.EXE and HELPGEN.HLP to a blank floppy disk.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 either copy the two files to a directory of their cho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directory with the DOS "MD" command.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rectories please consult your DO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typing "HELPGEN" at the DOS prom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. The title screen will appear.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generation screen. Do not be alarmed! The generator 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creen to edit. Although intimidating at first, HELPGEN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creen area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tart the program with the syntax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GEN [filename] [/43 | /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[filename] is the name of a screen file to rea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 at start up. The switches /43 and /50 signify 43 line and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ode respectively. Although HELPGEN supports 43 and 50 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se modes is not recommended. Many users do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o display these modes. They are provided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when the program using them will be written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. HELPGEN defaults to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GEN provides a number of screen editing features, cov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in section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gram starts the cursor will be locat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 of the screen. The cursor movement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- Move the cursor one screen lin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- Move the cursor one screen lin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- Move the cursor one column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- Move the cursor one colum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 Left Arrow - Move the cursor four column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 Right Arrow - Move the cursor four column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- Move cursor to next TAB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- Move cursor to the beginning of the scree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- Move cursor to the end of the scree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 Home - Move cursor to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 End - Move cursor to bottom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may move the cursor by moving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location and clicking the left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diting activity occurs at the current cursor location.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as typed. While typing you may use the backspace or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correct mistakes. The backspace key will eras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the left of the cursor and will not drag the 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at the end of a line to move the cursor down one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NTER key like this will align the cursor under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perations consider the cursor to be the top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block being edited. Most block operations use an ani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show the area to be worked upon. This box will have a t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 corner depicting the operation in progress. See section 3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diting features to create your screen.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eatures are available via a "hotkey" sequence, while al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a screen there are two other option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t any given time. You may bring up the main menu by pressing ES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d releasing the ALT key, or by pressing both mous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(the middle button on three button mice).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context sensitive help at any time by pressing F1 or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Information on the menu and help systems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Creating Scr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a screen you will want to save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ile. A screen file is a collection of screens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under one name. Each screen file you create may hold up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This screen file is the file used by HelpManag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screen file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Save As option from the file menu, or press Alt 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dd New from the screen menu, or press Alt N to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 the screen will be compressed, and a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in the middle of the screen to ask for a file name.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with a name to call your screen file. You may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esignator and path if you desire, and the extension is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n extension the default of ".HLP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your chosen name. Should a file of the same nam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it will be renamed with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reated, this new file will become the active scre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rther editing activity will be performed upon this file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plicitly read in another file or sta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re identified in a screen file in two ways. First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numbered sequentially according to its plac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is given to HelpManager to reference any particula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. You may also specify a unique title for each screen (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characters) by choosing Title from the screen menu or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Moving Around the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re are multiple screens in a file you may use the PgUp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s to page between screens. PgUp will bring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display, whereas PgDn will show the next scre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Ctrl PgUp will display the first screen in the file. Ctrl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ring the last screen in the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jump to any screen in the file by choosing "Jump To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enu or by pressing Alt J. See section 3.3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Alt 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leave a screen (regardless of the method used) the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cleared and the screen is saved back into the curre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Each screen is read from disk when needed and placed bac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eive context sensitive help at any time by pressing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pressing the right mouse button. This action will produce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the function you are using, or a general help scre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 the edit screen. At the top of each help screen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ame and associated hotkey (if applicable). Below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text on the usage of the command or other information.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each help screen are hyperlinks to related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AB, Shift TAB or arrow keys to move the curs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link and press ENTER to change help screens. You may also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on the hyperlink of your choice. Press ESC 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corner of the window to exit help and return to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F1 or the right mouse button while at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receive help on the current highlighted command. The Hel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direct access to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DOS 3.0 or greater should place the file HELPGEN.HL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HELPGEN.EXE for help to be available.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nder 3.0 should ensure this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THREE: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Us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GEN uses a pull down menu system. All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re available from the main menu. The menu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from the editing screen by pressing the ESC key, press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the ALT key, or by pressing both mouse buttons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or the middle button on three button m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divided into six general category menus.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tegory menu are functions unique to that area. The menu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       - File operation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      - Screen management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        - Block editing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LINK     - Hyperlink function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- Other edi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        - General help and the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from menu to menu in one of two ways.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s will page through the available menus. Mouse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mouse cursor on the desired menu name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an option on a menu in one of three ways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ounce bar with the up and down arrow keys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unce bar will wrap around from the top of each men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elect a command from a menu by pressing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's "hot letter". Each active command will have on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n high intensity. Pressing the hot letter of a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 way of choosing an option from a menu is with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ommand you wish to execute or hold down the lef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ag the bounce bar to the command of your choice and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oint in the menu you may press the F1 key or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to receive help on the highlighted command.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elp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menu there are a number of function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However, one or more options may not be valid at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Valid options are indicated by a highlighted lette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Invalid options are shaded and can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the menu without choosing a command by pressing ES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d releasing the ALT key, or by clicking the mous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tail each menu and command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id out in the order they appear in the main menu. For a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the hotkey combinations see the text file HOTKEY.REF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. This file is a reference card for HEL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each command in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- This will clear the current active screen file from mem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from scratch. If change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een you will be prompted before continuing.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you may save changes and continue, ign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and continue, or abor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available only from the main menu.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clear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{Alt O} - will open a screen file for editing. A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in the middle of the screen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iles and drives. At the top of this menu is a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 filename. In this field you may enter a file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or a file mask (default *.HLP) of fil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ghlight a file with the keyboard,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highlight bar to the file of your choice.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pt the file. You may change directories and drive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drive or directory name in the menu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if you do not want to open a fi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sers may click on the name field to type a filename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file you may double click on the file to rea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ce to highlight the name and click on ENTER.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 "ESC" at the bottom of the menu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 fi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hanges have been made to the current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mpted before continuing as the NEW command doe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will clear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 {F3} - You may import four different types of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into HELPGEN for inclusion in a screen file. Imp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een is only valid in 80 column mode on a new or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see the SCREEN menu in section 3.3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ion is accomplished in the same manner as the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and above. After selecting a file name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file type to import. HELPGE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- A text file made of ASCII characters. You may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file of unlimi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- Files containing ANSI screen control codes. ANSI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stalled in your CONFIG.SYS to read ANSI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ANSI screens without ANSI.SYS installed will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AVE - Memory images of screens created with BASIC's B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You can import monochrome or color images up to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- Memory dumps of scree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ront of each choice is a set of parentheses.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or to the correct file type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, TAB or Shift TAB, or by clicking on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ype with the mouse. At this point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he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browse ASCII files to find the text you desi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with the arrow keys and the PgUp/PgDn keys.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ake place vertically to allow access to files up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hat you wish to import is on the scre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he import process or press ESC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{Alt S} - will save the screen contents into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is option is not available until you have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or opened a screen file. Use of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defined window on each screen will be sav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file - changes outside this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 To see the size of the current window press F4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 an animated frame at the current window bounda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3.3 for more information on scree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S - This command is almost identical to the SAV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t will save the current screen file under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r start a new screen file. Any changes to the scree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before this command executes and the undo buff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indow will appear in the center of the screen to 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 name to save to. Enter a file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 save the file, or ESC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ave a file at this time. You may specify a path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if you wish. If the file you specify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the original will be named with a .B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become the active screen file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edits will be performed on this file. If you have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file, Alt S will invoke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NFO - will print a summary of the screen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file to the device of your choice. When invok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produce a menu to select the output devic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functions exactly like the main menu. Choosing a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will produce a window asking for the file name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 Enter a name or press ESC to abort the report. If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already exists then the original will be re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{Alt Q} - This command will exit the program. If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een have not been save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 this command. Answer this prompt window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as the NEW and OPEN command windows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when not in an edi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The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cover the operations of the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NEW {Alt N} - This will create a new screen for you to 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o your screen file. You may only add one screen 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The default size for the new screen is full size in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80 columns (which ever mode you are in). Should you star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creen and then page back to a previous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a change, the new screen will not be added 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{Alt T} - will provide a pop up window to nam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up to 20 characters). If the screen has a pr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t will be displayed in the window. Type or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title and press ENTER to accept the new name. Press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desire to change or ente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SIZE {Alt M} - This operation will resize the activ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create partial screens. Place the cursor a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orner of the area you wish to keep and invo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A small animated box will appear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 "Mark" in the lower right corner. This is the small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screen you may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size the box until it covers the area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From the keyboard use the arrow keys to size th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the Ctrl key with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box four colum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users may move the mouse cursor to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area to be saved and click to size the box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ptionally press and hold the left button and "drag"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box covers the area you wish to save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or both mouse buttons to resize the window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clear, and your defined window will be re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enter of the screen. You may press ESC if you dec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o resize the window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ENTIRE {F2} - will clear the ENTIRE screen in the scree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if you simply cannot live with a scre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. You will be prompted to confirm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al screens will be resized to full and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will be replaced with the blank. Please not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ill not erase the screen from the file -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replace it with a blank one. You may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creating a screen if you decide to start the scree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{Alt J} - This operation provides access to any scre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While using the page keys is fine to browse a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creens, this is the best way to move around a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file. This operation is valid only when there are two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creens in a file. Changing screens will clear the u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lled this option produces a menu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 Use the arrow keys to highlight the screen numb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you wish to bring to the display.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in the file than will fit on the menu,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off the edge to scroll the menu.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jump to the highlighted screen or press ESC to ex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use the mouse to jump screens.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you wish to see and click to highlight the tit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croll the menu by clicking the mouse eith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ide past the menu to scroll left, or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enu to scroll right. To view the screen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click on a title or click on the word ENTE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Click on the work ESC to exi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ithout chang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TOGGLE - This operation will set the width of the editing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s. Normally this defaults to 80 columns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ing screens for use for 320 x 200 pixel graphic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supported at this time, but will be later) or 40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ode you will need to limit your screens to 40 colum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ggle will change between 40 and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eration depends on several factors for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alid. You may set 40 columns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starting a new file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creen file has no screens wider than 4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not made changes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 40 column mode you may switch back to 80 column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provided no changes have been mad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If changes have been made you can first use ALT 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current screen and then toggle the screen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n 40 column mode the right half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illed and unaccessible. All activity will be i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columns of the screen. Partial screens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of the left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IZE {F4} - will produce an animated box at the bord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ed window. At the bottom right corner will be a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isplays the word "Size". For full size screens this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visible (it will be off the bottom of the scre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or mouse button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{F10} - This command will produce a pop 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information about the current screen. Liste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file containing the screen, the screen tit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hyperlinks on this screen, the current box 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style, and the current active color. Press any ke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The B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cover the operations in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{F7} - will copy a block of the screen into a copy buffer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opy the entire screen if you desire. Any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inks contained in the copied area remain active wh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buffer. This buffer is called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ipboard is maintained from screen to scree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you to take sections from one screen and plac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y number of other screens in the file. The clipboar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 one block at a time. Saving a subsequent block 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board will replace whatever was previously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ipboard is also maintained file to fil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can permit the copying of screens from one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It should be noted that hyperlinks are not por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anner. If you change files, all hyperlinks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board will no longer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block to be copied,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block you wish to save and inv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eration. A tag marked "Copy" will appear immedi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the cursor position. From the keyboar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expand the animated box to cover the block to s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the Ctrl key with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box four colum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mouse to define your area.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mouse cursor to the lower right corner of th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and click, or press and hold the left button to dr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block is defined press the ENTER key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 to save the block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f you decide not to save the block at this time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he previous contents of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{F8} - This operation will paste the clipboard at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This command is available only when the clipboa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use. Place the cursor at the upper left corner of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te the clipboard to and invoke this operatio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board will be pasted into the current scree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does not erase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lipboard is larger in area than the block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ursor location and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you will receive an error message to this effec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board must fit entirely 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yperlinks on the clipboard will be add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until there are 255 links on the screen. Any hyperlin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255 in number will be ignored. If you paste a blo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pre-existing hyperlinks then those link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. See section four for more information on hyper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LIPBOARD - will display the contents of the clipboar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clear and the contents of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the center of the screen. Press any key or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to return to the edit screen. If you are in 40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and the clipboard is wider than 40 columns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 {Alt P} - This operation will paint an area of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olor attribute. Text and hyperlinks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urbed by this operation. See section 3.6 for inf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a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int a block, first move the cursor to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block to paint and invoke this operation.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location will be a tag marked "Paint".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use the arrow keys to size the animated box to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to paint. You may use the Ctrl key with the le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keys to move the box four colum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mouse to define the block to pa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he mouse cursor on the lower right corner of the blo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 and click. You may optionally press and hold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drag the box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block is defined press the ENTER key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 to paint the block, or ESC to exit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DRAW {Alt B} - will draw boxes on the screen. You can draw 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ne of four styles (see DEFINE BOX later in this sec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s are drawn in the current a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cursor to the upper left corner of the area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d and invoke this function. A small animated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on the screen with a tag marked "Box" in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. This animated box is the smallest box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with this command. From the keyboard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ze this box to the area to be boxed. You may use the 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with the left and right arrows to move the box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mouse to define the area to box.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ursor at the lower right corner of the area to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ick. You may optionally press and hold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rag the box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sized the animated box to where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a box press the ENTER key or both mouse buttons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if you decide not to draw a box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need of boxes smaller than thos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command use LINE DRAW (Alt L) instead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reate a box of any size. See section 3.6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LIN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{Alt F} - You can fill a block with any character you des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create interesting tile effects or clear a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Filling a portion of the screen with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ally a two step process. First place the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oice in the upper left corner of the block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(you may use Pick ASCII Character, section 3.6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). This character is used as the "fill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place the cursor on this character and invo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Just below the cursor will be a tag marked "Fill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 use the arrow keys to size the animate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ea you wish to fill. You may use the Ctrl ke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and right arrow keys to move the box four column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use the mouse to define the block to fill.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ursor to the lower right corner of the blo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and click. You may also press and hold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rag the box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defined the area to fill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or both mouse buttons. You may press ESC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fill the screen at this time. If you fill an area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-existing hyperlink then the hyperlink will be destro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he fill is done in the color of the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block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{F5} - This option will center a line of text. 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on the line to be centered and invoke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entering is accomplish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f the cursor is on text inside a box then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with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f the text to be centered is not within a box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ente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If the text is between an edge of the screen and a box e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ame line then the text will be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e of the screen and the edge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center lines containing hyperlinks and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The spaces before and after the centered tex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n the current a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BOX {F6} - will select the style used in drawing box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There are four styles you may choose from.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ine all around, double line all around,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lines and double vertical lines, and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lines and single 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nvoked, this command will present a menu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ptions in the center of the screen. In fro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ption is a set of parentheses. Move the indicat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your choice. From the keyboard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or TAB and Shift TAB to move th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mouse to select a box style.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to your desired option and click. This will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tyle and exit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ENTER key when finished to change the activ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You may also press the ESC key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box sty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{F9} - Depending on system RAM, you can undo up to the last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s. HELPGEN will adjust the undo levels to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on your system. All the major function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ndone with this command. To undo one or more of your ed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9 as many times as required. Each press will und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one step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o is valid for the current screen. The buff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 when you change screens or files, or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een. Text entry is not included in the undo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are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O {Shift F9} - will re-perform an operation that you have un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undo. Up to ten levels of redo are supported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system RAM. This operation is only valid o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undone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if you undo several steps 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dit the screen, the levels of redo above the ed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 The undo buffer will be changed to reflect your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s. The undo levels previous to your edits are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The HYPERLIN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HYPERLINK menu. The HYPERLINK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when there are two or more screens in a screen file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ur for more information on hyper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{Alt H} - This command is used to create a new hyperlink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. Place the cursor where you wish to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ink and invoke this function.  A hyperlink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ead one column position. Hyperlink characters are dra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ctive color.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end of the link you desire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ENTER key will produce a menu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screens in the current screen file. Across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enu is the text of the hyperlink you will be crea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 use the arrow keys to highlight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link to and press the ENTER key.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in the file than will fit on the menu,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off the right edge of the menu to scro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mouse to select a screen to lin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yperlink. Move the mouse cursor to the screen tit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oice and click to highlight it. Either double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r click on the word ENTER at the bottom of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selected a screen a second hyper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ll appear at the end of your text.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he two hyperlink characters is now link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f your choice. At any time during the abov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ress the ESC key to abor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LINKED SCREEN - will change the screen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ink. Place the cursor on the link to change and inv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 The choice is invalid if the cursor is not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screens in the current screen file. This menu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menu described on the previous page un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T H and function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LINK OPERATION - You may test the operation of your hyper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this command. This will test the "feel" of you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without having to exit the generato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alid on screens containing one or more hyper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command executes all change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re saved. The screen will clear and the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appear in the center of the screen.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on the first hyperlink. From the keyboard use the TA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TAB or arrow keys to move the cursor to a hyperlin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. This will bring the screen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lected hyperlink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mouse to test hyperlinks.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to the link to test and click to chan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are finished testing your help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the hyperlink test. The original screen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may continu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- will provide information on any particular hyperli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cursor on the link you wish information 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this function. This function is invalid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on a hyper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nvoked a window will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ontaining information on the chosen hyperlink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provided for the chosen link is the link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of the link in characters, and the number and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linked to this hyperlink. Press any key or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The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operations in the MISCELLANEOU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various additional editing features.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can be undone with the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SCREEN LINE {Alt I} - will insert a line in your screen.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on the line where you wish to insert a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this function. Screen lines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will be scrolled down one line and a new lin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cursor. Any information on the bottom screen r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ushed off the bottom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CREEN LINE {Alt D} - will delete a line from your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cursor on the line you wish to delete and inv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 The cursor line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s will be scroll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SPACE {Ins} - will insert one space at the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llowing columns on that line will be shifted on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ight. Any character occupying the last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be pushed of the edge and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PACE {Del} - will delete one space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under the cursor will be deleted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lumns will be shifted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CTIVE COLOR {Alt C} - Many operations that w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o so in the current active color, including all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box and line draw, ASCII imports, and hyper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. This option will set the fore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lled this option will produce a chart in the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containing the valid color combin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or combination will be flashing, 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with a pointer. From the keyboar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highlight the color combination of your choice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select the color or press ESC to exit this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mouse to set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 Place the mouse cursor on the color combination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and click. You will be returned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information window (F10)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ASCII CHARACTER {Alt A} - will print one of the available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s at the cursor position.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foreign language characters, special use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drawing characters on your screen. Characters are dra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a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lled this option will produce a chart in the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containing all the avail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t the bottom of the chart is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's hex notation and ASCII number.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ll be flashing. From the keyboar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choose the character of your choice.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haracter or ESC to exit without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mouse to select a character.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to the character of your choice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RAW {Alt L} - HELPGEN has a complete line drawing mod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ill draw lines on the screen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e cursor at the position to start the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this function. Use the arrow keys to move th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will be drawn under the cursor. LINE DRAW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ox style and color to draw the lines.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LINE DRAW and keep your line, or press ESC to not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hav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some options while in line draw mode.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spacebar to bring up the box style menu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styles in mid stream. You may move the cursor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by pressing the SHIFT and arrow keys. You may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to move the cursor without drawing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ross a pre existing line while in line dra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put the correct box character at the inter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ose lines to connect them. HELPGEN will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haracter to use unless the character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 joining a single horizontal line with a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line). In this case HELPGEN will use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urrent box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this feature to connect overlapping 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 by BOX DRAW. Place the cursor at the inters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this function, and press ENTER. Your boxes will now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. You can also use this function to draw bo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than those available with BOX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K AROUND {Alt W} - This option will copy a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round the screen using the arrow keys or mouse.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on the character to "walk" and invo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From the keyboard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 The selected character will be drawn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mouse, place the cursor on the charac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lk and invoke this function. Press and hold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 the mouse cursor. The character will be draw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. Please note if the mouse is moved rapidly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ositions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are finished walking press the ENTER key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have drawn or ESC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The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 allows direct access to the help syste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be covered briefly, as more complete informa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section 2.6 "Getting Help". The file HELPGEN.HLP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the HELP menu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on HELP - will provide a brief help screen on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ystem. This information is the same as that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MENU - This screen will provide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ll down menu system in HELPGEN. This information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that given in 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- will provide direct access to the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 All help screens are available from the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in the form of hyperlinks. Each help screen also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yperlink to this table. To select a screen to view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, TAB/Shift TAB, or mouse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you with to view. Click the mouse or press ENTE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of your choice to chan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- If you have a question or problem with HELPG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sk us for help. Please understand that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priority for support, so we will answer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's questions on an "as we can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questions regarding HELPGEN or HelpManager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s much information as you can about the proble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periencing. Send it to us via U.S. Mail and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as soon as possible. Non-registered users mus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lf addressed stamped envelope. Send it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registration form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receive support by calling our support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BBS is on-line 24 hours a day, seven days a week.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06) 561-5766 at 1200/2400/9600 (CompuCom). Questions lef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will usually be answered within a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FOUR: Hyper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yperlink is a user-defined area of the screen that is "link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screen in the screen file. Each link is framed by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16 and 17. These characters were chosen to confor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's implementation of hyperlinks and cannot be changed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the screen file may contain up to 255 hyper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ngth of a hyperlink is three characters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character (ASCII 17), a text character, and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ASCII 16). The maximum length allowed is 7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hyperlink markers. A hyperlink is confined to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Creating Hyper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s are created with the ALT H command a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5 of this manual. However, there are some limits impo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hyperlinks. You are limited to linking with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aved into a screen file. This means you may not define a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creen that has yet to exist. You may not start a link on top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existing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nk to the present screen. The scre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n will not be present in the screen choice menu.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asting hyperlinks on screens with the PASTE command, any lin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board that links to the screen you are pasting t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That is, it will not be added to the present screen.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dition occur you will see a "Hyperlink ignor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ating a link to the left of a pre-existing link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you must have at least three columns between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the start of the previous link. You must also hav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ree characters available before the right edg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create a link without at least three availabl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equired order in which to create your hyper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links are always read from the top left of the screen to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This frees you from having to keep track of them or creat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rigi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Survivability of Hyperlinks in the Edi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diting operations may be performed upon hyperlink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r of destroying them. Hyperlinks can be moved, copied, past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length changed. Various other operations may also be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erations inherently destroy hyperlinks.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ard indication given when a hyperlink is destroyed.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map of hyperlinks in memory and is no longer vali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sure whether or not a link is valid, use the "Test Hyper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 choice from the HYPERLINK menu (see section 3.5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 If a hyperlink is destroyed, please remember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ay still be on the screen - it is the hyperlin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tha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each command that affects hyper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those possible effects may be. Commands not listed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upon hyper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- will erase all hyperlink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- The SAVE command will only save the curren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Each hyperlink must be wholly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ndow to be saved. Press F4 to see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T M to change the window's size. This also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isplayed screen with the page keys and ALT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- same as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IZE - When changing the screen size, any hyperlink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ly included within the animated box will not be kep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ENTIRE - will remove all hyperlink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- If a hyperlink is wholly contained within the bloc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t will remain active on the clipboard. That i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 can then be pasted onto a new screen. The hyper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ain its linked screen. If you change the activ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hyperlinks on the clipboard will no longer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- You may paste a hyperlink from the clipboar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link is then added to the new screen until 255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screen. After 255 links are present, the new lin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dded. You may not paste a hyperlink on the screen it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This will produce a "Hyperlink ignor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DRAW - If a box is drawn through a hyperlink then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stroyed. You may safely box aroun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- If you fill an area occupied by a hyperlink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LINE - moves the hyperlink. Not 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- If a link was destroyed by a previous operation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restore the link with UNDO. This is possibl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 was destroyed within the last ten edits. I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edits have occurred then you can not restore the hyper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- It is possible to "re-destroy" a hyperlink with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ERLIN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- will create a hyperlink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LINKED SCREEN - changes the screen a hyperlink is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CELLANEOU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CREEN LINE - If this operation is performed ab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, then the hyperlink will be moved down one scree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yperlink is pushed off the bottom of the screen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troyed. Care must be used if using this comman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screen (see the SAVE notes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CREEN LINE - If this operation is perform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a hyperlink then the hyperlink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PACE - will have a different effect on hyper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re on the screen line you use this comm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on the same line as and to the lef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 then the hyperlink is moved one character righ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side a hyperlink then the hyperlink lengt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y one character. In either case if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 is pushed off the right side of the screen the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PACE - will have a different effect on hyper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ere on the screen line you use this comm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on the same line as and to the lef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 then the hyperlink is moved one character left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 hyperlink, it will decrease the length of the hyper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character. If the hyperlink becomes less than 3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 it will be destroyed. Also, if you delete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link characters the link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 - If you draw a line through any part of a hyper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at hyperlink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should be exercised whenever any of the abov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a screen containing hyperlinks. To avoid problem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o create the entire screen file before adding hyper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advertently destroy one or more hyperlinks, you can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NDO feature to re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ommand option to purposely remove a hyperlink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desire to disable a link you may use any o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hat destroy links on the link to be removed. The bes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moving a hyperlink is the ALT F (Fill) command. Plac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yperlink to be removed and invoke the Fill command.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remove the link. The Fill command will not disturb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screen when used in this manner, but in effect "fill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the link, thus destro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Planning a Hyperlinked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of a good help system does not occur by acc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help should be planned out in advanced. Important are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are what elements to include, color scheme, and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of the screens. The following section will touch brief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foremost in planning a help system is defining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lements of your program should have help screens. On a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ist all commands or operations you plan to cover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rite down the important information required. This will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good reference while creating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lan a coherent color scheme for your help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system more uniform and professional looking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readability and how the help would look in monochrome.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lanning a color scheme is to study color combination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op professional programmers. See what colo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mportant aspect to consider is the order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. HELPGEN places the screens you generate in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order you generate them and assigns them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Due to the nature of the files, you cannot chang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ce they are saved. In planning a menu (for example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key will give you help on the highlighted command, it is bet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screens in the order of the menu choices.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imple formula to access them with one line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alls for each choice. This can dramatically redu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cod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finally get to the actual generation of the screens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writing the text of the help screens on a word proces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With a word processor you can format your paragraph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pell checking. Once the help text is complete, save it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. It is a simple matter to import this text file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ext onto the correct screen. Once the text i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HELPGEN to paint, box, and otherwise finish y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but not least add the hyperlinks to each screen. Each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already present, so adding all the hyperlinks is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. Your hyperlinked help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in this manual you have seen how to manipulate, ed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your screen files. The next section will deal with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rolling these files in your program with Hel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FIVE: Help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MANAGER is your key to displaying and using hyperlinke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rograms. HelpManager is provided in two different forma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HELP.OBJ is for QuickBASIC 4.0+, and CHELP.OBJ is for mediu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C programs. Registration will provide versions of HelpManag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mory model types for C, and a version for BASCOM 7+ emplo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bject file handles every aspect of your help. With i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play a single screen from a screen file, enable full hyper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and control where on the display partial screens ar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nager takes care of all the screen saving, file handl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/mouse handling for you. This procedu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your video hardware, and writes directly to the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peed. Other features include automatic centering of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desired), adjusting of display parameters should the screen not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pecified, and high memory protection. High memory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llow the procedure to write anywhere except to th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re wrong you cannot overwrite other area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eature is the ability to change the display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ed screens. One of the passed parameters is a color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This table will allow you to substitute any color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when uncompressing the stored screen. This will allow you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user configuration routine so the user may choose colors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Manager will adjust the display colors if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adapter to avoid unviewable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Manager was designed as an integer function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various error codes to permit error handling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error trapping routine. A list of error codes i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voked, HelpManager takes several steps before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screen to the display. First the mouse and text curs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The underlying screen is saved (unless in display-only 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the compressed screen is written to the display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display your help screen, HelpManager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(if used in your program) in the center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ext cursor is placed on the first hyperlink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present) or is turned off. The end user may use the cursor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/Shift-TAB to move the cursor to the desired hyperlink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"jump" to the linked screen. The mouse cursor can be cl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esired link to jump screens. In display-only mode contr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your program immediatley after the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HelpManager is accomplished by pressing the ESC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the mouse on the upper-left corner of the display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screen is restored, the text and mouse curs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, and control is passed back to your program. An exit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ack to your program indicating the status of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 by HelpManager will vary somewhat due to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s, but is generally small. Far memory is allocated as need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-by-page basis and released upon exit. For memory calcul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following guidelines to establish your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160 bytes are required for each 80 column screen lin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. This is 4000 bytes for 80 x 25, 6880 for 80 x 43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30 bytes are required to hold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color conversion table require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filename requires 6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unt on at least 2000 bytes to hold the compressed screen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ly high, but will suffic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ach hyperlink on the current screen requires 4 bytes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255 links this comes out to 1020 bytes, or 1K.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for the screen in the file with the most hyper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hold true regardless of the number of screens in the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Manager holds only the information for the screen on th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file that holds 100 screens is to be displayed. Screen 87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hyperlinks, the most of any screen in the file. We are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on a 80 x 25 display. Using these guidelines, our fa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00  -  Hold the underlying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 -  Hold the scree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 -  Hold the color conversion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5  -  Hold the filename (and path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  -  Hold the compressed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2  -  Maximum number hyperlinks (43 links x 4 bytes ea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23  -  Far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n integer divide by 16 to get the number of memory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23 \ 16 = 407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ne paragraph to handle the remainder, and multiply by 16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amount of memory that will be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8 * 16 = 6528 bytes, or 6.38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is example HelpManager will allocate an approximate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K of far memory. You may then add this to your progra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Error Code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 earlier, HelpManager was written as a function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, this procedure will return an integer valu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f the operation. Listed below are the values return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s, and probable causes. See the text file that accompani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HelpManager for more information on how the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Normal Exit. All operations we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File Access Error. HelpManager could not successfully open or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or the file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Memory Allocation Error. HelpManager was unable to get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Incorrect Video Mode. HelpManager will work only in tex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returned if the video adapter i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Screen Too Large. This means you are trying to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ller or wider than what the current display mode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Invalid Screen File. The file you specified does exist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HELPGEN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Undefined Error. This is the general "catch-all" code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not defined. This includes calling HelpManager with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numbers, DOS version less than 2.1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Manager does not attempt to handle or otherwise correc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The errors are reported to the calling program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exits. It is up to you to handle any error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ake this opportunity to thank you for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Help Generation System. This software package took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ear in development and testing, and we feel the software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We hope you will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 what you think. Your comments, ideas and criticis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reatly appreciated. Without input of users, packages such a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ad the license agreement. Also, if you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, by all means REGISTER! Registering this program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dates possible, and many other fine packag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titles available from Sequential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UTILITIE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will print PrintMaster/PrintShop/New Print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on mailing labels. You may convert graphic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hree formats, as well as print reference she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. A handy mailing list utility is also a par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LOG BOOK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pular package is a complete daily log or diar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in a number of different logbooks.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on screen calendar, data file encryption, an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Powerful macros are included as well!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onfigurable to suit your personal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/LINKER ASSISTANT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ame implies, this program provides total contro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and linking QuickBASIC programs awa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You maintain full control over the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. Multiple modules are supported. Intellige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and storable linking files are but a f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