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SHELP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Manager for QuickBASIC 4.0, 4.5, and BASCOM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HELP.OBJ is the object module containing Help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. This version of HelpManager has been tailored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conventions of the BASIC languages. This text will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necessary to use HelpManager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Manager may be added to your programs at linking ti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b file or as a part of a linking library. Use LIB.EXE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programming package to add BASHELP.OBJ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ing libra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B Mylib +BASHE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Mylib is the name of your linking library. This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called "Mylib" which contains your old library and the BAS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use this stub file in the QB environment. An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named HELPMNGR.BAS is a replacement for HelpManag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the QuickBASIC environment. In order to use HELPMNGR.B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you will first have to include HELPMNG$.OBJ in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/Q /SE:256 Mylib.Lib HELPMNG$,,NUL,BQLB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Mylib.lib is the name of a library of routines to add HELPM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. If you do not use libraries then use the name QB.LIB. Thi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MNG$ to your default Qui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Manager was designed as a function so error cod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your program without the use of ON ERROR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eclared before it can be used.  All numeric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 as integers. Be sure to add the following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your module-leve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HelpManager%(File$, Scrn%, ULRow%, ULCol%, Snow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isplay%, ColorTab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 NOT split the line (as shown) in the editing environ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lit only to accommodate an 80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HelpManager to display screens is simple.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% = HelpManager(File$, Scrn%, ULRow%, ULCol%, Snow%, Display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olorTab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 NOT split the line (as shown) in the editing environ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lit only to accommodate an 80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urpose of each parameter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% - HelpManager will return an integer describing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 These codes are explained in section 5.4 of HELPGEN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$ - is a string containing the file name of the screen fil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display. You may also specify a path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n% - is the screen number of the screen to initially display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any screen in the screen file. Screens are numb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tially from the beginning of the file.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screen identification see section 2.4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GEN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Row% - is the upper-left row at which to display the screen. I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s zero the screen will be centered vertically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 If the screen will not fit where you specify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will be adjusted down until the screen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Col% - is the upper-left column at which to display the screen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is zero the screen will be centered horizont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creen. If the screen will not fit where you spec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will be adjusted down until the screen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ow% - Setting this parameter to one will enable snow checking for C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s. Setting it to zero will disable the snow check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has no effect on monitor types other than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% - If Display% is set to one then HelpManager will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screen you specify and return control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The underlying screen is not saved. Sett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to zero will enable full operation of HelpMana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full operation HelpManager will control the keyboar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, allowing users to browse through the screens an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yper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a mouse, be sure to leave the mouse curso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calling HelpManager. For information on keystr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 refer to section 5.2 of HELPGEN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Table$ - HelpManager provides a method of changing the color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ored screens. This string is actually a tab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ions you may define to provide your program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color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a null string for this parameter will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Manager to use a default color conversion tabl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color table will display each color as it is sto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build a color table with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Table$ = "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x% = 0 to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Table$ = ColorTable$ + CHR$(x%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osition in the string represents a color combination.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ing a value in the string with another, HelpManag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new value when uncompressing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ground and background colors are represented by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using the formula BackGround% * 16 + ForeGround%.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127 represent blinking foreground colors. You may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ing colors by figuring the integer value for the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and adding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example of using the color table, let's assu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change all occurrences of bright yellow on black (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) to inverse video (color 112).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ing the value at offset 14 into the table with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member that the starting position is offset zero)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D$(ColorTable$, 15, 1) = CHR$(1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offset 14 is actually position 15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For programming a configurable color routine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$(ColorTable$, OldColor% + 1, 1) = CHR$(NewColo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dding one to OldColor% you will change the offse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in the table to a form acceptable by BASIC's MID$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ll, really. HelpManager will take care of all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, restoring, file handling, keyboard and mouse handling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tried to make the help process as painless as possibl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y comments please send them to the address listed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included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and related object file are part of the Help Gen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and may not be distributed with out it. Likewise,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e Help Generation System without these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terial is (C) Copyright 1991 by Sequential Software Inc. -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