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2.0 of PULDOWN, the Assembly Language-based menu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BASIC. The enhancements consists of a much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menu-driven interface (MAKEPUL.BAS),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as first published in August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PU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DOW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DOW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DOWN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