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A_201.ZIP QBAccel 2.01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References made to software and/or files not inclusive of th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version of this product (QBA_201.ZIP, compressed f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bundled with the REGISTERED copy. The sharewar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ntionally sparse yet is fully functional. Progra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d with all features available in the register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sing from the public domain copy (shareware version) ar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 as the complete, printable user manual, all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ll routines for the creation of "custom" libraries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. You are requested to use the shareware version for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30 days. Please, if by that time you are continu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of QBAccel then obviously you are enjoying its benef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pay the minimal registration fee to obtain a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d copy, together with all the files and demos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c i e n t i f i c  E n g i n e 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QQQQQQQQQ BBBBBBBBB    AAAAAA   CCCCCCCCCC CCCCCCCCCC EEEEEEEEE L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      QQQ BBB   BBB   AA    AA  CCC    CCC CCC    CCC EEE     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      QQQ BBB   BBB  AAA    AAA CCC        CCC        EEE     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      QQQ BBBBBBBBBB AAAAAAAAAA CCC        CCC        EEEEEEE 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      QQQ BBB    BBB AAA    AAA CCC        CCC        EEE     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   QQQQQQ BBB    BBB AAA    AAA CCC    CCC CCC    CCC EEE     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QQQQQQQQQ BBBBBBBBBB AAA    AAA CCCCCCCCCC CCCCCCCCCC EEEEEEEEE 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Accel rel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COPYRIGHT(c)1993  Crady vonPawla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Worldwide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yalt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ccel is a collection of powerful routines designed specifical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(TM) QuickBASIC(TM) 4.5+ programming environment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, the software developer, to put more utility and pow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s than you may have thought possible. MANUAL.DO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user's guide of the functions within QBAccel. Please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oroughly before programming with this library. Although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an understanding of the calling protocols here will sa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al-and-error" frustration later on. Also, please read the MOUSE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age manual and, consult your QBasic "Learning and Using"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depth information on library usage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within QB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to use one-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extended VGA screen modes not supported by QuickBASIC(TM) 4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vanced text WINDOWING with features and option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(including advanced libraries for `C' and PASC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screen ANIMATION of characters and special effects like tru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xt colors far beyond those available using Quick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w level DOS and BIOS functions for more complete syst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 fast text-to-screen PRINTING significantly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of MOUSE function calls including curs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vanced binary and hexadecimal MATH functions for bit-by-b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p-up calendar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 MANUAL.DOC, is the "entire" QBAccel manual (both user guid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bined ASCII file which can be sent directly to any print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large left margin when printed to allow 3-hole punching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tebook. Suggestion: copy the pages (after printing) ont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nd" paper stock first via laser printer, and then add to 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ll be using a laser printer, you may need to select a fon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er than the default point-size normally associated with most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s. Formatting is for 8 1/2 x 11-inch stock. Re-formatting will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A4-size pap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v i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rel 1.10 and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GOWINDOW and GrOWINDOW each have two(2) new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added to the rightmost end of the calling parameter(s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easy editing of pre-existing programs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in-depth explanation see ACCEL.COM under GoWINDOW. The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lained at the end of the variables/functions listing.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dditions make your window possibilities far more versat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copies of the ACCEL.COM and ACCELman.COM manuals showe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unction GETCHAR in error. This has been corrected.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(3) parameters that must be passed to GETCHAR.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also been made to: CGASCREEN, EGASCREEN, and MCGASCREEN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GASCREEN in the accel.com documentation for details on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HEX2DEC now supports values to: FFFFFFh (16777215d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rel 1.52 to 1.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user manual added: MANUAL.DOC is an ASCII file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ly to any IBM(TM) compatible printer. A wide left-hand margin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for 3-hole punching. Also, additional programming examp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or clarification of QBAcce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GoWindow and Gro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 function in GOWINDOW and GROWINDOW has an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this variable was: 0 = no shadow, 1 = shadow. By setting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, a "light" colored shadow is created (1 = "dark" sha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rel 1.53 to 2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nction: CALL BRICKS for text screens has been add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demonstrated in the sample program: DEMOWIND.BAS/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CKS allows creation of a "brick wall" in any 80-column tex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reat backdrop for shadowed windows (similar to FASTFL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nction: CALL CURTAINS parts the text screen like a "curtain"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screen page 1-7 (depending upon display adapter)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QuickBASIC P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nction: CALL CALENDAR returns valuable information abou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and year. See CALDEMO.BAS program for example of h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pop-up calendars with a real-time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unction: CALL DOSLINE returns any "switches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witches returned can range from 0-6. The number of spac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n switches can be any value from 1-n. An enhancement to the QB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$. All switches are returned as STRINGs. This function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work and tedium out of de-coding the COMMAND$. Allows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e facility of DOS command line options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CALLs GoWindow and Gro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by which color is established in a window interi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. Although there is absolutely no visible difference bet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previous revisions, the new method employed allow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ALLs; RAIN and STACK to remain visible should their path 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region within a window. The old method essentially "turned off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until they either passed over another character, or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CALL PushATKey is fixed and the manual(s)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GETCHAR and CURSOR have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CALL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ariable has been added. Page%, allows you to set the text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vailable screen page,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CALLs STACK and 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these text "animation" functions allowed tex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de across the text screen to their destinations without disturb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ir path. This has not changed. However, moving charac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"colors" they pass over until they come to rest;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isplayed in the color passed at the time the CALL was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lends a much more professional look than was origin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When using these functions please follow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stablishing the color of the text screen, set the text "color"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background color even if you do not use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15, 1:CLS  creates a blue screen background, and any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effect with PENCIL or ZIPRINT) will be white.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1, 1:CLS  creates a blue screen background however, all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isible because the text attribute is also blue. If a CA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STACK or RAIN, the moving characters will be invisi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ross a blank area on the screen. Do NOT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use ZIPRINT to paint a blank region on the screen (i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 "blue bar") be sure to set the text attribute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contrast" with the blank region, even if no characters are pa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ormula for ZIPRINT is: (16 * BackgroundColor) +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lue text on a blue field (invisible) use: (16 * 1) + 1 =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te text on a blue field (readable) use: (16 * 1) + 15 =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ZiPrint("        ", 17)  prints a blue bar on the screen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here matches the background (both blue) so, if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 or STACK pass through this "bar", they will be momentari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ZiPrint("        ", 31)  prints a blue bar exactly li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except; the text attribute is now "white". Any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 or STACK now pass through this region will appear whit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NUAL: The user's manual for QBAccel is constantly edi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n a state of perpetual change. Corrections in spelling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s on CALLs are always popping up. If you find an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ccel documentation, please make a note of the error(s) and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below. Suggestions for ways of improving thi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registered copy of QBAccel (includes .LIB/.OBJ/.QL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elated manuals, demos (in .BAS form), and tools; send US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S$10.00 S/H (US$35.00 total) together with a blank, fresh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-inch or 3.5-inch flopply diskette (format with DOS 3.xx or la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below. Sorry, no personal checks. Please do NOT mail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Please do NOT use stamps when posting if it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r local telecoms or post office apply metered postage as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ng thieves may intercept your mail! Although it is quite r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occur, I have experienced this misfortun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ney orders, cashier's checks, or if foreign order; a 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ay be made out to: Crady Pawlak. No personal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funds sent must be bankable in Asia. Please che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(foreign telecoms office) prior to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ritten programs using the QBHyper library and experienc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 with QBAccel using the same "CALLS", consult the ACCEL.C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proper calling conventions and variable usage. There a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upload the QBA_*.ZIP file(s) on this disk to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o w  *  T o  *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US$35.00 (tot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dy vonPaw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Acce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0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ett, WA 98203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206) 355 4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il may be forwarded to Southeast Asia, please allow 2-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. Orders are shipped within 3-days of acceptance of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(s). Disks are shipped to you via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! For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ation and software COPYRIGHT(c) 1993 Crady vonPawlak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SOURCE.ZIP contains "ALL" reserved .OBJ files for QBAcc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these individually you may get the message: "duplic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". You should "ignore" it. As some CALLs make their own C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function duplication during a LINK is possible, and harmles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(1) of each function is actually included in the final libr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ome functions cannot be directly extracted from the QBAccel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us marked RESERVED. These functions are contained in the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sent to REGISTERD users as of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EMO  BAS    Demo/tutor. Pop-up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DEMO BAS    Demo/tutor. Demonstartes CALL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WIND BAS    Demo/tutor. Revised demonstration program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dramatic text functions available in QBAc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DEMO  BAS    Demo/tutor. Scrolling directory. Demo CALL SCROLLUP &amp; 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TIFF BAS    Demo/tool/tutor. Fast 320x200x256 VGA TIFF-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13H  BAS    Demo/tool/tutor. Universal TIFF file creatio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to accommodate SVGA screens (640x480x25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CALC BAS    Demo/tool/tutor. TIFF calculator/BINARY conv./HEX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FF Files created with QWIKTIFF can be view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y commercial software package supporting th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      BAT    QBAccel quick-start batch. Should be copied to you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    COM    ON-screen manual. Additional information in MOUSE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MAN COM    On-screen mouse function manual. Includes a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-QuickBASIC tutor, and COM 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_TSR  COM    TSR version of ACCEL.COM. Permits veiwing the QB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reference without leaving the QuickBAS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a "hot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DOC    Complete QBAccel manual in formatted ASCII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copy user's guide. Latest revision is ship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 contains over 50 pages, and is in a semi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 Please note that document is intended to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1/2 x 11-inch paper. If A4-size paper is use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ting in a suitable word-processor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!  DOC    This, or simil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CCEL  LIB    QBAccel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CCEL  OBJ    QBAccel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ACCEL  QLB    QBAccel Quick-library for loading into QB editor.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(QBACCEL.*) should be copied to your MS QuickBA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BA_FREE\*.*   Shareware files. Please distribute freely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BJFILES\*.*   ALL QBAccel functions in OBJect files for "custom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ion (70 or more .OBJ files included!)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ub-directory is inclusive of the file: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within the file: REGISTER.ZIP. REGISTER.Z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re registered version compressed into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on low-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may be added or deleted, to-and-from the abov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BIOS Disk I/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+--------------------------+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| Meaning                  | Error Code |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+--------------------------+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No error                      13        Invalid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n format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Invalid command               14        Control data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tecte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Address mark not found        15        DMA arbitration lev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f rang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Disk write-protected (F)      16        Uncorrectable CRC or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Sector not found              17        ECC corrected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Reset failed (H)              32        Control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Floppy disk removed (F)       64        See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Bad parameter table (H)       128       Disk timed-out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DMA overrun (F)               170       Drive not ready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DMA crossed 64K boundary      187       Undefined error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Bad sector flag (H)           204       Write fault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Bad track flag (H)            224       Status register error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Media type not found (F)      255       Sense operation faile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dicates floppy disk related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dicates hard/fixed disk related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OS error table above may be used with; CALL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SOFTWAR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including instructions for its use) is provided "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without warranty of any kind. Further, the retailer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rrant, guarantee,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or the results of the use, of the software or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software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ness, or otherwi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 is assumed by you. I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materials are defective, you, and not the author, the ret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ny persons or agencies in any way affiliated with this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orm, 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neither the author nor the retailer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liable for any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, loss of business information, and such)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such software even if the author or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is software are granted license of its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nd international copyright law. No royalties are reque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: One registered user-per-copy only! Site license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greements are not available. You are not and can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use the tradenames under which this produc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ans of alluding to any affiliation with product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