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Reg v2.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Reg210.Doc     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.Qlb      QuickLiBrary file for Run-Time    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.QLB      QuickLiBrary file for Run-Time     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.Lib      QuickLiBrary file for Compilation 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.Lib      QuickLiBrary file for Compilation  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.Obj      OBJect file for other languages   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.Obj      OBJect file for other languages    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   History file of QB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 Registration Document for QB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Doc         This file here    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_App.QS       Distribution Sit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Site.Qs       Distribution Site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BBS File Identific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k-Key.Exe      QuikKey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k-Key.Bas      QuikKey BASic fil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