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Documentation for "Sounds Good"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 is a sound editor for the PC speaker. It lets you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play sounds that can be used in your programs.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can be saved to disk and loaded in yo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Good archived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G.EXE - the sound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C.H - an include file for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MPL1.C - a C example program in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XMPL2.C - a C example program in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_EXMPLE.BAS - a QuickBASI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BASIC.LIB - the 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CPAS.LIB - the C and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ounds Good editor program is a set of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easily use the sounds you've created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errupt driven too, so after the sounds are star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ogram is very easy to use. There are four fields-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editable source code, sound on/off, and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is field (it's selected when the program first runs), press 'F.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"&lt;F&gt;unction" text highlight and the cursor will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one of the functions into the edit box, just press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you want is highlighted. There's a maximum of 10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laced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give you a general idea of what each of th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the arguments in the functions, press 'E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E&gt;dit text will highlight. You can then scroll through the sou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laced in the list. To edit the default argume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just highlight it and press return. You'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values and get the soun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sound press 'P.' You'll see the "&lt;P&gt;lay" text highligh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appropria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D' to use the disk functions. When you save to disk,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The one with the .SRC extension is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ith the .SND extension is the sound data that you'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ible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 [Frq]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d [Frq] [Frq] [Del] [Cnt] [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Start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End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 betwee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- Amount of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[Frq] [Frq] [Del] [Cnt] [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Start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End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  <w:tab/>
        <w:t>betwee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- Amount of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l [Frq] [Frq] [Del] [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Start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End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  <w:tab/>
        <w:t>betwee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[Frq] [Frq] [Del] [Cnt] [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Start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Ending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 betwe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- Amount of increase for each successiv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/Off [Frq] [Del] [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q -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ay in 1/18th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- Number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edefine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rtial list of some soun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your linker links in the appropriat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urn the interupt on before the sounds will play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progrgam (or at least before you begin any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sta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stall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v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the interrupt before exiting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crash. Make the following call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mov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move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rt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routines update themselves and behave exactly as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ditor. You'll have to first load the sounds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ound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osound( soundbuffer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und( soundbuff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und( soundbuff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ing out how many events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routine to determine how much of the sou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. Returns a value if there are events even if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ventsleft( events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= eventslef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= events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ing out if there's a sound go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fferent than the eventsleft call. It returns a non-zero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being played and a zero if no sound is being played. I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used, it will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oundsareon( soundflag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ag = soundsare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ag = soundsare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s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aus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ou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paus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npaus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sou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me messages on CompuServe (user number [74676,457]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ie (mail address R.LEINE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ick Lein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