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G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Visual Basic program.  I wrote it for my kids (3 and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).  It has proved to be a great way to teach them to recognize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ell out the names of the colors.  They also learn where th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keyboard at the same time.  Operation should be straight-forw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Visual Basic run-time library VBRUN100.DLL.  It is FREEW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andell     (75366,23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