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      Using variables from VB in CR Formula Properties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Date:</w:t>
        <w:tab/>
        <w:t>Sept 3, 1993</w:t>
        <w:tab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Versions:</w:t>
        <w:tab/>
        <w:t>2.0(Pro), 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olution: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secret to this is to remember that formulas have to conform to Crystal Reports formula standards.  (ie strings need to be embedded in quotes whereas numbers do no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 example, a variable string in VB is often assigned like s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charstr As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charstr = "This is a string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VB will recognize that this is a string.  However, if passed to Crystal Reports the string will not be recognized.  For CR to recognize a VB string for what it is you need to embed quotes into the string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VB, you do that by using 2 double quotes or 1 single quote.  Therefore the following statements, have embedded double quotes in the string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charstr = """This is a string"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charstr = "'This is a string'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w you can concate this string to the Formulas property like s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report1.Formulas(0) = "formulaname= "+charst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s has now set @formulaname to be equal to the string and when the report is printed out it will print out that string where ever the formula was plac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 numbers you do not have to embed quotes around it.  Therefore, if you have the following statement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num = 1234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report1.Formulas(0) = "formulaname= "+nu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number 1234 will be printed out, but as a Number field and not as a text fie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Dates require a little more work.  To compare a date field to a date IN CR you would use a formula like thi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{datefield} = Date(1993,08,2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set up this formula from VB you will have to do the followi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) Break down the date input by the user or given by the computer into its component parts of Year, Month, D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) Set up the formula like s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report1.Formulas(0) = "formulaname= {datefield} = </w:t>
        <w:tab/>
        <w:t>Date("+Year+","+Month+","+Day+")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where Year is the year like 1993, Month is the numeric representation of the month, and Day is the day like the 24th or the 1st.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