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</w:t>
      </w:r>
      <w:r>
        <w:rPr>
          <w:rFonts w:eastAsia="Liberation Serif" w:cs="Liberation Serif"/>
        </w:rPr>
        <w:t xml:space="preserve">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rystal Services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YSTAL REPORTS                     Upgrade ORDER 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rom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</w:t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p:</w:t>
        <w:tab/>
        <w:t>Christine Tang</w:t>
        <w:tab/>
        <w:tab/>
        <w:tab/>
        <w:tab/>
        <w:t>Company: 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rystal Services          </w:t>
        <w:tab/>
        <w:tab/>
        <w:tab/>
        <w:t>Name: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uite 2200                 </w:t>
        <w:tab/>
        <w:tab/>
        <w:tab/>
        <w:tab/>
        <w:t>Address: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050 West Pender Street </w:t>
        <w:tab/>
        <w:tab/>
        <w:tab/>
        <w:t>City: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ncouver, B.C    V6E 3S7</w:t>
        <w:tab/>
        <w:tab/>
        <w:tab/>
        <w:t>State:______________Zip: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ne(604) 681-3435  ext. 401</w:t>
        <w:tab/>
        <w:tab/>
        <w:t>Phone:   (        )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ax    (604) 681-2934               </w:t>
        <w:tab/>
        <w:tab/>
        <w:t>Fax:       (        )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cing Information  (Please check the following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$   79.00 each  Crystal Reports 2.0 onetime upgrade (single user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$ 149.00 each  Crystal Reports 2.0 one year's worth of upgrades (single use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om version 1.1 or ol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$ 199.00 each Crystal Reports Pro 2.0  onetime upgrade (single user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om any previous version of Crystal Reports or VB3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$ 249.00 each Crystal Reports Pro 2.0 one year's worth of  upgrades (single use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om any previous version of Crystal Reports or VB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otal:_________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 call us to find out more about network &amp; site licensing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nadian residents add GST.  Ontario and British Columbia residents add PST and G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k Siz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5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5.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ping Option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$10.00 UPS Ground   ( 7-10 working days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$15.00 UPS 2 Day Ai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 $25.00 Overnight Ai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deral Id 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pplicable to US orders 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thod of Paymen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(Please indicate method of payment and applicable informatio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redit Card :  Credit type  (please circle)    :   Visa         MasterCharge    Ame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dit Card Number             : 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piry Date                          : 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ardholder Name                 : _______________________________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nclosed Check            Check Number      : 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catprui07/05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8-30T15:43:00Z</cp:lastPrinted>
  <cp:revision>0</cp:revision>
  <dc:subject/>
  <dc:title/>
</cp:coreProperties>
</file>