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PADDING DATES WITH ZEROS FOR MONTHS AND DAYS LESS THAN 10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Sept 16, 1993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Versions:</w:t>
        <w:tab/>
        <w:t>1.0, 2.0(Std), 2.0(Pro),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When the following formula is used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>newdate := ToText(Year ({bookord.Date}))+ToText(Month({bookord.Date}))+ToText(Day({bookord.Date})),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the values that are returned are dependant upon what month or day it is.  The various combinations are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>OUTPUT      (Year, Month, Day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>199311         (1993, 1, 1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>1993118       (1993, 11, 8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>1993416       (1993, 4, 16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>19931224     (1993, 12, 24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If a group is created on this formula and then sorted, it will not work properly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To solve this problem, a formula which puts zeros in for months and days less than 10 is needed.  The following represents such a formula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ingVar newdat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wdate := ToText(Year ({bookord.Date}))+ToText(Month({bookord.Date}))+ToText(Day({bookord.Date}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Day({bookord.Date}) &lt; 10 and Month({bookord.Date}) &lt; 10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wdate := newdate[1 to 4] + "0" + newdate[5] + "0" + newdate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Day({bookord.Date}) &lt; 10 and Month({bookord.Date}) &gt; 9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wdate := newdate[1 to 6] + "0" + newdate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Day({bookord.Date}) &gt; 9 and Month({bookord.Date}) &lt; 10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wdate := newdate[1 to 4] + "0" + newdate[5 to 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wdate;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 xml:space="preserve">newdate  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Remarks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