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Treatment of Null Values in CRW 1.1 versus</w:t>
        <w:tab/>
        <w:t>2.0</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August 24, 1993</w:t>
        <w:tab/>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tab/>
      </w:r>
      <w:r>
        <w:rPr>
          <w:b w:val="false"/>
          <w:bCs w:val="false"/>
          <w:i w:val="false"/>
          <w:iCs w:val="false"/>
          <w:caps w:val="false"/>
          <w:smallCaps w:val="false"/>
          <w:strike w:val="false"/>
          <w:dstrike w:val="false"/>
          <w:outline w:val="false"/>
          <w:vanish w:val="false"/>
          <w:sz w:val="22"/>
          <w:szCs w:val="22"/>
        </w:rPr>
        <w:t>1.0, 2.0(Std), 2.0(Pro), VB</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 w:val="left" w:pos="1620" w:leader="none"/>
        </w:tabs>
        <w:bidi w:val="0"/>
        <w:jc w:val="left"/>
        <w:rPr/>
      </w:pPr>
      <w:r>
        <w:rPr>
          <w:b/>
          <w:bCs w:val="false"/>
          <w:i w:val="false"/>
          <w:iCs w:val="false"/>
          <w:caps w:val="false"/>
          <w:smallCaps w:val="false"/>
          <w:strike w:val="false"/>
          <w:dstrike w:val="false"/>
          <w:outline w:val="false"/>
          <w:vanish w:val="false"/>
          <w:sz w:val="22"/>
          <w:szCs w:val="22"/>
        </w:rPr>
        <w:t>Situa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port is created in version 1.1 that uses the IsNull function and user upgrades to 2.0.</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olu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we developed version 2.0, we had to make a distiction between Null values and zero values or blank fields in order to work correctly with SQL databases.  Version 1.0 did not make this distinction.  Where IsNull in version 1.1 would see every null, blank and zero field, it only sees the Nulls in Version 2.0.  This could cause problems if the report uses the IsNull fuction in a formula.</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update a report that uses IsNull, the formula must be expanded to include or exclude zeros and blank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field is numeric, add OR = 0</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field is text, add OR blank</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marks:</w:t>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NULLS.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