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ubject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isplaying time stored in date/time fields </w:t>
        <w:tab/>
        <w:tab/>
        <w:tab/>
        <w:tab/>
        <w:tab/>
        <w:tab/>
        <w:tab/>
        <w:tab/>
        <w:tab/>
        <w:tab/>
        <w:t>dBase,Paradox,Btrieve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uly 27,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n using ObjectVision (OV) to define a Time field, OV will store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elds as a Numeric in Paradox, as a Num(mm, nn) in dBase and as a TIME in Btrie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the database used is Paradox or dBase the value is stored as a fraction of the number of seconds in one d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f the user enters 1:20:03 in the Time field in OV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value stored in dBase would be: 0.05559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Number of seconds in 1:20:03 = (3600 * 1 hour)+(60 * 20 minutes)+(3 seconds)=4803 seco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803 seconds as a fraction of 1 day 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803 / (24 * 60 * 60)   = 0.055590 d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 a result, for Crystal Reports to display this value as 1:20:03, the following formulas are 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 @HOURS: which displays the hour valu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Truncate({@Time in True Time} / 360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@MINUTES: which displays the minute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Truncate (({TIMES.time1} - ({@hours} * 3600)) / 6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 @SECONDS: which displays the second value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Truncate ({TIMES.time1} - ({@hours} * 3600) - ({@minutes} * 60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@TIME AS STRING: which uses the values from the 3 previous formulas to display 1:00: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Time in True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{time.time1} * 60 * 60 * 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Military Time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Text ({@hours}, 0) + ":" + ToText ({@minutes},0) + ":" + ToText ({@seconds}, 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OV is writing to a Btrieve file, using the above example, the Btrieve TIME field would contain 4803 and the formulas in TIME.RPT would be identical except for the followi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the formula @TIME IN TRUE TIME is not required and should be dele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all other references to @TIME IN TRUE TIME should be changed to {ALIASNAME.timefield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er defined functions are probably a better alternative if using 2.0 Professional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TIMEFLD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