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Runtime Requirements for Crystal Reports 2.0(Pro)</w:t>
        <w:tab/>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July 27,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2.0(Pro)</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 w:val="left" w:pos="16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a registered user of Crystal Reports, you are allowed to distribute a runtime version of the Crystal Reports print engine with your applications at no charge. The following is an overview of runtim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or all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must be included on a distribution disk, regardless of the application it accompan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DLL</w:t>
        <w:tab/>
        <w:tab/>
        <w:t>interface to the print eng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DLG.DLL</w:t>
        <w:tab/>
        <w:t>help with printer selection,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XLATE.DLL</w:t>
        <w:tab/>
        <w:t>include this file only if you are going to use the ToWords(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or ToWords(x,#places) functions in your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abase 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are necessary for their respective databases. If your application will not be reporting on one or more of these databases then you need not include the files for the databases that will not be us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d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PDX.DLL</w:t>
        <w:tab/>
        <w:tab/>
        <w:t>Crystal's Paradox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XENGWIN.DLL</w:t>
        <w:tab/>
        <w:t>Borland's Paradox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ifications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dox] section in the WIN.INI file. This is created by running the PXENGWIN.EXE provid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BASE, xBase (dBase III, IV and Foxp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XBSE.DLL</w:t>
        <w:tab/>
        <w:t>dBASE's DLL (all flavor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trie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BTRV.DLL</w:t>
        <w:tab/>
        <w:t>Crysta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CTBTRV.DLL</w:t>
        <w:tab/>
        <w:t>Crysta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BTRCALL.DLL</w:t>
        <w:tab/>
        <w:t>Novel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BTRVDEF.DLL</w:t>
        <w:tab/>
        <w:t>Novell's Btrieve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bject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OV.DLL</w:t>
        <w:tab/>
        <w:tab/>
        <w:t>Required if you created the report by pointing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n ObjectVision OVD fil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Please check your development tool's manual to see if there are additional tool specific requiremen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Base/SQL Ser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LIB.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UTIL.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SS.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NMP3.DLL</w:t>
        <w:tab/>
        <w:tab/>
        <w:t>Sybase/SQL Serv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SYBAS.DLL</w:t>
        <w:tab/>
        <w:t>Crystal's Sybase/SQL Server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DB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DLL</w:t>
        <w:tab/>
        <w:tab/>
        <w:t>Microsoft's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DLL</w:t>
        <w:tab/>
        <w:t>Microsoft's ODBC Install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I</w:t>
        <w:tab/>
        <w:tab/>
        <w:t>Microsoft's ODBC I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INI</w:t>
        <w:tab/>
        <w:t>Microsoft's ODBC Install I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ODBC.DLL</w:t>
        <w:tab/>
        <w:t>Crystal's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ODBC with SQL Server, the following are also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TL3D.DLL</w:t>
        <w:tab/>
        <w:tab/>
        <w:t>Microsoft's Control 3D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SRVR.DLL</w:t>
        <w:tab/>
        <w:t>ODBC SQL Server's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SETUP.DLL</w:t>
        <w:tab/>
        <w:t>ODBC SQL Server's Setup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NMP3.DLL</w:t>
        <w:tab/>
        <w:tab/>
        <w:t>Sybase/SQL Serv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ODBC with Oracle, the following are also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w:t>
        <w:tab/>
        <w:tab/>
        <w:tab/>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SETUP.DLL</w:t>
        <w:tab/>
        <w:t>Oracle's setup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ORA.DLL</w:t>
        <w:tab/>
        <w:tab/>
        <w:t>Oracle's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tWare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LIB.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UTIL.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XQL.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NETW.DLL</w:t>
        <w:tab/>
        <w:t>Crystal's Netware SQL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up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LIB.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UTIL.DLL</w:t>
        <w:tab/>
        <w:tab/>
        <w:t>Pioneer's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GUP.DLL</w:t>
        <w:tab/>
        <w:tab/>
        <w:t>Pioneer's Database Librar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GUPTA.DLL</w:t>
        <w:tab/>
        <w:t>Crystal's Gupta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LIB.DLL</w:t>
        <w:tab/>
        <w:tab/>
        <w:t>Pioneer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EUTIL.DLL</w:t>
        <w:tab/>
        <w:tab/>
        <w:t>Pioneer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ORA.DLL</w:t>
        <w:tab/>
        <w:tab/>
        <w:t>Pioneer Database Libr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ORACL.DLL</w:t>
        <w:tab/>
        <w:t>Crystal's Oracl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including a Compiled Report on the distribution disket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the following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RUN.EXE</w:t>
        <w:tab/>
        <w:tab/>
        <w:t>compiled reports progr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RPT</w:t>
        <w:tab/>
        <w:t>your repor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MKX</w:t>
        <w:tab/>
        <w:t>compiled report resourc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EXE</w:t>
        <w:tab/>
        <w:t>compiled report execu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lt;filename&gt; is your report 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Please ensure that the .RPT, .MKX, and .EXE files are stored in the same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r report contains a formula which uses one of the User Defined Functions ( a function listed in the formula editor 'Additional Functions' section ), the associated .DLL file must be included on the distribution diskette. If the function is one of the Crystal Reports' sample User Defined Functions, include the UFLSAMPL1.DLL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 must be included on a distribution disk if your reports are using the ToWords fun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XLATE.DLL</w:t>
        <w:tab/>
        <w:t>ToWords fun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ERE TO INSTALL THE VARIOUS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RP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print engine files should be placed in the same directory.  It is required that you place these CRPE and database DLL files someplace where Windows can find them. When Windows tries to load the CRPE.DLL it will look first in the current directory, then in the \WINDOWS\ directory, then in the \WINDOWS\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port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cation you select for report files depends on what you have specified in your application. It is recommended that you use the report name with no path when you specify a report to print in your PEPrintReport or PEOpenPrintJob calls. If you have no path specified in your call you can install your runtime application in any directory on the user's mach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EOpenPrintJob ("test.rpt") (No path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is made, the print engine will look in the current directory for the report file.  If CRPE doesn't find the report file in the current directory, it will look for it in the Windows directory, then in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ans that you can place the report files in the same directory as your application and your application can be installed in any directory you like. As long as the application keeps that directory as the current directory, it will find the report fi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 if the path is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EOpenPrintJob ("c:\testdir\test.rp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PE will look only in that directory for the repor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e recommend that you set the database location to be "Same as Report". This will tell the CRPE print engine to look in the same directory as the report file for the database files. Again, if it does not find the database files in this directory, CRPE will look for the database files in the Window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then in 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TIME SOFTWARE AND SAMPLE APPLICATION LICEN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ssion is granted to the original purchaser of this Runtime package under Crystal's copyright to reproduce and distribute exact copies of the Runtime software, and to modify, reproduce and distribute the sample applications, made from the original disks in this package (or a set of backup copies made directly from them), provide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ch copies are distributed with and for the purpose of executing specific-purpose application programs written using an authorized copy of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ill remain solely responsible to anyone receiving such copies for any support, service, upgrades or technical or other assistance, and such recipients will have no right to contact Crystal for such services or assista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ntime program will not be altered, disassembled, decompiled or reverse-enginee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ystal provides no warranty at all other than the Limited Warranty provided in this package to the original purchaser.  The purchaser will indemnify and hold Crystal harmless from and against any claims or liabilities arising out of its use, reproduction or distribution and the use by the recipients o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pies made hereu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mission granted herein is solely for the purpose of using the Runtime program and custom applications to execute specific-purpose application programs written using an authorized copy of Crystal Reports, and the user is not authorized to include the Runtime program or custom applications in any general-purpose, report writing and/or database querying product, or in any product that is otherwise generally competitive with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ish to distribute copies of the Runtime software or custom application on other terms, please contact Crystal Services di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Please check the manual for your development tools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RORUNT.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