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B-A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AWK is a productivity tool which attempts to simulat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AWK programming language in a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AWK creates native Windows apps using the Visual Bas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ith many of the powerful features and conveniences of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AWK was created by a professional consultant with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 and expertise in user-interface design. VB-A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which costs 25$.  This fee is required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eeps it beyond a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ow what AWK is may skip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W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is an interpreted, C-like language, most often foun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ich is highly specialized for the creation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filter is a program which uses one or more files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ction on those files, and writes them out again.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nd to be very useful a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ext-processing program may be written in AWK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arguably) any other language.  AWK performs all the busy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reading, writing, and closing, the files for you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centrate on the details of the task to be performed.  A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the creation of flat-file databases and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whose primary purpose is to manipu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USING VB-A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DUCTIVITY:  You can create very powerful filter program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A program to count the number of lines in a fil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ing exactly one line of code, and still contain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werful GUI user interface. (See the sample program LINEC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WER: All programs created with VB-AWK inherit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GUI interface, as well as a powerful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useful when specified from a Windows program item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VB-AWK programs are created from within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vironment, and the "innards" of VB-AWK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ny program that can be created in Visual Basic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VB-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ULD I WANT TO USE VB-A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VB-AWK is that it make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and-dirty utility programs so easy that it becomes time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uch programs.   For instance, if you ne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diting operation on a large number of files, it would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 a VB-AWK program to do it than to either do i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an editor macro.  It wouldn't be terribly difficul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VB program to do it either, but it wouldn't be worth do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an hour to write a program that saves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It would be very worthwhile to spend 5 minutes wr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.  That's where VB-AWK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B-AWK provides a very useful file-processing frame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program.  VB-AWK will open an arbitrary number of fil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you each line from the files, write each line back out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ll without any programming on your part.  Start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AWK will save several hours of programming time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performs file i/o, even if file processing i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purpose.  For instance, many programs will initi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and read setup information.  VB-AWK can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HAVIORS DO ALL VB-AWK PROGRAMS SH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VB-AWK-generated programs have a specialized file-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election of multiple files for the program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ppears initially when you run any VB-AWK-cre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so has the option of expanding subdirectorie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ll files below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VB-AWK-generated programs also have a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election of multiple files for the program to opera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andard DOS file specifications with wildcards. 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may be specified containing a list of fil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.  If any of these command-line op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 file-open dialog will automatically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l VB-AWK-generated programs will open every file specified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in either binary or text mode,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code for  processing, a line at a time (or a chun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bi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VB-AWK-generated programs display a status box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.  The status box displays each file's n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ned.  The status box also will display any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being processed, and a message when all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The status box can be easily suppressed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user code.  Additionally, it allows you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ox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-AWK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PROGRAM WITH VB-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program, say \M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VB-AWK.ZIP into that directory.  It will create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re called VB_AWK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re up Visual Basic and open the VB-AWK.MAK project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ill expect CMDIALOG.VBX to exist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n drive C:, C:\WINDOWS\SYSTEM\CMDIALOG.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plement your program by adding code to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BAS. See the following section for a descrip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Many simple programs will not need any other forms 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, you may  create and use any other forms, add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etc.   VB-AWK programs are normal Visual Ba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bug and test your program from within the VB environmen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B program, and make an EXE file when it's read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EXE file will be VB-AWK.EXE; you'll probably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're d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B-AWK makes use of common dialogs and requires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X and COMMDLG.DLL.  These are not part of VB-AW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Visual Basic.  Also note that VB-AWK was develop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3.0.  It would probably run under 2.0 with little or no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for a VB-AWK program is put in the module USERCODE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routines there which are stubbed out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VB-AWK under various circumstance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Writing a VB-AWK  program consists of fleshing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none of which are mandatory.   (A VB-AWK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 routines fleshed out will read files and write them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modification, listing all the files it process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CODE 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ALine( TheLin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orkhorse routine and the only on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ever need to flesh out.  DoAL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every line in every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Line' is that line.  Your code can do anything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Line.  VB-AWK will write TheLine back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kip processing this line completely, set Do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alse, and the line will never be written out.  The stub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rue which is the typi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B-AWK opens the input file as #1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#2.  If you wish to write out more than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each line of input, you may do so by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eforeAFil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called once for each file being proc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before the file is opened and 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Place initialization code here that is requir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Many programs won't need anything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AFile normally returns True.  If your cod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reason to skip processing this fil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AFile to False and the file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After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called once for each file being proces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after a file is completely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.  If there's any cleanup you need to perfo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processed,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efore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called only once, before any files are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in any way.  This is a place to p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if you have any.  This is also the usual pla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-AWK control variables such as STATUSFILE or APP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It normally returns True;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, you can abort the program before it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fter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called only once, after all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osed.  This is where you might want to put a 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you don't like the built-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AWK has numerous built-in variables.  Some of them ar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valuable information.  Others may be set by the use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ertain aspects of VB-AWK'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FILENAME As String      '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 contains the fully-qualified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FNR As Long             '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ile (N)umber of (R)ecords.  This contai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at have been read in so far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xt mode one line is considered a record;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hunk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NR As Long              '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umber of (R)ecords.  This contain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read in so far, over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NF As Integer           '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umber of (F)iles.  This contain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processed so f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STATUSBOX As Integer  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True (the default), indicates that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VB-AWK status box.   If set to False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AllFiles), the status box will not appear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thrown into the bit bucket of lif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BOX = False after it has already appeared will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disappear, but will disable messages to i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STATUSMESSAG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STATUSFILE As Integer 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True, then WriteToStatus will wri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-AWK.LOG in the current directory.  STATUSBOX and STATU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atible; if they are both set to TRUE,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file and echoed to the status box to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STATUSMESSAGE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True (the default) indicates that the program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the standard VB-AWK status messages.  These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hat says "Processing file nnn..." when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processing, which has the string "finished!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when processing is finished, and a message "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iles!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BINARYMODE As Integer 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INARYMODE is False (the default), files are rea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Each time DoALine is called, it is passe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file, as delineated by carriage-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ting cr/lf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NARYMODE is set to True (typically in the Before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DoALine is passed a chunk of byte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 chunk is given by RECLEN (see below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ncluding control characters and cr/lf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RECLEN As Long        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record length for binary files, which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BeforeAllFiles or BeforeAFile. It is ignor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APPNAME As String     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the name of your application,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known as.  This will customize the ca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-AWK file-open dialog and status box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COMPAREMODE As Integer  '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AREMODE is set to COMPARE_CASESENSITIVE (value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sub' subroutine and any other VB-AWK 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will be case-sensitive. 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_CASEINSENSITIVE, then all such routines will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.  The default is COMPARE_CASE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OUTIN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status box through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WriteToStatus( TheSt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a line consisting of 'TheStr' to the status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USBOX is set to FALSE, this routine will als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AppendToStatus( TheStr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a string, 'TheStr', to the current lin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  If STATUSBOX is set to FALSE, this routine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 has a capacity of about 64K worth of mess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more than that, a message box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overflowed and the list box will be cleare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much chance of that happening, you're better of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BOX to False and STATUSFILE to True, sending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-AWK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AWK contains a number of "the routines that Microsoft forgot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routines borrowed from AWK.   These routines can s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programming time.  They are found in a file called UTILS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present contain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gsub (TheString As String, SearchFor A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WK utility which performs a global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ext string.  It will look in TheString for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archFor, and replace each occurrence with Subs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replacement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StrTok (ByVal TokenStr A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rs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orrowed from the 'C' language functi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haves very similarly. StrTok parses a string, Toke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reated like it consists of toke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. Each Time you call StrTok, it return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call it, TokenStr should be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, and Delimiters is the string containing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 the tokens. For instance, if the toke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commas or blanks, Delimiters should b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cceeding calls to StrTok, TokenStr should be a zero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"").  StrTok will remember what TokenStr wa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can be anything you want it to be; thus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delimiters on succeed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Tok returns "" when it can find no mor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ubstitute (TheText$, StartLoc%, TheLen%, Sub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places part of one string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art of TheText$ which starts at StartLoc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length of TheLen%, and replaces it with Subst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appears to have the same behavior as using Mid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of an assignment, but Mid$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string if it is longer than what it is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routin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verseString( TheStr As String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 string which contain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tr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SplitFilePath (ByVal ThePath$, TheDrive$, TheDirs$, TheFile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Extension$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outine accepts a file pathname as ThePath$, and spli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its component parts.  If ThePath$ containe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, it returns it in TheDrive$; if it conta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rs they are returned in TheDirs$;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, minus extension, in TheFile$; and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if any, in TheExtension$.  If ThePath$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qualifiers, the corresponding string is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Exists (Filenam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given filename exis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interface for a VB-AWK-created program called MYP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aunch MYPROG so it will process all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filespec', which can contain any valid DOS wildca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enhancement is to allow more than one file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You can work around the current limi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listfile as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 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launch MYPROG so it operates on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listfile named  'listfile'.  'lis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 list of files (or filespecs),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filespec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no command-line parameter will cause the fil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to appear initially, allowing the user to pick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e or 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command line is specified, the file-open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useful utilities have been written using VB-A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its capabilities.  The simplest one, LINECNT,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o that you may easily see the user interface VB-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  The others are source code only and can easily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for creating a VB-AWK app, t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s to the project.   Each of  these utilities ex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B-AWK behavior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CNT (Line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the number of lines in each file chosen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unt of each.  This requires writing exact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To make it display the grand sum over all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exactly one more line of code; as the textbooks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ll leave it up to the reader for an exercis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at line is and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INECNT.EXE, like all VB 3.0 executables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to be in your Windows directory or windows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included in VB-AWK but is part of VB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OTE: LINECNT.EXE opens files in text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MODE = False).   Don't run it on binary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s. It will truncate them if they contain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UILD IT:  The source code is in the file LINECNT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VB-AWK.ZIP, copy LINECNT.USR on top of USERCODE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the executable from 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s tabs for strings of blanks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specifying the desired tab stops or specify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s.  (Note: ENTAB expects there will be no ta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.   If this is not the case, you can run DE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rst and then run EN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UILD IT:  The source code is in ENTAB.USR, and o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quired is in SETTABST.FRM.  Unzip VB-AWK.ZIP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AB.USR on top of USERCODE.BAS, then from VB, add SETTAB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ject and build you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abs in a file to blanks.  Allows custom-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tab stops or specifying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UILD IT:  The source is in DETAB.USR, and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ETTABST.FRM.  It is built the same way ENTAB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tremely powerful search-and-replace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specify multiple strings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, and allows you to store sets of search-and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o be retrieved and run again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useful in situations where numerous files (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or instance) are identical except for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tokens that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BUILD IT:  The source is in MULTIGRE.US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renamed to USERCODE.BAS, and there ar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, namely FILESAVE.FRM and MULTIGRE.FRM. 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et into VB and add the necessary forms,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hich are so simple they are left as an "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ader"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does nothing but list the files the user sele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esting because, by writing the list to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file as file-list input to VB-AWK so as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that set of files as input to other VB-AWK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it's done:  in BeforeAllFiles, set STATUS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.  In BeforeAFile, say "WriteToStatus FILENAME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AFile's return value to False, since you're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's name, not its contents.  Then,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Save button from the status box, and you're go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can't stand the extra mouse click of sa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, just set STATUSFILE to True in BeforeAll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list will end up in VB-AW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you find it annoying trying to delete protected fi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so from the Windows File Manager takes a pro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mouse clicks and keystrokes which gets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. Writing a VB-AWK program to delete whatev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user selects takes only two or three lines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few more if you really want to get fancy.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the return value of BeforeAFile to False so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ead the file after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-AWK is great for generating giant batch files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DOS on occasion.  Generally, if you hav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perations you need to perform on a bunch of files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three lines of Visual Basic to write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that batch file for any files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THAT BRINGS YOU VB-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ERGY Software &amp;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Little Broo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ton, CT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3) 761-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-Serve: 73467,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is a consulting company whose primary purpose i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of myself, SYNERGY'S owner and VB-AWK's autho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s.  I have 14 years experience a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th expertise in C, C++, Visual Basic, Realize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not that anyone cares about Prolog!)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and scientific/engineering programming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long these lines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AGREEMEN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AWK is copyrighted software, with all rights reserved by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Services, Inc.  An individual-use license costs 25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at the end of a 30-day free trial period. 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nger than 30 days indica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-use license  gives you the righ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AWK-based programs for your private, nonprofit use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the right to distribute any VB-AWK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, whether for profit or not.  It does not give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profit from any VB-AWK-based program.  It DOE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evelop and use VB-AWK-based programs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on behalf of your clients or customers, and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a limited number (no more than 10)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B-AWK-based programs to your immediate clients or custom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 not charge th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velop for-profit software based on VB-A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VB-AWK code, please contact SYNERGY.  You will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be extremely reasonable. We have no desire to unfair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(unlike Microsoft!), merely the desire to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for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and integrity regarding the licensing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-AWK will enable SYNERGY to continue developing it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the shareware community.  Thank you in adv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litigious age, no product is complet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so here's VB-AWK's:  You use VB-AWK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We think it works great, and the sample program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 there could be bugs in it and undoubtedly are.  VB-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no warranty of any kind, expressed or implied, and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s resulting from any use of VB-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