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etty much already documented in the 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ence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rther questions, I can be reached from whence you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...............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Van Du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