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E! APPLICATION PROGRAMMING INTERFA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PROGRAMMER'S GUID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E!  application  programming  interface allows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 that  directly  use  E!  functions  or modify E!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 E!  is  an  "in-memory-only"  editor, it was a real conc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 the  user  with  such an interface without using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.  Moreover,  it  was  important  to  find  a way to progra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 or  E!  "add-in" without requiring the programmer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new  language  such as the Brief macro language. Then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 the  programmer  to write such programs with its own and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whatever it could be (Pascal,  C,  etc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achieve  this goal I wrote a built-in interrupt handler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the  user  may  call  E!  functions,  modify  E!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 access  specific  values  FROM  WITHIN  an  external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ng  while  E!  is  present  in memory. That is, from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 from  the  E!  command  line.  This program will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 using  the  "@"  prefix  so  that  it  executes  as a "bl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and that the DOS screen has no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 the  E!  API you can now write a program, say myaddi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will  be  called  from  the E! command line (@myaddin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execute  a  E!  command  such  as moving the cursor, ma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ing blocks or modifying flags 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 program   may  be  a  full-featured  MENU  that 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 without  having  to  remember  the required keystrok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that  performs  a  special job on the current text fl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o almost anything you want using the E!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approach  has  many  advantages.  First,  it is no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ming  since  the  memory  space  used by the program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the  program  finishes.  Then you can use any languag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API  program.  Nothing  new  to  learn.  You  just  hav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 that  can  issue  software  interrupts  and  load  the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  with  the  appropriate  values.  Another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ize  of  the  E!.EXE file remains almost unchanged afte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main  difference  with  previous  E! versions is the way 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s  memory  space  when  it calls a child process. This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E! API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E!  is  first  loaded it traps interrupt C0h and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to  an  internal  interrupt  handler.  This  handler analyz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 addressed  to  it  thru  INT  C0h  and  performs 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. It then returns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  C0h  is normally an unused interrupt vecto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any  conflict  with  existing hardware or software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nterrupt  number  adding  the  following  line  in y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 n  is  the  interrupt  number  (decimal) 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C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WARNING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IF YOU ALREADY COMPILED API PROGRAMS THAT USE INTERRUPT C0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R  ANY  OTHER VALUE, THESE PROGRAMS WILL FAIL TO RUN WITH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EW  INTERRUPT  NUMBER  (i.e. P!.EXE)  UNLESS  YOU  PATCH THE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NOTHER  WAY  TO  HAVE  THEM WORKING IN ANY CASE IS TO TEST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!PRESENT ENVIRONMENT VARIABLE (SEE BELOW)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,  use  this  feature  only  in  case  of  ver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o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 aware  that calling INT C0h when E! is not pres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likely  cause  a  system crash. To detect E! presen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I   program  you  only  have  to  test  the  E!PRESENT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which  must  yield  192  if  E!  uses the defaul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  or  any  other  value  if  you  changed  it.  Only  E! 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s  can  see  this  variable.  So this is a secure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 INT  C0  has  been  installed. If E! is not present (or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)  this  environment  variable  does  not  exist  (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 it).  Only  the  E!  child  processes  are  able  to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E!PRESENT=1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value  of  the  EPRESENT  environment  variable 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ally whenever a new PROFILE containing a new INTERRU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loaded.  So, if your API program tests this value i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! API INTERRUP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may  call the E! API interrupt to perform 7 kinds of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ask  E! API will execute depends on the value you put in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 when you call INT C0h. If AH is not set to a right val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de (FFh)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 Calling a E! function - A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 INT  C0h  with AH set to 0 will execute the E!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code is loaded in BX. This code will be the same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 in  the  E! documentation for macros. See also the API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for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AH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BX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 C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clear  the  current line from the curso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you can activate up to 108 basic E!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ing  a  function code &gt; 32 or &lt; 256 will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 character  entry.  Though  it  is  not  an  efficient 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 a  string  to  E!.  You may want to use the Editbuff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 code  27 (Escape) will be ignored and no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eturn  code of the function is always returned in 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will  be  identical  to  the  error  codes described in the 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r 0 or 99 if the operation succeeded. See E!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/ Requesting internal addresses - AH = 1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E!  API  allows  you  to  access  and  modify  internal  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.  Actually  the E! API will return the addres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 which  structure is described below for each call from AH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AH  =  7.  The  block  address  is  always  returned in the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  pair.  There  is  no  return  code  and AL is un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return  ES:BX  contains  the  address  of the E! Edit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you  are  editing  a line in E! the actual text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 you  leave  the  line  (or the file) or execute a E!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 why  you can retrieve the previous content of the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hit  F9.  Any  modification  made to the EditBuffer is 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ctual  text  when  the cursor leaves the current line o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s executed that needs to have the EditBuffer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E!  Editbuffer is a 255 characters string. This is a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  So  the first byte contains the length of the str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 actually  begins  with the second byte. Space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characters + 1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eturn  code of the function is always returned in 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will  be  identical  to  the  error  codes described in the 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See E!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ing  the  EditBuffer  will  result  in  no  action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 (see  AH  =  9).  This will not modify the actual tex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leave  the  current line, call a E! function or call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ore  edit  line"  service  with  AH  =  12.  Be aware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 acting  only  the  current  line  (hence on the edi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) will not store the editbuffer to the actu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 not  forget  to  update  the  EditBuffer  length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 to  the  EditBuffer  string  without  using  Pascal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o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everse function (GetEditline) which stores the actu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ditBuffer is always done automatically. So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return ES:BX contains the address of the following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OnLast      1 byte  Key down insert newline on last li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rmFlag      1 byte  Error bee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Mode      1 byte  Control characters ent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BackFlag   1 byte  Backspace behaviou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SaveFlag   1 byte  Autosav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ScrollFlag 1 byte  Autoscro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TabFlag    1 byte  Autotab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kFlag        1 byte  .BAK files gener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Flag     1 byte  Strip trailing spaces when sav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Flag       1 byte  Compression mod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_Vga_OK     1 byte  43 lines mod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35         1 byte  35 lines mode flag - EGA_VGA_OK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lag        1 byte  Log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Mode      1 byte  Pause on return from 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Flag      1 byte  Accelerated curs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       1 byte  Warning before sav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_Classic  1 byte  Split line using ENT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Flag    1 byte  Display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 is  only  two  possible values for each of these fla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lag is TRUE and 0 if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 flags  correspond to the equivalent command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!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 Ega_Vga_Ok  and  Flag35 will not se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 mode.  These are only "authorization" flags.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G (function code 7) to activate thi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return ES:BX points to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_Attr        1 byte     Edited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Attr        1 byte     Marked block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Attr  1 byte     Command li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atusLineAttr 1 byte     Status line 1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atusLineAttr 1 byte     Status line 2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Attr      1 byte     Message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Attr         1 byte     Help li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Attr       1 byte     Virtual curs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 the  value  of  Text_Attr will NOT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dited  text  unless  you  call  the ResetMask servic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(AH = 11). This applies to Text_Att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return ES:BX points to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KeyCount   2 bytes    Delay value for secondary hel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SaveLimit   2 bytes    Keystrokes # for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AmountGlb 2 bytes    Left / Right scro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Model       2 bytes    Draw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Margin      2 bytes   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argin       2 bytes    New paragraph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Margin     2 bytes  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return ES:BX points to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Line1      81 bytes      4 Pasc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Line4      81 bytes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Message1  38 bytes     43 Pasc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3 bytes for the frenc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Message43 43 bytes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 you  will  not  need  to access these messag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is only here for speci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return  ES:BX  points  to  the  "text flow"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 text  beeing edited. This pointer is actually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array  of  pointers.  Each  of these pointers points to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,  that  is,  to a Pascal string representing a lin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 indexes  are  actual  line  numbers.  So, the first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array  will  point to the first line in the current text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:BX ���������&gt; Ptr1 (4 bytes) ������������&gt;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tr2 (4 bytes) ������������&gt;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tr3 (4 bytes) ������������&gt;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tr4 (4 bytes) ������������&gt; L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tr5 (4 bytes) ������������&gt; Lin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array  can be indexed up to the value returned in CX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#8. See AH =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call  is  made  to READ the text lines NOT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is  no extra space allocated for each string and any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ength  of the string without reallocating the memory used b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likely result in a system crash when your program returns to 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make  changes  to  the  text,  access  the  lines  with a 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  positionning  function  or  with  function  call  number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hange  active  line).  The  EditBuffer  will  be  loa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 line.  Modify  the  EditBuffer and then store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ext using the "Store Edit Line "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!  is  a  complex machinery. Please respect these rul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emory and your file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return  ES:BX  points  to  a  Pascal string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name of the current file be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/ Requesting screen status - AH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return  the  cpu  registers  are  loaded  with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that are of great interest for the E! API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X    contains the total number of lines in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X    contains the current line number (from 1 to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   contains the cursor position (from 1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    contains the value of the first display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H    contains the amount of line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5, 35, 43 or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    contains the number of open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return code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/ Requesting special services - AH = 9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call  will  cause  E!  to  display the current edit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ing  the  editbuffer  does not modify the corresponding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creen. If you need to do so, you have to call this function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re  that this function DOES NOT store the EditBuffer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 See AH =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ll will cause E! to rebuild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call  will  reset  the  text  mask  using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_Attr.  The  text  mask  is a structure used by E!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when a window is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function  will  cause  E!  to  store  the  cont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Buffer  to the actual text. PLEASE DO NOT try to do thi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 the  value of the text flow pointer. The E! heap manag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oled and an error would probabl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function  sets  the  current  text  "change flag"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se it if you have made any change to the curr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here is no return code for these function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/ Changing the active line - AH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the  value  passed  in  BX is a valid line number,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 the  active  line  and  also the first displaye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 window.  Likewise,  the  value passed in AL indicat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 position  on  the  new  line and also the new firs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.  This  will  avoid  consistency problems beetween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 position.  If  either BX or AL contains 0 on entry,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taken  regarding  the  corresponding  parameter. The othe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  normally.  Otherwise  AL  will contain FFh on exit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peration  succeeded.  The Editbuffer is loaded with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the  new  line.  Its  previous content is automatically 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that was active when this call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is  the  call  you  have  to  use  if you want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the curr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/ Requesting E! version - AH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return  AH  will contain the "major" digit of the E!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AL  will  contain  the minor digit. i.e. for version 4.0 A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4 and AL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/ Registering a E! command - AH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 stated  below  it  is  not  possible  to execute E!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mands  entered  on the E! command line) from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ain  reason  for that is that the command processor c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NOT be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  you  may  need  to  request a command execution. The 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I  offers  a  limited  way  of executing a command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Your  API  program  may  "register"  a  command  us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 16.  When  the  API  program  EXITS,  the  comman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.   You  may  register  the  command  anywhere  in  your 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You  may  register only one command. Though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commands,  only the last one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register  a command you have to pass the address of a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 representing  the command exactly as if you entered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!  command line, in the ES:BX registers pair. Then call INT C0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 set to 16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 note  that  this  call  allows  you  to easily chain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The registered command may be a call to another AP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P! program is an example of what can be achiev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.  This  program  allows you to choose a file from a pick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it edited. The P! source file contains copyrighted materi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not be released. However it is easy to understand that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has been choosen from the pick list, it can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the  EDIT  command  using  call number 16. When the AP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, the file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FRES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 default,  E!  will  automatically  refresh  the  scre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 after  each  function  call  (AH  =  0)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at  tedious  or  if you want to spare time, you ma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 refresh  process  by setting the REFRESH flag to FAL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unction  calls  are  made  and resetting it to TRUE af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.  You  MUST  reset  this  flag  to  TRUE  before  you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s.  If  you  fail  to  do  so, E! will do it for you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has  been  loaded  with  the "@" prefix. The REFRESH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d  thru  the  call  number  2.  This  is  the last fla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HEAP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may  wonder  how  E!  manage the memory to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ull  system memory when no external program is active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 E!  functions  to  execute  when  the same externa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 on  the  top  of E! even if these functions mak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of  the heap. This is one of the E! programming secrets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user  has  to  control the memory amount left between E!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r  program  only  changes  variables  values  or  call 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 that  do  not  make  use  of  the heap, you may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unchanged  (it  defaults  to 256 paragraphs) or even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 Though  there  is  very  few E! functions that do no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heap  or  that  do  not  call  a  subroutine  that uses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  So  it  will  be  almost  always  necessary to preser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for the E! heap before calling the API progra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done using a command in the E! main pro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P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representing  the number of PARAGRAPHS (16 bytes)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rve.  The  value  you  will  use will highly depend on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actually  does and what E! functions it calls. The E!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will  always  show  you  the amount of fre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your  program to run. Substract from this value the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  by   your   program  plus  a  security  and  you 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ly  the  value  to  pass  to  the  HEAP  comman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 is  allowed to set the HEAP parameter to 0 if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!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space  is  reserved  whatever the command you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shell, that is, even if you did not use the "@"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there  not enough memory space reserved for the E!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program  calls,  E!  will  behave  exactly the same as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 have  been  launched  from the keyboard. So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 message  and  so  on... If your program fails because it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space, try a greater value for the HEAP comma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AN API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PI.PAS  file  provided  with  the  API documenta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 of  an implementation of a turbo pascal UNIT interf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!  API. Reading this commented code will help you underst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I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write your own menu or complex macros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you will find useful you have now a simple to 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E!. It is highly recommended that programs written for the E!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lled with the "@" prefix from the E!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 is  up to the API programmer to make sure that the E!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not  destroyed  during program execution. E! does not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 when  it  returns  from  a  child process called with the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may  wonder  why  there  is  no  provision in the E! A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 a  E!  command  exactly as if you typed it on the 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 The  answer  is quite obvious : a E! command can also b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Imagine  your  API  program  is executing and you ask E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another child proc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Philippot 12/16/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