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interrupt functions and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information is retrieved from the shareware utility "Help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Jurgens (CIS 71270,24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uploaded to CIS/MSLA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nest Vogelsinger, CIS PPN 100015,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03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 - Mous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0   Mouse Reset/Get Mouse Install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3   Ge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4  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5   Get Mouse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6   Get Mouse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7   Set Mouse Horizont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8   Set Mouse Vertic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9   Set Mous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A   Set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B   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C   Set Mouse User Defined Subroutine and Inpu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D   Mouse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E   Mouse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F   Set Mouse Mickey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0  Mouse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3  Set Mouse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4  Swap interrup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5  Get mouse driver state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6 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7 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8  Set alternate subroutine call mask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9  Get user alternate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A  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B  G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C  Set mouse interrupt rate (In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D  S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E  G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F  Dis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0  En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1  Reset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2  Set languag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3  Get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4  Get driver version, mouse type &amp;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 is specifi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ckey is 1/20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additional information see you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 number occupies all of AX rather than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can be broken down into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Control / Feed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0   Mouse Reset/Get Mouse Install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5  Get Mouse Driver State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6 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7 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C  Set Mouse Interrupt Rate (In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F  Dis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0  En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1  Reset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4  Get Driver Version, Mouse Type &amp;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4  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7   Set Mouse Horizont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8   Set Mouse Vertic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9   Set Mous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A   Set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F   Set Mouse Mickey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0  Mouse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3  Set Mouse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A  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B  G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d Position Feed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3   Ge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5   Get Mouse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6   Get Mouse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B   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ontrol and Feed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D  S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E  G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terrupt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C   Set Mouse User Defined Subroutine and Inpu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4  Swap Interrup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ouse Interrupt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8  Set Alternate Subroutine Call Mask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19  Get User Alternate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Pen E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D   Mouse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E   Mouse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Language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2  Set Languag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,23  Get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0 - Mouse Reset/Get Mouse Install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F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s mouse to default driv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ouse is positioned to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ouse cursor is reset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no interrupts are enabled (mas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ouble speed threshold set to 64 mickey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horizontal mickey to pixel ratio (8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vertical mickey to pixel ratio (16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ax width and height are set to maximum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 -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ments the cursor flag;  the cursor is displayed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zero;  default flag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 -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ments cursor flag; hides cursor if flag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3 - Ge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(X) position  (0..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(Y) position 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utt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s returned in CX, DX are the same regardless of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4 -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 cursor position is at the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sition must be within the range of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sition may be rounded to fit screen mod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5 - Get Mouse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unt of button presses (0-32767), set to zero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6 - Get Mouse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unt of button releases (0-32767), set to zero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7 - Set Mouse Horizont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in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icts mouse horizontal movement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min value is greater than max value they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8 - Set Mouse Vertic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inimum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icts mouse vertical movement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min value is greater than max value they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9 - Set Mous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hot spot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hot spot (-16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ointer to screen and cursor masks (16 byte 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mask is AND'ed to screen Cursor Mask is X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tes 0-7 form the screen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tes 8-F form the cursor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A - Set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 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tart of screen mask or hardware curso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end of screen mask or hardware curso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B - 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mickey count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mickey count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nt values are 1/200 inch intervals (1/200 in. = 1 mic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C - Set Mouse User Defined Subroutine and Inpu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far pointer to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ser interrup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-5�4�3�2�1�0� user interrupt mask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� � ���� </w:t>
      </w:r>
      <w:r>
        <w:rPr/>
        <w:t>cursor posi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� ����� </w:t>
      </w:r>
      <w:r>
        <w:rPr/>
        <w:t>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������ </w:t>
      </w:r>
      <w:r>
        <w:rPr/>
        <w:t>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��� </w:t>
      </w:r>
      <w:r>
        <w:rPr/>
        <w:t>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 </w:t>
      </w:r>
      <w:r>
        <w:rPr/>
        <w:t>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at ES:DX is called if an event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it specified in user mas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at ES:DX receives paramet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condition mask caus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= horizont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= vert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= mouse drive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utton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-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call mask and user routine should be restor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program may need to set DS to its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routine should return via RETF instead of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D - Mouse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ns on light pen emulation;  the light pe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both buttons are down;   when bot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en is considered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E - Mouse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s 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F - Set Mouse Mickey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horizontal ratio (1..32767, 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tical ratio (1..32767, 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ratio between physical cursor movement (micke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ordin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X and DX must be unsigned (high bit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0 - Mouse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pper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upper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lower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ower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es screen region for updating in which the mous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 these coordinates (INT 33,1 must be used to tur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INT 3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3 - Set Mouse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hreshold speed (mickeys per second, default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speed is doubled when the cursor moves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hreshol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4 - Swap Interrup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far pointer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ser interrup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user interrupt mask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 </w:t>
      </w:r>
      <w:r>
        <w:rPr/>
        <w:t>cursor posi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 </w:t>
      </w:r>
      <w:r>
        <w:rPr/>
        <w:t>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����� </w:t>
      </w:r>
      <w:r>
        <w:rPr/>
        <w:t>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������ </w:t>
      </w:r>
      <w:r>
        <w:rPr/>
        <w:t>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������� </w:t>
      </w:r>
      <w:r>
        <w:rPr/>
        <w:t>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revious user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far pointer to previous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at ES:DX is called if an event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it specified in user mas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at ES:DX receives paramet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condition mask caus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= horizont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= vert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= mouse drive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utton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-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call mask and user routine should be restor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program may need to set DS to its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5 - Get Mouse Driver State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uffer size need to hold current mous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before mouse functions 16h and 17h to deter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save mouse state before giving up control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6 -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far pointer to mouse stat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to save mouse information before relinquish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rograms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INT 33,15   INT 33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7 -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far pointer to mouse stat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to restore mouse information after re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other programs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INT 33,15   INT 33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8 - Set alternate subroutine call mask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offse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ser interrup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user interrupt mask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 </w:t>
      </w:r>
      <w:r>
        <w:rPr/>
        <w:t>alt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 </w:t>
      </w:r>
      <w:r>
        <w:rPr/>
        <w:t>ctrl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����� </w:t>
      </w:r>
      <w:r>
        <w:rPr/>
        <w:t>shift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������ </w:t>
      </w:r>
      <w:r>
        <w:rPr/>
        <w:t>right butto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������� </w:t>
      </w:r>
      <w:r>
        <w:rPr/>
        <w:t>right button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�������� </w:t>
      </w:r>
      <w:r>
        <w:rPr/>
        <w:t>left butto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��������� </w:t>
      </w:r>
      <w:r>
        <w:rPr/>
        <w:t>left button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�� </w:t>
      </w:r>
      <w:r>
        <w:rPr/>
        <w:t>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ire mask is set to zero when INT 33,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handlers may be defined with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sk should be cleared befor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handler is called it receives paramet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condition mask caus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= horizont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= vert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= mouse drive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utton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-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�� </w:t>
      </w:r>
      <w:r>
        <w:rPr/>
        <w:t>lef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</w:t>
      </w:r>
      <w:r>
        <w:rPr/>
        <w:t>right button (1 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9 - Get User Alternate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ser interrupt call mas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DX = us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user interrupt call mask or zero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-8�7�6�5�4�3�2�1�0� user interrupt mask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 ���� </w:t>
      </w:r>
      <w:r>
        <w:rPr/>
        <w:t>alt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 ����� </w:t>
      </w:r>
      <w:r>
        <w:rPr/>
        <w:t>ctrl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 ������ </w:t>
      </w:r>
      <w:r>
        <w:rPr/>
        <w:t>shift key presse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 ������� </w:t>
      </w:r>
      <w:r>
        <w:rPr/>
        <w:t>right butto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�������� </w:t>
      </w:r>
      <w:r>
        <w:rPr/>
        <w:t>right button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�������� </w:t>
      </w:r>
      <w:r>
        <w:rPr/>
        <w:t>left button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��������� </w:t>
      </w:r>
      <w:r>
        <w:rPr/>
        <w:t>left button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�� </w:t>
      </w:r>
      <w:r>
        <w:rPr/>
        <w:t>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s vector to function defined by INT 3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es the event handlers defined by INT 33,18 for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mask matching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A - 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mouse sensitivity by setting the ratio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per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vides same results as calls to both INT 33,F and INT 33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se values are not reset by INT 3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B - G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s mouse sensitivity information as the number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per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C - Set Mouse Interrupt Rate  (In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30 interrup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50 interrup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3  100 interrup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4  200 interrup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 with the InPort 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rate the mouse status is poll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rates provide better resolution but take away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s in BX &gt; 4 can cause unpredica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D - S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CRT page which the mouse curs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E - G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RT page number curso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1F - Dis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1F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F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= previous INT 33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s vectors for INT 10 and INT 71 (8088/86) or INT 74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 33 interrupt vector (software)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of the vector returned in ES:BX to restore the previous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can cause problems since it contains the value of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was installed; any other hooks into INT 3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iver installation will not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0 - En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installs the mouse drivers interrupt vectors for INT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71 (8088/86) and INT 74 (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INT 33,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1 - Reset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21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FF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2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ilar to INT 33,0 but does not reset the mous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h AX and BX must be correct for successfu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rupt routines set through INT 33,18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s the mouse to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ouse is positioned to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ouse cursor is reset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no interrupts are enabled (mas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ouble speed threshold set to 64 mickey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horizontal mickey to pixel ratio (8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vertical mickey to pixel ratio (16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max width and height are set to maximum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2 - Set Languag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language number (with /L switch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Englis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French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Dutch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3  German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4  Swedish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5  Finnish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6  Spanish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7  Portugues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8  Italian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works with international version o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3 - Get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language number (with /L switch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Englis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French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Dutch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3  German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4  Swedish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5  Finnish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6  Spanish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7  Portugues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8  Italian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works with international version o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s English (0) if not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  INT 33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,24 - Get Driver Version, Mouse Type &amp;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major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minor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mou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3 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4  PS/2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5  Hewlett Pack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IRQ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5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7  IR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6.1 would be represented as BH = 06h, BL = 1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