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is archive are made available for the us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  The only restriction is that they may not be us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s or those with the authors' written permis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.  They may be distributed freely.  Groups distribu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freeware, shareware, etc at cost,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duplication and distribution fee for a disk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The rights to SM and R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is archive for a set of files which aid in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lines (EGA) or 50 lines (VGA) per screen.  They consis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: NANSI, SM.COM, and R.COM.  MASM source file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.COM and R.COM.  For NANSI, a difference file indica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urce file found on IBMSW, DL 1 as NANSRC.ARC. 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s were not included both to save space and on the adv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op who responded to my request to the author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 To the best of my knowledge NANSI is in the publi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been abl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.SYS      a revised version of NANSI which is, in turn,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SI.SYS.  8088, etc,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286.SYS   Same as NANSI.SYS except utilitizes some of the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real mode instruction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COM         A command line utility for changing the lines/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in a batch file to enquire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COM          A utility to run a program that must run with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screen.  It saves and restore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in use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rograms described below require a new version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properly.  It is possible that no ANSI.SYS in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ork.  However, ANSI.SYS and many of its varien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of stdout at the expected 25 lines per screen.  Som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line modes IFF you use a special request to the dri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two versions of NANSI.SYS which supports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SYS functions and works at higher speed.  They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area for the number of lines/screen rather than make any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SI.SYS is for any 80x86/8 processor.  NANSI286.SYS requires a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80386 (possibly works with 80186).  It uses some extend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SI.SYS and both programs below assume that the BIOS data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ccording to the EGA and VGA specifications.  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eard that some TSR's and drivers, including FANSI-CONSO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, may cause the BIOS data area to be different and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fail.  If there are any drivers other than NANSI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grams or TSR programs that in some fashion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peration, it is possible that there will be a fail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ay to know is to test them.  So far they have run with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Periscope II debugger, Turbo and MS compilers, and B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M.Com  (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adjust EGA or VGA card to 43/50 rows or back to 25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eck which mode it is in.  Does this withou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Preserves as many lines currently display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n       &lt;-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SM         &lt;- qu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n is present and is a number from 0-25, the screen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5 lines if not already there.  The return code (ERROR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0 if no change was needed, el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n is present and is a number greater than 25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to whatever mode uses 8 scanlines per character.  For EG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43 lines.  For VGA, 50 lines.  No change is made if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.  The return code (ERROR_LEVEL) will be 0 if no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, el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no argument is given, this is a test for the current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25 rows, the return code (ERROR_LEVEL) is 0 el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number of rows per screen.  An ERROR_LEVEL of 1 may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unning the program and will be true for all but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 return code of 255 is returned if there is a bad argum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ace is not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un a program when the screen is in 43/50 line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ust run in 25 lines mode.  R will switch the scre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restore the screen.  It also works f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already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&lt;program-name&gt;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will put the screen into 25 line mode if not there alread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run the named program with the arguments suppl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ame includes a disc designator or path or par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, then only the specified location will be che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ame includes a suffix or trailing period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suffix (or non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atch files may not be ru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ated program is located according to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the program name does not contain a drive desig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\ character (forward slashes will not work here)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search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full path name is constructed from the portion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rive designator is specified, the current driv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.  If the path does not begin with a \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path for the drive is insert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full path name so constructed, contains a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field, this is considered the only permitted 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attempt is made to open this file.  Otherwise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is appended and if that file does not exist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f a file is found in step 3, that file is run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rgumen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arc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rst the file name is looked for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.  The rules used in step 3 above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tion 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not found in step 1, then each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al variable is tried in turn with the sam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as above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file is found in steps 1 or 2, that file is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the argumen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lieved that the rules used (as documented above)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ay COMMAND.COM of MSDOS 3.xx locate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reen interface is not an EGA or VGA, an error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ryin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cannot be found by the algorithm given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may be reported from MSDOS's error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rror,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ill be reported as Progra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quires more memory to run tha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re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number not documented for MSDO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(ERROR_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 is not able to function (not VGA/EGA) or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ils to execute the program, the return code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return code from R will that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n retur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ASM    the MASM source for SM, requires VGA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SM     the MASM source for R, requires VGA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.INC   some general VGA definitions used by some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_D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_F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 represent the difference between the sourc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SYS files in the archives and the NANSRC.ARC found in D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SW.  The original files are the basis for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ised files show as the new version.  A + indica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the revised version and a - indicates someth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