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TOSHIBA.COM v 1.1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oshiba printers models P1340, P1351 and P351 to print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int screen function.  In graphics mode, hitting &lt;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&gt;+&lt;PrtSc&gt; prints the screen in a large full page format.  Hitting &lt;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&gt;+&lt;PrtSc&gt; prints about 3 x 5 inches.  Both modes simulat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medium resolution mode through three levels of shading.  High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mode retains the 640x20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SHIBA2.COM on the disk is run from the DOS prompt and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art of your PC until reboot or power down.  If you are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int the screen routine is used.</w:t>
        <w:tab/>
        <w:t>If you only n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this program takes l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.COM enables printing of text mode graphics, such as the IBM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drawing boxes or printing foreign language character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hift key is a quick screen print, where all text mod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printed as periods, the left shift produces the familia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sion need only be run once, and has sense enough not to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f it is already resident.  Hitting the &lt;escape&gt; key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t the end of a line, and printer errors simply return you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6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 Smith</w:t>
        <w:tab/>
        <w:t>310 Cinnamon Oak Lane</w:t>
        <w:tab/>
        <w:t>Houston, TX  770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13) 464-6737 [Home]</w:t>
        <w:tab/>
        <w:t>(713) 462-5760 [Off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