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TPCUG Assembler Sig, 24 Aug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Q.DOC - Recursion in Assemble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ood news is that a surprisingly larg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can readily be solved using recursiv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these are hierarchical directory searches. The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recursion is not as easily accomplished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s in higher level languages such as C.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s somewhat more complicated when a .COM file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ing a directory tree frequently involves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th as well as an unknown path length. In practic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frequently known maximums. Making space avail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volves a choice between static (at compi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 time) or dynamic (runtime) spac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.COM file presents another good news,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. The .COM file, while limited to 64k max siz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'owns' all remaining memory. Since DOS th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memory left, the DOS memory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not readily be used. Getting additional space at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Reduce the size of the .COM file to allow th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cation functions to make additional memory avail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required. Insure that you have moved your s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Make use of the fact that .COM programs take 64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and use the space between the end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bottom of the stack (which grows down from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Q uses method number 2 to make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DTAs as needed as the directory tr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rsed. Note the _BSSEND segment, with DTA_BUFR defin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rks the end of the program. Space beyond this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s needed. Given the relatively modes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requirements (in DOS, maximum directory depth is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ach DTA is 43 bytes long), no checking is don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is not running out of space an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ditional problem arises in how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e of the path as the tree is traversed. I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large enough to accommodate the longest possib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re is some difference of opinion here - MS C 5.1 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MAX_DIR = 130, but I have not been able to C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ath longer than 64, from the command line)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marker, PATH_MARK, to indicate the curren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determining default drive, the program load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OFFSET of the (original) DTA_BUFR. PATH_MAR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oint to the first character past the C: in PATH_BU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_DUMPER is called. PATH_DUMPER first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pecs in the directory as called by append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specs at PATH_MARK. Any matching files ar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_DUMPER then appends a '*.*' at PATH_MARK an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rectories. Since normal files and those with the '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, will be found, checks are made to insur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 directory. If a sub directory is found,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TH_DUMPER at PATH_MARK, the current value of PATH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USHed, and it's value updated to reflect the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DI, still loaded with the current DTA addres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by 2ch (I know the DTA is 43 bytes, but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on an even keel). At this point, PATH_D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recursively. At the return from PATH_DUMPER, PATH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 (the older DTA) are both POPed, and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resumes where it left off. Simpl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echniques are used in a number of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programs, such as WHERE.COM from PCMAG and Z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harles Petzold (I presume in PCMAG also)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 not locate the source code for any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I had, so I used Turbo Debugger and Sourc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ek under the co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as written using the Spontaneou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The resultant .COM file size, approx 14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s favorably with my favorite WHERE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in C at 7500 bytes. It runs competitiv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.EXE - I'm curious as to why it's n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