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otal Electronics Company, Inc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11 Church Street - PO Box 33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leasant Unity, Pa.   1567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(412) 423-8800 Voic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(412) 423-7777 Fax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TE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 W. Jacobs,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ertTec.Cla was designed as a simple example program to show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e different ways in which you can use the ALERT()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program uses all three forms of ALE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1:  Alert(keycode) .................... Alerts one keyc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2:  Alert(low keycode,high keycode) ... Alerts a set of keyc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3:  Alert ............................. Clears ALL key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were se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Demo, Enter the Compiler ( Clarion Main Menu or press F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AlertTec.Cla,  and press CTRL-ENTER.   If you pressed F7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automatically for you.   If you selected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larion Main Menu, Select the Processor now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 If you have any problems, leave me a message on the CTJ-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on BBS, or refer to the CLR Manual 2.105 - Page 7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RTTEC.CLA - Progra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RTTE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RTTEC.HLP - Help File for AlertTec.Pr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 To save space, AlertTec.Pro is not included in this zip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instructions above, Compiling the .CL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.PRO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