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ilding Block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s Pay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 by MJ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Recommended Equipment and Configurati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System Overview and Feature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Installation and Initialization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The Keyboard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Maintaining the Files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Vendor File Maintenance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Voucher Entry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Check Printing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Vendor Status Report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Reports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End of Period Processing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Backing Up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User Information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Forms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Equipmen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a list of recommend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with the Accounts Payable System running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XT/AT/PS-2 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Megabyte Hard Disk (with a minimum of 1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or 1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or PC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uses the system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its calculations. The system clock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transactions. It is very important therefor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rrect date when the computer is first boot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ave a real time cloc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 of memory resident programs or menu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dversely affect the operation of the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If you have a memory resident program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stalled in the computer and the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ecomes non-functional or will not load and ru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emory resident program or menuing system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Accounts Pay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DO NOT GUARANTEE THE COMPATI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MEMORY RESIDENT PROGRAM OR MENUING SYSTEM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TESTED BY MJ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is design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s system that will keep track of you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d Accounts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ystem maintains a complete record for eac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ing of the vendor's name, addres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current balance and other useful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odule within the system contains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ompts and help screens to allow even an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to make full use of the system with minim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features of the Accounts Payable Syst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active, menu-driv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Item,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open voucher an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both summary and detailed ag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 terms of payment of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1099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Cash Require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rofi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 Programmab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is designed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each vendor which is handled by the Vendor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ance module. This file consists of perma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company name, address, phone number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utomatically updated by the system such a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purchase/payment, and year-to-date purchase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history. The Vendor Maintenance module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above information, query or examine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on, or to delete the vendor's recor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nsactions module allows the us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prompted by the system. The voucher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transaction file, and is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Printing module allows you to sel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ized basis some or all vouchers in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, or select on a specific basis particular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ayment. Also included is a pre-check wri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provide you with a preview of the check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old or release vou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reports are provided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track of vendors and debit and credit 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Status Report provides the user with a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the vendor, providing current and past due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and payment history, as well as current an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reports. Also provided are the Open Item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Requirements Report, the Transaction Repo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must be inst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you enter the proper time and dat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real time clock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for you to choose the type of oper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. Each menu consists of a NAME, a list of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times a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menu tells you which menu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ly in. The list of operations are thos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ccess or perform from this menu. After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, you will be returned to this same menu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. If there is a selection prompt, this promp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on you will be performing. The prompted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found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 menu item,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bar to the item you wish to perfor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 You may also press the lett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etter of the function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Payable System also makes use of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l function and control keys on the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       - HELP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- Restore field contents or back up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     - Accep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       - Control Key - used with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HOME   - Eras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ENTER  -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ESC    - Abor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- Move cursor, select menu item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feature of the Accounts Payable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look up tables. These tables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data records to allow you to choose one to edit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lete. To use the table efficiently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The UP arrow and DOWN arrow will move you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ord. The PAGE UP and PAGE DOWN will move you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one page of data (a page is defin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are displayed on the table). Th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nd CONTROL PAGE DOWN will move you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a record, press the INS key. Thi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ERT A RECORD mode and bring up the edit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 record, select the desired recor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nd press &lt;ENTER&gt;. To delete a record, selec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ed rec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 maintenance except Vendor Maintenance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ed in the Support File Maintenance Program, AP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y be accessed from the Accounts Payabl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Support File Maintenance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 is maintained in the same wa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ish to maintain and press &lt;ENTER&gt;.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op up giving you the option to either UPDA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 the file listing. To exit from the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. If you select the UPDATE option, the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. Select the record you wish to edi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 key to add a record. If you want to see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the file contents, select the PRIN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rofit Center Code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. You must enter at least one profi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 do not use profit cente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erms Code, the description of th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ue days, the number of discount da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 percentag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2 10 Net 30    30    1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Net 30         30     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 1 20 Net 40    40    20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Main Account Number, the Profit Ce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code is verified to the Profit Center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found, the Profit Center Tab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dit, or add to the file if necessary), and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Account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1-000 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-000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30-100  Cash Discounts - Profit C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0-200  Office Supplies - Profit Cent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Name - Enter the Company Na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Lines - Enter you company address (i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t Centers - Select Yes if you use profit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f you do not. Remember that you still must ad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rofit center (000) even if you do not use profit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formation - Enter the inform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Name - Enter DUMMY in this field for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lection program will fill this fiel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rrow or Wide Carriage? If your printer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, or if you use only 8 1/2 inch paper, ente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 wide carriage printer and you use wide paper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Location - Select the proper 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You must select a port for both prin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have one printer, select LPT1 for 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umber - enter 01. Company Name -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. These first two fields will be used for a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upgrade of the package to handle multipl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Name on Checks? - Select Yes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-printed checks, Select No if your compan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 Payable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the Accounts Payable Account.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verified to the General Ledger Code file.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ound, the General Ledger Table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dit, or add 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Account - enter the General Ledger code fo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account that you pay you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from. The General Ledger code will be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l Ledger Code file. If is not found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Table will be displayed. You may edit,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Discount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sh Discounts. The General Ledger code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General Ledger Code file. If is not found,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Table will be displayed. You may edit,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ID - Enter your companies Federal ID numb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 Security Number if you are a sole proprietorship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umber is required for the 1099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of the APFILE program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press &lt;ENTER&gt;. The Printer Control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enter information about your printer in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Payable System Programs can use. This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es the necessity for 'hard coding' the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program, first see if your prin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able. Highlight PRINTER SELEC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ble will appear with printer names on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s listed, highlight it with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is will move the printer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SINFO file and return you to the main menu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At the bottom of the screen you should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printer. If you now select PRINT DEM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int a brief demonstration of the special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nd printer are capable of. Now, select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 APFIL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printer does not appear, and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ng an Epson printer, select the Standard Eps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llow the direction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printer is not listed,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emulation, you must enter a new record into the P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ile. Select PRINTER CONFIGURA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press the INS key to bring up the edit window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type of printer and press the F10 key.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e manual that came with your printer.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for the control codes. You only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d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 Print (Standard Data Processing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Q Print (Letter or Near L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CPI (Condensed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Condensed (Return to normal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d On (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d Off (Cancel 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is usually the Cancel LQ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the codes, highlight with cursor key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edit and press &lt;ENTER&gt;. Type in each code i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Q Print in your manual says 27 112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as 27 &lt;ENTER&gt; 112 &lt;ENTER&gt; 15 &lt;ENTER&gt;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entered all your codes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9. Now select PRINTER SELECTION and press &lt;ENTER&gt;.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 your printer from the table and press &lt;ENTER&gt;. Now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the directions listed above for runn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. If you printer does not switch print modes (LQ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I 17), you have entered your codes wrong. Go back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des correct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File Maintenance is handled in the main AP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. If you are in the APSFILE program, press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 ESC&gt;. Once the APS Main Menu is displayed, select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 Maintenanc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the Vendor File is do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sidiary files (above). There is a table, and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ntry screen. To ADD a vendor, press the INS key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ndor, press the DEL key. To select a vendor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Code - enter up to six character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main access code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Name - Enter the company name. If this i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ual, enter the name: Last Name, First Name, Middl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Lines - Enter the complete addr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Name - enter the person with whom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ontact with. This can be the Accounts Receivabl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, or the President of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s of Sale - enter the code for the usua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for this vendor. An entry in this field is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s of Sale File. To bring up the Look Up Tab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field with zero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Vendor a 1099 Vendor - select 'Yes' if th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receive a 1099 at year end. If not, select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99 Type - currently, the IRS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ported on the 10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 Prizes and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Fishing Boa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Medical and Health Car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7              Non-employee Compens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     Substitut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deral ID - if the vendor is to receive a 1099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ndor's Federal ID or Social Secur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uch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ucher Entry/Edit is the only way to enter n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vouchers. New vouchers are added as Regular V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. An existing voucher may be edited to chang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 or the accounti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gin a voucher entry/edit session, select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from the Main Menu and press &lt;ENTER&gt;. Enter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the vendor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entering a NEW voucher, press &lt;ENTE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Number prompt. The program will automatical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with the next available voucher numb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 EXISTING voucher, enter the voucher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Number prompt.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. If it is found, the program will automatical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the EDIT mode. If the program does not find the vou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sk you again for the vouc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date on your vendor's invoice and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ucher Code is used only in the EDIT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adding a NEW voucher, you can only ent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. When you are in EDIT mode, REGULAR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nly change the terms of payment, while ADJUST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will allow you to adjust the accounting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ucher Terms will display the Vendo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. You may override the default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erms code. Pressing &lt;ENTER&gt; on a zero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up the Terms Look 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otal amount of the voucher. If the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redit memo from the vendor, enter the amount as a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ve number (using the GRAY 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over the screen and make sure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. If it is, press &lt;ENTER&gt;. If not, press &lt;ESC&gt;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ncorrect field and make the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wer portion of the screen will display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ing amount of the voucher to distribute. Enter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Code for the amount you wish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NTER&gt; on a zero field will bring up th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amount you wish to distribut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Code you just entered. If the voucher is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, enter a negative number (using the GRAY MINU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over the distribution. If it is 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, if not, press &lt;ESC&gt; and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amount will be decreased by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amount. If the remaining amount is not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ycle back to the General Ledg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distribu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long distributions, there is always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ity you can loose your place. To see what you hav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ed, press the F10 key at the General Ledger c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ring up the Voucher Distribution Table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table and see what has been entered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adjusting the distribution of a vouc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asked for the total amount to be distrib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nsure that the correcting distribution will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. Enter the correct distribution firs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Amount field to show a negativ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 will always be the total amount of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correcting entry. After you have ma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, you must now enter the offset to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. Enter the General Ledger code of the incorrec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and the amount, as a negative number (using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). The remaining amount will now be ze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ompted for the next vo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Printing routine is a four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Vouc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heck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Print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uc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ucher Selection is the process of selecting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y. The Voucher Selection Menu gives you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ele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Hol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ALL will reset any previous selection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on a voucher. You should run a CLEAR ALL befo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nning any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LL provides a generalized selection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ll vouchers for an individual vendor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, or all vendors having vouchers currently du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ou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yment Date prompt is the date that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. It defaults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t Off Date is the date beyond which voucher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due will not be considered. This will eliminate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too early in the discount period. It defaults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 beyond the 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ing Vendor prompt allows you to select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 vendor, a range of vendors, or all vendors in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 To select vouchers for a single vendor, enter the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's code for both the Starting Vendor and End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. To select vouchers for a range of vendor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vendor code in the Starting Vendor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ing vendor code in the Ending Vendor prompt.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ct all vendors, press &lt;ENTER&gt; on the BLANK Start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n INDIVIDUAL voucher, enter the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oucher you wish to select, and the vouc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know the voucher number, press &lt;ENTE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ed field to bring up the Voucher Tabl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select the proper voucher and press &lt;ENTER&gt;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voucher date prompt. If you are going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ally pay this voucher, enter the amount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ENTER&gt;.  If everything is correct,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, press &lt;ESC&gt; and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OLD an INDIVIDUAL voucher, enter the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voucher you wish to hold, and the voucher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know the voucher number, press &lt;ENTER&gt; on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d field to bring up the Voucher Tabl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select the proper voucher and press &lt;ENTER&gt;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on the voucher date prompt. If every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, press &lt;ENTER&gt;, if not, press &lt;ESC&gt; and correct t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step is to print the Check Preview.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MUST be run before you print checks. Dur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, the selected vouchers are checked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vent the printing of a zero balance or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)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over the Check Preview Report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vendors and vouchers you want to pay. If 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ything is correct, proceed to Check Print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vendors or vouchers that you do not wan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CLEAR ALL and re-select the vouchers/vend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 HOLD on the vouchers you do not wa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checks, select Print Checks from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 screen will display the next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ast check run. If this is the correc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, otherwise, enter the correct beginn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 your checks in the printer. If you need an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check printed, select "Yes" at the prompt, "No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need an alignment form. If you do print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make sure to change the beginning check number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ct the correct check number. Then, press &lt;ENTER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check run is complete, there will b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while the program processes and sorts the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step is to print the Check Register.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 Payable System maintains the Check Regist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year. Select whether you wan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for today (Daily), the month (Monthly)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 (Yea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ndor Status Report allows you to take a "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t" look at your vendor's current status, histor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vouchers, and archived vou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the Vendor Status Report, select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APS Menu and press &lt;ENTER&gt;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Main Status Screen and prompt you for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Enter the code for the vendor you wish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normal account detail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screen - address, phone number, contact name,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the account balance information.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corner of the screen is the Status Report Men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to SELECT ANOTHER VENDOR, look at current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DETAILS, view the CHARGE/PAYMENT HISTORY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TRANSACTIONS,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NOTHER VENDOR will clear the screen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or the next vend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DETAIL will display the Open Vouc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any open vouchers/credits for this vend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oo many open items to be displayed o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s to scroll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/PAYMENT HISTORY will display the His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 past twenty four months of charge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for thi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TRANSACTIONS displays the Archived V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and any archived vouchers/credits for this vend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oo many open items to be displayed o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s to scroll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MAIN MENU will end the Status Rep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AP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accounting system is only as good as the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. In addition to the reports discussed above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reports are also printed. These reports may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ed through the Reports Menu (Select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and pres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port prints your Vendor Master L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, or Vendor Co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odule will print standard mailing label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 Alphabetical, Vendor Code, or Zip Co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I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en Item Report will print all open (un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s for a single vendor, a range of vendors,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 in the system. You can print the report in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for a single vendor, enter the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s code in the Beginning Vendor code prompt an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for a range of vendo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vendors code in the Beginning Vendor cod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vendors code in the Ending Vendors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for all vendors,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ank Beginning Vendor c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e report in detail form, select "Y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w Detail prompt. To print the report in summ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No" for the Show Det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h Requiremen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h Requirements Report is intended to be a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ment tool showing the amount of cash required if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ere made on the selected day. The prompts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ding vendors, and payment and cut-off dates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eck selection environmen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ndor Analysis Report shows year to d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counts compared to last years year to dat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counts. You may select whether or no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for those vendors with zero year to d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siness Report may be printed with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figures. It shows a summary account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ay's or month's Accounts Payabl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report may be used to post manually to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c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ucher Report is part of the audit trail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 in the Accounts Payable System. All vouch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will have an entry in the yearly vouc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this file may be printed for today's a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, or for the month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Report is another part of 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hecks written by the system have an entry in th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ile. The contents of this file may be printed for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's activity, or for the month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9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unning the 1099 forms, print the 1099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. This report will show, in detail, all check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1099 vendors. The totals from this report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r on the 1099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9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1099 forms, load the forms in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Print 1099 Forms option from the Report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o align the forms, select "Ye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The printer will print one alignment form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is properly aligned. To print the form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", and press &lt;ENTER&gt;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the current month, print all repor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ly check register. Print the Monthly Busines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Select End of Period Processing, and selec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the current year, print all reports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print the yearly reports (Check Regis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Monthly Business Report. Select End of Perio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ing, and Select End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PC/XT/AT/PS-2 and compatible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backup program. It is our sugg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e purchase of a back up program like ds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BAK, or similar due to the size of the data file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of disks required, and the necessity for complete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ified ba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iles for the APS resid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cified when the system was set up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PS - contains .EXE and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PS\DATA - contains .DAT, .K01, .K02, .K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K04, and .K0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everal types of back up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PS. Each of these types, the files it will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n to use it are discussed below. These back 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ferred to by the file specification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BACK UP    FSPE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lete Back Up is used to make a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ACK UP     FSPEC *.EXE AND 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ype of back up will back up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ociated help files. Use this type of back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to the *.* type to back up any upgrade of the 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erely to make an archival back up of the AP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ACK UP        FSPEC *.DAT, *.K01, *.K02, *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.K04, *.K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ype of back up to back up your data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a daily, weekly, and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recommend that the APS data files be bac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once per day, and if the system is used heavi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-user environment, at least 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have a number of pre-formatted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d for use. A set consists of the number of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red for each days' back up and labeled fo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- MONDAY to FRIDAY. On Monday back up onto the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unning end of period processing, back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et of disks marked BEFORE END OF MONTH - (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. Then, after your end of month process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to the daily set of disks for that day. Do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End of Month set. File them in a safe plac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rchival data diskettes and would be need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s in case of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type of computer you have,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old from 360K to 1.44M of data,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ystem you are using, the system should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isks you are going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ack ups toward the end of a mont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isks than back ups made at the beginning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increase in size of the vouc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pecifications and description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o change without notice. The Accounts Payab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programs, subroutines, help files and data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sidered proprietary information which is sol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of MJA Software, and as such, may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hown without express permission from MJ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entitled to use, and copy for your ow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Payable System. This system may not be re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way. Any violation will result in the forfei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Payable System and prosecution to the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JA Software accepts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Payable System, or for any service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r by the use of the Accounts Pay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JA SOFTWARE DISCLAIMS ALL WARRANTIES EXPRESS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D WITH RESPECT TO THE ACCOUNTS PAYABLE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USE THEREOF,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ITNESS FOR A PARTICULAR USE. CUSTOMER AGREES THA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WHATSOEVER SHALL MJA SOFTWARE BE LIABLE F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L DAMAGES ARISING OUT OF OR AS A RESUL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PAYABLE SYSTEM SOFTWARE, WHETHER OR NOT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ECTS OR DISCREPANCIES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OST PROFITS OR ANY CLAIM OR DEMAND AGAINS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Payable System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0, 1989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S uses standard data processing pap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eports. The only special form you need is a Chec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elected the Moore Business Forms Series 5070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in Two Part - #17020 or Three Part - #17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lso a window envelope for this check, #15032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 to use Moore Business Forms because of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1099 continuous forms are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ery stores. Moore also has the continuous for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have your own customized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MJA Softwa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