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rion Communications Library Ver 3.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duct is an upgrade from the 2.1 COMMUNICATIONS LEM.  Plea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isiting COMM.BIN file to the 'C:\CLARION3\COMM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on the 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VCOMM2.LIB      STA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COMM2.LIB      OVERLA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VCOMM2.LIB      USE RUNTIME LIBRARIES  (DYNA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INC</w:t>
        <w:tab/>
        <w:t xml:space="preserve">      Contains the Function/Procedur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unic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a few steps needed to make your application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the INCLUDE file "COMM.INC"   to your PROGRAMs M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('comm.in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appropriate COMM2 library to your PROGRAM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VCOMM2.LIB      STA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COMM2.LIB      OVERLA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VCOMM2.LIB      USE RUNTIME LIBRARIES  (DYNA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use the built-in macro %clapfx%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SYSTEM to choose the corr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dule list,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%clapfx%COMM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the Radio button for External Obj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e Comm.bin is available in the sa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executed in, or you can use the environ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ABIN=directory" to set the location of the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MM.CLA file has 2.1 include files with a path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:\CLARION\STD_KEYS.CLA' AND 'C:\CLARION\ALT_KEYS.C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unications Library is installed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'C', change the include file to the pro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