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Source Assistant (CSA)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Michellea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gister,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lea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na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larion 3.x) is available for an extra $10, which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, copying time, and shipping/handling postage to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Australia, South Africa and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s Clarion source code, reformats it for maximum read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ents assisting in the tracking of IF/ENDIF LOOP/ENDLOO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Clarion 2.x and 3.x, and has a limited abilit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. It only begins reformatting when it finds the keyword "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SA Source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will create a file with the same name, except with an extension of 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hanges. Compare the new file with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copy the new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MyTest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urn the contents of MyTest.CL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THEN ST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MyTest.CS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             !��Ŀ Begin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!���� End 105 IF ERRORCODE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ode version CSA-P.EXE is now included with versions 1.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[COMMENT=nn] [CSA=nn] [WRAP=zz] [BUFFERS=nn] [PRECEDE=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S] [/C] [/CASE] [/OMIT] [/#] [/FULL] [/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=nn  - place comments in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A=nn      - place CSA information in column nn,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=zz     - If comments go beyond column zz,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line.  zz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=nn o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nn  - Set number file read/wri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=xxx - Add a line at the start of the file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      - Remove/Do not add CS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uch as "! *** End CS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   - Clean up after CLPP function, remove exc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ASE       - Attempt to change key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MIT       - Skip OMIT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          - Check CLP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ORCE      - Start checking immediately (don't wa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DE").  Useful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ULL       - Use full graphics when showing l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commend setting CSA=81 or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, and/or using WRAP=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in output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Ŀ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Ŀ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Ŀ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 �Ŀ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 ��� End 871 CASE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�� End 870 IF SELECTED() &lt;&gt; 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Ŀ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 �Ŀ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 ��� End 876 CASE 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 ��� End 874 IF RECORDS(PA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 ��� End 865 CASE BROWSEACTION(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�CSA��� End 864 LO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